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M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61390</wp:posOffset>
                </wp:positionH>
                <wp:positionV relativeFrom="paragraph">
                  <wp:posOffset>141605</wp:posOffset>
                </wp:positionV>
                <wp:extent cx="2374900" cy="906145"/>
                <wp:effectExtent l="9525" t="12700" r="1079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90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7" h="2517">
                              <a:moveTo>
                                <a:pt x="1088" y="2867"/>
                              </a:moveTo>
                              <a:cubicBezTo>
                                <a:pt x="1088" y="2835"/>
                                <a:pt x="1079" y="2798"/>
                                <a:pt x="1062" y="2790"/>
                              </a:cubicBezTo>
                              <a:cubicBezTo>
                                <a:pt x="1034" y="2777"/>
                                <a:pt x="991" y="2742"/>
                                <a:pt x="981" y="2737"/>
                              </a:cubicBezTo>
                              <a:cubicBezTo>
                                <a:pt x="935" y="2714"/>
                                <a:pt x="912" y="2758"/>
                                <a:pt x="902" y="2763"/>
                              </a:cubicBezTo>
                              <a:cubicBezTo>
                                <a:pt x="885" y="2772"/>
                                <a:pt x="838" y="2786"/>
                                <a:pt x="823" y="2816"/>
                              </a:cubicBezTo>
                              <a:cubicBezTo>
                                <a:pt x="806" y="2851"/>
                                <a:pt x="797" y="2843"/>
                                <a:pt x="797" y="2896"/>
                              </a:cubicBezTo>
                              <a:cubicBezTo>
                                <a:pt x="797" y="2955"/>
                                <a:pt x="772" y="2933"/>
                                <a:pt x="769" y="2973"/>
                              </a:cubicBezTo>
                              <a:cubicBezTo>
                                <a:pt x="758" y="3107"/>
                                <a:pt x="750" y="3337"/>
                                <a:pt x="797" y="3424"/>
                              </a:cubicBezTo>
                              <a:cubicBezTo>
                                <a:pt x="817" y="3461"/>
                                <a:pt x="802" y="3474"/>
                                <a:pt x="823" y="3503"/>
                              </a:cubicBezTo>
                              <a:cubicBezTo>
                                <a:pt x="843" y="3530"/>
                                <a:pt x="881" y="3553"/>
                                <a:pt x="902" y="3556"/>
                              </a:cubicBezTo>
                              <a:cubicBezTo>
                                <a:pt x="945" y="3561"/>
                                <a:pt x="921" y="3583"/>
                                <a:pt x="981" y="3583"/>
                              </a:cubicBezTo>
                              <a:cubicBezTo>
                                <a:pt x="1054" y="3583"/>
                                <a:pt x="1104" y="3575"/>
                                <a:pt x="1141" y="3556"/>
                              </a:cubicBezTo>
                              <a:cubicBezTo>
                                <a:pt x="1187" y="3532"/>
                                <a:pt x="1193" y="3538"/>
                                <a:pt x="1193" y="3477"/>
                              </a:cubicBezTo>
                              <a:cubicBezTo>
                                <a:pt x="1193" y="3450"/>
                                <a:pt x="1193" y="3442"/>
                                <a:pt x="1193" y="3424"/>
                              </a:cubicBezTo>
                            </a:path>
                            <a:path w="6597" h="2517">
                              <a:moveTo>
                                <a:pt x="1404" y="3344"/>
                              </a:moveTo>
                              <a:cubicBezTo>
                                <a:pt x="1375" y="3354"/>
                                <a:pt x="1358" y="3382"/>
                                <a:pt x="1353" y="3424"/>
                              </a:cubicBezTo>
                              <a:cubicBezTo>
                                <a:pt x="1346" y="3484"/>
                                <a:pt x="1353" y="3549"/>
                                <a:pt x="1353" y="3609"/>
                              </a:cubicBezTo>
                              <a:cubicBezTo>
                                <a:pt x="1411" y="3609"/>
                                <a:pt x="1433" y="3595"/>
                                <a:pt x="1458" y="3583"/>
                              </a:cubicBezTo>
                              <a:cubicBezTo>
                                <a:pt x="1496" y="3565"/>
                                <a:pt x="1485" y="3555"/>
                                <a:pt x="1485" y="3503"/>
                              </a:cubicBezTo>
                              <a:cubicBezTo>
                                <a:pt x="1485" y="3431"/>
                                <a:pt x="1477" y="3381"/>
                                <a:pt x="1458" y="3344"/>
                              </a:cubicBezTo>
                              <a:cubicBezTo>
                                <a:pt x="1437" y="3303"/>
                                <a:pt x="1420" y="3336"/>
                                <a:pt x="1404" y="3291"/>
                              </a:cubicBezTo>
                            </a:path>
                            <a:path w="6597" h="2517">
                              <a:moveTo>
                                <a:pt x="1618" y="3371"/>
                              </a:moveTo>
                              <a:cubicBezTo>
                                <a:pt x="1618" y="3426"/>
                                <a:pt x="1618" y="3613"/>
                                <a:pt x="1618" y="3583"/>
                              </a:cubicBezTo>
                              <a:cubicBezTo>
                                <a:pt x="1618" y="3518"/>
                                <a:pt x="1627" y="3477"/>
                                <a:pt x="1644" y="3424"/>
                              </a:cubicBezTo>
                              <a:cubicBezTo>
                                <a:pt x="1661" y="3371"/>
                                <a:pt x="1667" y="3396"/>
                                <a:pt x="1670" y="3397"/>
                              </a:cubicBezTo>
                              <a:cubicBezTo>
                                <a:pt x="1701" y="3409"/>
                                <a:pt x="1718" y="3432"/>
                                <a:pt x="1723" y="3477"/>
                              </a:cubicBezTo>
                              <a:cubicBezTo>
                                <a:pt x="1723" y="3503"/>
                                <a:pt x="1723" y="3512"/>
                                <a:pt x="1723" y="3530"/>
                              </a:cubicBezTo>
                              <a:cubicBezTo>
                                <a:pt x="1753" y="3489"/>
                                <a:pt x="1749" y="3475"/>
                                <a:pt x="1749" y="3424"/>
                              </a:cubicBezTo>
                              <a:cubicBezTo>
                                <a:pt x="1749" y="3385"/>
                                <a:pt x="1779" y="3388"/>
                                <a:pt x="1802" y="3371"/>
                              </a:cubicBezTo>
                              <a:cubicBezTo>
                                <a:pt x="1844" y="3340"/>
                                <a:pt x="1857" y="3344"/>
                                <a:pt x="1909" y="3344"/>
                              </a:cubicBezTo>
                              <a:cubicBezTo>
                                <a:pt x="1909" y="3477"/>
                                <a:pt x="1909" y="3609"/>
                                <a:pt x="1909" y="3742"/>
                              </a:cubicBezTo>
                            </a:path>
                            <a:path w="6597" h="2517">
                              <a:moveTo>
                                <a:pt x="2014" y="3689"/>
                              </a:moveTo>
                              <a:cubicBezTo>
                                <a:pt x="2028" y="3729"/>
                                <a:pt x="2041" y="3711"/>
                                <a:pt x="2041" y="3768"/>
                              </a:cubicBezTo>
                              <a:cubicBezTo>
                                <a:pt x="2041" y="3828"/>
                                <a:pt x="2051" y="3852"/>
                                <a:pt x="2067" y="3901"/>
                              </a:cubicBezTo>
                              <a:cubicBezTo>
                                <a:pt x="2078" y="3935"/>
                                <a:pt x="2091" y="3975"/>
                                <a:pt x="2095" y="4007"/>
                              </a:cubicBezTo>
                              <a:cubicBezTo>
                                <a:pt x="2102" y="4063"/>
                                <a:pt x="2108" y="4086"/>
                                <a:pt x="2121" y="4113"/>
                              </a:cubicBezTo>
                              <a:cubicBezTo>
                                <a:pt x="2143" y="4157"/>
                                <a:pt x="2121" y="4092"/>
                                <a:pt x="2121" y="4060"/>
                              </a:cubicBezTo>
                              <a:cubicBezTo>
                                <a:pt x="2121" y="3989"/>
                                <a:pt x="2106" y="3940"/>
                                <a:pt x="2095" y="3874"/>
                              </a:cubicBezTo>
                              <a:cubicBezTo>
                                <a:pt x="2084" y="3807"/>
                                <a:pt x="2083" y="3754"/>
                                <a:pt x="2067" y="3689"/>
                              </a:cubicBezTo>
                              <a:cubicBezTo>
                                <a:pt x="2041" y="3580"/>
                                <a:pt x="2067" y="3431"/>
                                <a:pt x="2067" y="3318"/>
                              </a:cubicBezTo>
                              <a:cubicBezTo>
                                <a:pt x="2126" y="3318"/>
                                <a:pt x="2147" y="3331"/>
                                <a:pt x="2174" y="3344"/>
                              </a:cubicBezTo>
                              <a:cubicBezTo>
                                <a:pt x="2221" y="3367"/>
                                <a:pt x="2225" y="3324"/>
                                <a:pt x="2225" y="3397"/>
                              </a:cubicBezTo>
                              <a:cubicBezTo>
                                <a:pt x="2225" y="3454"/>
                                <a:pt x="2212" y="3478"/>
                                <a:pt x="2200" y="3503"/>
                              </a:cubicBezTo>
                              <a:cubicBezTo>
                                <a:pt x="2189" y="3527"/>
                                <a:pt x="2148" y="3553"/>
                                <a:pt x="2121" y="3556"/>
                              </a:cubicBezTo>
                              <a:cubicBezTo>
                                <a:pt x="2069" y="3563"/>
                                <a:pt x="2063" y="3572"/>
                                <a:pt x="2041" y="3583"/>
                              </a:cubicBezTo>
                              <a:cubicBezTo>
                                <a:pt x="2032" y="3583"/>
                                <a:pt x="2023" y="3583"/>
                                <a:pt x="2014" y="3583"/>
                              </a:cubicBezTo>
                            </a:path>
                            <a:path w="6597" h="2517">
                              <a:moveTo>
                                <a:pt x="2439" y="3344"/>
                              </a:moveTo>
                              <a:cubicBezTo>
                                <a:pt x="2405" y="3344"/>
                                <a:pt x="2369" y="3352"/>
                                <a:pt x="2360" y="3371"/>
                              </a:cubicBezTo>
                              <a:cubicBezTo>
                                <a:pt x="2346" y="3399"/>
                                <a:pt x="2335" y="3430"/>
                                <a:pt x="2332" y="3450"/>
                              </a:cubicBezTo>
                              <a:cubicBezTo>
                                <a:pt x="2327" y="3489"/>
                                <a:pt x="2319" y="3562"/>
                                <a:pt x="2360" y="3583"/>
                              </a:cubicBezTo>
                              <a:cubicBezTo>
                                <a:pt x="2383" y="3595"/>
                                <a:pt x="2458" y="3566"/>
                                <a:pt x="2465" y="3556"/>
                              </a:cubicBezTo>
                              <a:cubicBezTo>
                                <a:pt x="2484" y="3528"/>
                                <a:pt x="2491" y="3488"/>
                                <a:pt x="2491" y="3450"/>
                              </a:cubicBezTo>
                              <a:cubicBezTo>
                                <a:pt x="2491" y="3422"/>
                                <a:pt x="2483" y="3357"/>
                                <a:pt x="2465" y="3344"/>
                              </a:cubicBezTo>
                              <a:cubicBezTo>
                                <a:pt x="2448" y="3332"/>
                                <a:pt x="2422" y="3297"/>
                                <a:pt x="2411" y="3291"/>
                              </a:cubicBezTo>
                              <a:cubicBezTo>
                                <a:pt x="2372" y="3270"/>
                                <a:pt x="2340" y="3294"/>
                                <a:pt x="2332" y="3318"/>
                              </a:cubicBezTo>
                            </a:path>
                            <a:path w="6597" h="2517">
                              <a:moveTo>
                                <a:pt x="2597" y="3344"/>
                              </a:moveTo>
                              <a:cubicBezTo>
                                <a:pt x="2597" y="3404"/>
                                <a:pt x="2607" y="3428"/>
                                <a:pt x="2623" y="3477"/>
                              </a:cubicBezTo>
                              <a:cubicBezTo>
                                <a:pt x="2640" y="3529"/>
                                <a:pt x="2610" y="3537"/>
                                <a:pt x="2651" y="3583"/>
                              </a:cubicBezTo>
                              <a:cubicBezTo>
                                <a:pt x="2699" y="3637"/>
                                <a:pt x="2707" y="3594"/>
                                <a:pt x="2730" y="3583"/>
                              </a:cubicBezTo>
                              <a:cubicBezTo>
                                <a:pt x="2758" y="3569"/>
                                <a:pt x="2778" y="3548"/>
                                <a:pt x="2783" y="3503"/>
                              </a:cubicBezTo>
                              <a:cubicBezTo>
                                <a:pt x="2786" y="3473"/>
                                <a:pt x="2783" y="3314"/>
                                <a:pt x="2783" y="3371"/>
                              </a:cubicBezTo>
                              <a:cubicBezTo>
                                <a:pt x="2783" y="3453"/>
                                <a:pt x="2786" y="3514"/>
                                <a:pt x="2809" y="3583"/>
                              </a:cubicBezTo>
                              <a:cubicBezTo>
                                <a:pt x="2820" y="3617"/>
                                <a:pt x="2812" y="3649"/>
                                <a:pt x="2837" y="3662"/>
                              </a:cubicBezTo>
                              <a:cubicBezTo>
                                <a:pt x="2845" y="3662"/>
                                <a:pt x="2854" y="3662"/>
                                <a:pt x="2862" y="3662"/>
                              </a:cubicBezTo>
                            </a:path>
                            <a:path w="6597" h="2517">
                              <a:moveTo>
                                <a:pt x="2888" y="3371"/>
                              </a:moveTo>
                              <a:cubicBezTo>
                                <a:pt x="2920" y="3381"/>
                                <a:pt x="2936" y="3405"/>
                                <a:pt x="2941" y="3450"/>
                              </a:cubicBezTo>
                              <a:cubicBezTo>
                                <a:pt x="2945" y="3493"/>
                                <a:pt x="2967" y="3508"/>
                                <a:pt x="2967" y="3556"/>
                              </a:cubicBezTo>
                              <a:cubicBezTo>
                                <a:pt x="2967" y="3565"/>
                                <a:pt x="2967" y="3574"/>
                                <a:pt x="2967" y="3583"/>
                              </a:cubicBezTo>
                              <a:cubicBezTo>
                                <a:pt x="3009" y="3570"/>
                                <a:pt x="2995" y="3552"/>
                                <a:pt x="2995" y="3503"/>
                              </a:cubicBezTo>
                              <a:cubicBezTo>
                                <a:pt x="2995" y="3450"/>
                                <a:pt x="3007" y="3440"/>
                                <a:pt x="3021" y="3397"/>
                              </a:cubicBezTo>
                              <a:cubicBezTo>
                                <a:pt x="3035" y="3355"/>
                                <a:pt x="3050" y="3323"/>
                                <a:pt x="3100" y="3318"/>
                              </a:cubicBezTo>
                              <a:cubicBezTo>
                                <a:pt x="3109" y="3318"/>
                                <a:pt x="3118" y="3318"/>
                                <a:pt x="3127" y="3318"/>
                              </a:cubicBezTo>
                              <a:cubicBezTo>
                                <a:pt x="3127" y="3377"/>
                                <a:pt x="3148" y="3355"/>
                                <a:pt x="3153" y="3397"/>
                              </a:cubicBezTo>
                              <a:cubicBezTo>
                                <a:pt x="3160" y="3454"/>
                                <a:pt x="3163" y="3482"/>
                                <a:pt x="3179" y="3530"/>
                              </a:cubicBezTo>
                              <a:cubicBezTo>
                                <a:pt x="3193" y="3572"/>
                                <a:pt x="3179" y="3643"/>
                                <a:pt x="3179" y="3689"/>
                              </a:cubicBezTo>
                            </a:path>
                            <a:path w="6597" h="2517">
                              <a:moveTo>
                                <a:pt x="3577" y="2631"/>
                              </a:moveTo>
                              <a:cubicBezTo>
                                <a:pt x="3577" y="2783"/>
                                <a:pt x="3567" y="2935"/>
                                <a:pt x="3604" y="3079"/>
                              </a:cubicBezTo>
                              <a:cubicBezTo>
                                <a:pt x="3639" y="3216"/>
                                <a:pt x="3580" y="3399"/>
                                <a:pt x="3630" y="3503"/>
                              </a:cubicBezTo>
                              <a:cubicBezTo>
                                <a:pt x="3656" y="3558"/>
                                <a:pt x="3622" y="3557"/>
                                <a:pt x="3604" y="3503"/>
                              </a:cubicBezTo>
                              <a:cubicBezTo>
                                <a:pt x="3591" y="3463"/>
                                <a:pt x="3581" y="3453"/>
                                <a:pt x="3577" y="3424"/>
                              </a:cubicBezTo>
                              <a:cubicBezTo>
                                <a:pt x="3573" y="3391"/>
                                <a:pt x="3571" y="3354"/>
                                <a:pt x="3551" y="3344"/>
                              </a:cubicBezTo>
                              <a:cubicBezTo>
                                <a:pt x="3516" y="3327"/>
                                <a:pt x="3523" y="3318"/>
                                <a:pt x="3472" y="3318"/>
                              </a:cubicBezTo>
                              <a:cubicBezTo>
                                <a:pt x="3425" y="3318"/>
                                <a:pt x="3442" y="3358"/>
                                <a:pt x="3418" y="3371"/>
                              </a:cubicBezTo>
                              <a:cubicBezTo>
                                <a:pt x="3390" y="3385"/>
                                <a:pt x="3370" y="3387"/>
                                <a:pt x="3365" y="3424"/>
                              </a:cubicBezTo>
                              <a:cubicBezTo>
                                <a:pt x="3360" y="3466"/>
                                <a:pt x="3339" y="3444"/>
                                <a:pt x="3339" y="3503"/>
                              </a:cubicBezTo>
                              <a:cubicBezTo>
                                <a:pt x="3339" y="3536"/>
                                <a:pt x="3347" y="3574"/>
                                <a:pt x="3365" y="3583"/>
                              </a:cubicBezTo>
                              <a:cubicBezTo>
                                <a:pt x="3412" y="3607"/>
                                <a:pt x="3544" y="3585"/>
                                <a:pt x="3577" y="3556"/>
                              </a:cubicBezTo>
                              <a:cubicBezTo>
                                <a:pt x="3619" y="3519"/>
                                <a:pt x="3587" y="3518"/>
                                <a:pt x="3630" y="3503"/>
                              </a:cubicBezTo>
                            </a:path>
                            <a:path w="6597" h="2517">
                              <a:moveTo>
                                <a:pt x="4239" y="2816"/>
                              </a:moveTo>
                              <a:cubicBezTo>
                                <a:pt x="4230" y="2816"/>
                                <a:pt x="4222" y="2816"/>
                                <a:pt x="4213" y="2816"/>
                              </a:cubicBezTo>
                              <a:cubicBezTo>
                                <a:pt x="4213" y="2867"/>
                                <a:pt x="4226" y="2879"/>
                                <a:pt x="4239" y="2920"/>
                              </a:cubicBezTo>
                              <a:cubicBezTo>
                                <a:pt x="4276" y="3036"/>
                                <a:pt x="4247" y="3269"/>
                                <a:pt x="4213" y="3371"/>
                              </a:cubicBezTo>
                              <a:cubicBezTo>
                                <a:pt x="4206" y="3391"/>
                                <a:pt x="4213" y="3428"/>
                                <a:pt x="4213" y="3450"/>
                              </a:cubicBezTo>
                            </a:path>
                            <a:path w="6597" h="2517">
                              <a:moveTo>
                                <a:pt x="4398" y="2710"/>
                              </a:moveTo>
                              <a:cubicBezTo>
                                <a:pt x="4398" y="2783"/>
                                <a:pt x="4403" y="2835"/>
                                <a:pt x="4425" y="2896"/>
                              </a:cubicBezTo>
                              <a:cubicBezTo>
                                <a:pt x="4451" y="2969"/>
                                <a:pt x="4432" y="3081"/>
                                <a:pt x="4451" y="3159"/>
                              </a:cubicBezTo>
                              <a:cubicBezTo>
                                <a:pt x="4466" y="3222"/>
                                <a:pt x="4460" y="3288"/>
                                <a:pt x="4477" y="3344"/>
                              </a:cubicBezTo>
                              <a:cubicBezTo>
                                <a:pt x="4495" y="3406"/>
                                <a:pt x="4484" y="3472"/>
                                <a:pt x="4504" y="3530"/>
                              </a:cubicBezTo>
                              <a:cubicBezTo>
                                <a:pt x="4504" y="3556"/>
                                <a:pt x="4504" y="3565"/>
                                <a:pt x="4504" y="3583"/>
                              </a:cubicBezTo>
                            </a:path>
                            <a:path w="6597" h="2517">
                              <a:moveTo>
                                <a:pt x="4239" y="3291"/>
                              </a:moveTo>
                              <a:cubicBezTo>
                                <a:pt x="4310" y="3291"/>
                                <a:pt x="4380" y="3291"/>
                                <a:pt x="4451" y="3291"/>
                              </a:cubicBezTo>
                            </a:path>
                            <a:path w="6597" h="2517">
                              <a:moveTo>
                                <a:pt x="4663" y="3291"/>
                              </a:moveTo>
                              <a:cubicBezTo>
                                <a:pt x="4663" y="3345"/>
                                <a:pt x="4675" y="3354"/>
                                <a:pt x="4690" y="3397"/>
                              </a:cubicBezTo>
                              <a:cubicBezTo>
                                <a:pt x="4697" y="3417"/>
                                <a:pt x="4690" y="3456"/>
                                <a:pt x="4690" y="3477"/>
                              </a:cubicBezTo>
                              <a:cubicBezTo>
                                <a:pt x="4716" y="3477"/>
                                <a:pt x="4725" y="3477"/>
                                <a:pt x="4716" y="3503"/>
                              </a:cubicBezTo>
                            </a:path>
                            <a:path w="6597" h="2517">
                              <a:moveTo>
                                <a:pt x="4716" y="2973"/>
                              </a:move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  <a:lnTo>
                                <a:pt x="4716" y="2973"/>
                              </a:lnTo>
                            </a:path>
                            <a:path w="6597" h="2517">
                              <a:moveTo>
                                <a:pt x="5007" y="3291"/>
                              </a:moveTo>
                              <a:cubicBezTo>
                                <a:pt x="4993" y="3248"/>
                                <a:pt x="4964" y="3258"/>
                                <a:pt x="4928" y="3291"/>
                              </a:cubicBezTo>
                              <a:cubicBezTo>
                                <a:pt x="4897" y="3319"/>
                                <a:pt x="4879" y="3382"/>
                                <a:pt x="4849" y="3397"/>
                              </a:cubicBezTo>
                              <a:cubicBezTo>
                                <a:pt x="4810" y="3416"/>
                                <a:pt x="4821" y="3424"/>
                                <a:pt x="4821" y="3477"/>
                              </a:cubicBezTo>
                              <a:cubicBezTo>
                                <a:pt x="4868" y="3477"/>
                                <a:pt x="4949" y="3497"/>
                                <a:pt x="4955" y="3450"/>
                              </a:cubicBezTo>
                              <a:cubicBezTo>
                                <a:pt x="4961" y="3405"/>
                                <a:pt x="4967" y="3440"/>
                                <a:pt x="4981" y="3397"/>
                              </a:cubicBezTo>
                              <a:cubicBezTo>
                                <a:pt x="4981" y="3452"/>
                                <a:pt x="4994" y="3485"/>
                                <a:pt x="5007" y="3530"/>
                              </a:cubicBezTo>
                              <a:cubicBezTo>
                                <a:pt x="5023" y="3585"/>
                                <a:pt x="5016" y="3636"/>
                                <a:pt x="5034" y="3689"/>
                              </a:cubicBezTo>
                              <a:cubicBezTo>
                                <a:pt x="5059" y="3759"/>
                                <a:pt x="5082" y="3826"/>
                                <a:pt x="5086" y="3901"/>
                              </a:cubicBezTo>
                              <a:cubicBezTo>
                                <a:pt x="5092" y="4007"/>
                                <a:pt x="5093" y="4153"/>
                                <a:pt x="5060" y="4219"/>
                              </a:cubicBezTo>
                              <a:cubicBezTo>
                                <a:pt x="5044" y="4251"/>
                                <a:pt x="5009" y="4268"/>
                                <a:pt x="4955" y="4272"/>
                              </a:cubicBezTo>
                              <a:cubicBezTo>
                                <a:pt x="4877" y="4277"/>
                                <a:pt x="4839" y="4263"/>
                                <a:pt x="4769" y="4245"/>
                              </a:cubicBezTo>
                              <a:cubicBezTo>
                                <a:pt x="4713" y="4231"/>
                                <a:pt x="4693" y="4169"/>
                                <a:pt x="4690" y="4113"/>
                              </a:cubicBezTo>
                              <a:cubicBezTo>
                                <a:pt x="4686" y="4038"/>
                                <a:pt x="4663" y="3980"/>
                                <a:pt x="4663" y="3901"/>
                              </a:cubicBezTo>
                            </a:path>
                            <a:path w="6597" h="2517">
                              <a:moveTo>
                                <a:pt x="5086" y="2920"/>
                              </a:moveTo>
                              <a:cubicBezTo>
                                <a:pt x="5100" y="2964"/>
                                <a:pt x="5114" y="2941"/>
                                <a:pt x="5114" y="3002"/>
                              </a:cubicBezTo>
                              <a:cubicBezTo>
                                <a:pt x="5114" y="3042"/>
                                <a:pt x="5139" y="3061"/>
                                <a:pt x="5139" y="3106"/>
                              </a:cubicBezTo>
                              <a:cubicBezTo>
                                <a:pt x="5139" y="3181"/>
                                <a:pt x="5149" y="3196"/>
                                <a:pt x="5167" y="3265"/>
                              </a:cubicBezTo>
                              <a:cubicBezTo>
                                <a:pt x="5188" y="3345"/>
                                <a:pt x="5169" y="3429"/>
                                <a:pt x="5193" y="3503"/>
                              </a:cubicBezTo>
                              <a:cubicBezTo>
                                <a:pt x="5196" y="3513"/>
                                <a:pt x="5193" y="3630"/>
                                <a:pt x="5193" y="3556"/>
                              </a:cubicBezTo>
                              <a:cubicBezTo>
                                <a:pt x="5193" y="3505"/>
                                <a:pt x="5209" y="3497"/>
                                <a:pt x="5218" y="3477"/>
                              </a:cubicBezTo>
                              <a:cubicBezTo>
                                <a:pt x="5237" y="3435"/>
                                <a:pt x="5223" y="3428"/>
                                <a:pt x="5246" y="3397"/>
                              </a:cubicBezTo>
                              <a:cubicBezTo>
                                <a:pt x="5275" y="3359"/>
                                <a:pt x="5309" y="3328"/>
                                <a:pt x="5351" y="3318"/>
                              </a:cubicBezTo>
                              <a:cubicBezTo>
                                <a:pt x="5351" y="3368"/>
                                <a:pt x="5374" y="3380"/>
                                <a:pt x="5379" y="3424"/>
                              </a:cubicBezTo>
                              <a:cubicBezTo>
                                <a:pt x="5381" y="3444"/>
                                <a:pt x="5394" y="3513"/>
                                <a:pt x="5404" y="3530"/>
                              </a:cubicBezTo>
                              <a:cubicBezTo>
                                <a:pt x="5431" y="3576"/>
                                <a:pt x="5431" y="3583"/>
                                <a:pt x="5484" y="3583"/>
                              </a:cubicBezTo>
                              <a:cubicBezTo>
                                <a:pt x="5493" y="3583"/>
                                <a:pt x="5502" y="3583"/>
                                <a:pt x="5511" y="3583"/>
                              </a:cubicBezTo>
                            </a:path>
                            <a:path w="6597" h="2517">
                              <a:moveTo>
                                <a:pt x="5616" y="3344"/>
                              </a:moveTo>
                              <a:cubicBezTo>
                                <a:pt x="5626" y="3372"/>
                                <a:pt x="5626" y="3391"/>
                                <a:pt x="5644" y="3424"/>
                              </a:cubicBezTo>
                              <a:cubicBezTo>
                                <a:pt x="5656" y="3447"/>
                                <a:pt x="5679" y="3546"/>
                                <a:pt x="5695" y="3556"/>
                              </a:cubicBezTo>
                              <a:cubicBezTo>
                                <a:pt x="5747" y="3589"/>
                                <a:pt x="5707" y="3577"/>
                                <a:pt x="5723" y="3530"/>
                              </a:cubicBezTo>
                              <a:cubicBezTo>
                                <a:pt x="5743" y="3473"/>
                                <a:pt x="5749" y="3455"/>
                                <a:pt x="5749" y="3397"/>
                              </a:cubicBezTo>
                              <a:cubicBezTo>
                                <a:pt x="5749" y="3331"/>
                                <a:pt x="5738" y="3314"/>
                                <a:pt x="5749" y="3318"/>
                              </a:cubicBezTo>
                              <a:cubicBezTo>
                                <a:pt x="5790" y="3334"/>
                                <a:pt x="5777" y="3358"/>
                                <a:pt x="5802" y="3397"/>
                              </a:cubicBezTo>
                              <a:cubicBezTo>
                                <a:pt x="5824" y="3431"/>
                                <a:pt x="5835" y="3473"/>
                                <a:pt x="5855" y="3503"/>
                              </a:cubicBezTo>
                              <a:cubicBezTo>
                                <a:pt x="5879" y="3540"/>
                                <a:pt x="5891" y="3568"/>
                                <a:pt x="5935" y="3583"/>
                              </a:cubicBezTo>
                              <a:cubicBezTo>
                                <a:pt x="5990" y="3602"/>
                                <a:pt x="5988" y="3534"/>
                                <a:pt x="5988" y="3503"/>
                              </a:cubicBezTo>
                              <a:cubicBezTo>
                                <a:pt x="5988" y="3455"/>
                                <a:pt x="6009" y="3440"/>
                                <a:pt x="6014" y="3397"/>
                              </a:cubicBezTo>
                              <a:cubicBezTo>
                                <a:pt x="6022" y="3324"/>
                                <a:pt x="6007" y="3271"/>
                                <a:pt x="5988" y="3212"/>
                              </a:cubicBezTo>
                              <a:cubicBezTo>
                                <a:pt x="5981" y="3192"/>
                                <a:pt x="5988" y="3154"/>
                                <a:pt x="5988" y="3132"/>
                              </a:cubicBezTo>
                            </a:path>
                            <a:path w="6597" h="2517">
                              <a:moveTo>
                                <a:pt x="6200" y="3318"/>
                              </a:moveTo>
                              <a:cubicBezTo>
                                <a:pt x="6161" y="3289"/>
                                <a:pt x="6166" y="3291"/>
                                <a:pt x="6119" y="3291"/>
                              </a:cubicBezTo>
                              <a:cubicBezTo>
                                <a:pt x="6119" y="3350"/>
                                <a:pt x="6099" y="3461"/>
                                <a:pt x="6146" y="3477"/>
                              </a:cubicBezTo>
                              <a:cubicBezTo>
                                <a:pt x="6168" y="3469"/>
                                <a:pt x="6188" y="3430"/>
                                <a:pt x="6200" y="3397"/>
                              </a:cubicBezTo>
                              <a:cubicBezTo>
                                <a:pt x="6213" y="3359"/>
                                <a:pt x="6174" y="3305"/>
                                <a:pt x="6200" y="3344"/>
                              </a:cubicBezTo>
                              <a:cubicBezTo>
                                <a:pt x="6223" y="3378"/>
                                <a:pt x="6233" y="3419"/>
                                <a:pt x="6253" y="3450"/>
                              </a:cubicBezTo>
                              <a:cubicBezTo>
                                <a:pt x="6277" y="3486"/>
                                <a:pt x="6295" y="3477"/>
                                <a:pt x="6332" y="3477"/>
                              </a:cubicBezTo>
                            </a:path>
                            <a:path w="6597" h="2517">
                              <a:moveTo>
                                <a:pt x="6358" y="3265"/>
                              </a:moveTo>
                              <a:cubicBezTo>
                                <a:pt x="6358" y="3325"/>
                                <a:pt x="6368" y="3349"/>
                                <a:pt x="6384" y="3397"/>
                              </a:cubicBezTo>
                              <a:cubicBezTo>
                                <a:pt x="6399" y="3443"/>
                                <a:pt x="6387" y="3445"/>
                                <a:pt x="6411" y="3477"/>
                              </a:cubicBezTo>
                              <a:cubicBezTo>
                                <a:pt x="6466" y="3551"/>
                                <a:pt x="6467" y="3466"/>
                                <a:pt x="6490" y="3450"/>
                              </a:cubicBezTo>
                              <a:cubicBezTo>
                                <a:pt x="6522" y="3428"/>
                                <a:pt x="6516" y="3425"/>
                                <a:pt x="6516" y="3371"/>
                              </a:cubicBezTo>
                              <a:cubicBezTo>
                                <a:pt x="6516" y="3362"/>
                                <a:pt x="6516" y="3353"/>
                                <a:pt x="6516" y="3344"/>
                              </a:cubicBezTo>
                              <a:cubicBezTo>
                                <a:pt x="6516" y="3399"/>
                                <a:pt x="6529" y="3406"/>
                                <a:pt x="6544" y="3450"/>
                              </a:cubicBezTo>
                              <a:cubicBezTo>
                                <a:pt x="6558" y="3490"/>
                                <a:pt x="6559" y="3547"/>
                                <a:pt x="6570" y="3583"/>
                              </a:cubicBezTo>
                              <a:cubicBezTo>
                                <a:pt x="6585" y="3633"/>
                                <a:pt x="6580" y="3694"/>
                                <a:pt x="6595" y="3742"/>
                              </a:cubicBezTo>
                              <a:cubicBezTo>
                                <a:pt x="6615" y="3807"/>
                                <a:pt x="6623" y="3830"/>
                                <a:pt x="6623" y="3901"/>
                              </a:cubicBezTo>
                              <a:cubicBezTo>
                                <a:pt x="6623" y="3968"/>
                                <a:pt x="6638" y="4036"/>
                                <a:pt x="6595" y="4086"/>
                              </a:cubicBezTo>
                              <a:cubicBezTo>
                                <a:pt x="6558" y="4128"/>
                                <a:pt x="6520" y="4152"/>
                                <a:pt x="6465" y="4166"/>
                              </a:cubicBezTo>
                              <a:cubicBezTo>
                                <a:pt x="6400" y="4182"/>
                                <a:pt x="6349" y="4192"/>
                                <a:pt x="6279" y="4192"/>
                              </a:cubicBezTo>
                              <a:cubicBezTo>
                                <a:pt x="6219" y="4192"/>
                                <a:pt x="6164" y="4206"/>
                                <a:pt x="6119" y="4166"/>
                              </a:cubicBezTo>
                              <a:cubicBezTo>
                                <a:pt x="6089" y="4139"/>
                                <a:pt x="6051" y="4094"/>
                                <a:pt x="6039" y="4060"/>
                              </a:cubicBezTo>
                              <a:cubicBezTo>
                                <a:pt x="6029" y="4033"/>
                                <a:pt x="6039" y="3983"/>
                                <a:pt x="6039" y="3954"/>
                              </a:cubicBezTo>
                            </a:path>
                            <a:path w="6597" h="2517">
                              <a:moveTo>
                                <a:pt x="504" y="2578"/>
                              </a:moveTo>
                              <a:cubicBezTo>
                                <a:pt x="504" y="3063"/>
                                <a:pt x="504" y="3548"/>
                                <a:pt x="504" y="4033"/>
                              </a:cubicBezTo>
                              <a:cubicBezTo>
                                <a:pt x="561" y="4030"/>
                                <a:pt x="673" y="4008"/>
                                <a:pt x="690" y="4007"/>
                              </a:cubicBezTo>
                              <a:cubicBezTo>
                                <a:pt x="999" y="3984"/>
                                <a:pt x="1377" y="3999"/>
                                <a:pt x="1644" y="3980"/>
                              </a:cubicBezTo>
                              <a:cubicBezTo>
                                <a:pt x="1707" y="3975"/>
                                <a:pt x="1780" y="3958"/>
                                <a:pt x="1830" y="3954"/>
                              </a:cubicBezTo>
                              <a:cubicBezTo>
                                <a:pt x="1998" y="3939"/>
                                <a:pt x="2181" y="3970"/>
                                <a:pt x="2332" y="3980"/>
                              </a:cubicBezTo>
                              <a:cubicBezTo>
                                <a:pt x="2579" y="3996"/>
                                <a:pt x="2894" y="3992"/>
                                <a:pt x="3100" y="4007"/>
                              </a:cubicBezTo>
                              <a:cubicBezTo>
                                <a:pt x="3493" y="4036"/>
                                <a:pt x="3966" y="4048"/>
                                <a:pt x="4346" y="3980"/>
                              </a:cubicBezTo>
                              <a:cubicBezTo>
                                <a:pt x="4398" y="3971"/>
                                <a:pt x="4459" y="3958"/>
                                <a:pt x="4504" y="3954"/>
                              </a:cubicBezTo>
                              <a:cubicBezTo>
                                <a:pt x="4756" y="3932"/>
                                <a:pt x="5034" y="3943"/>
                                <a:pt x="5272" y="3927"/>
                              </a:cubicBezTo>
                              <a:cubicBezTo>
                                <a:pt x="5425" y="3917"/>
                                <a:pt x="5587" y="3945"/>
                                <a:pt x="5723" y="3954"/>
                              </a:cubicBezTo>
                              <a:cubicBezTo>
                                <a:pt x="5817" y="3960"/>
                                <a:pt x="5903" y="3974"/>
                                <a:pt x="5988" y="3980"/>
                              </a:cubicBezTo>
                              <a:cubicBezTo>
                                <a:pt x="6087" y="3987"/>
                                <a:pt x="6165" y="3960"/>
                                <a:pt x="6253" y="3954"/>
                              </a:cubicBezTo>
                              <a:cubicBezTo>
                                <a:pt x="6388" y="3945"/>
                                <a:pt x="6531" y="3972"/>
                                <a:pt x="6649" y="3980"/>
                              </a:cubicBezTo>
                              <a:cubicBezTo>
                                <a:pt x="6738" y="3986"/>
                                <a:pt x="6893" y="4003"/>
                                <a:pt x="6941" y="4007"/>
                              </a:cubicBezTo>
                              <a:cubicBezTo>
                                <a:pt x="6985" y="4010"/>
                                <a:pt x="7030" y="4005"/>
                                <a:pt x="7074" y="4007"/>
                              </a:cubicBezTo>
                              <a:cubicBezTo>
                                <a:pt x="7077" y="3949"/>
                                <a:pt x="7099" y="3839"/>
                                <a:pt x="7100" y="3821"/>
                              </a:cubicBezTo>
                              <a:cubicBezTo>
                                <a:pt x="7112" y="3661"/>
                                <a:pt x="7083" y="3488"/>
                                <a:pt x="7074" y="3344"/>
                              </a:cubicBezTo>
                              <a:cubicBezTo>
                                <a:pt x="7070" y="3289"/>
                                <a:pt x="7050" y="3225"/>
                                <a:pt x="7046" y="3185"/>
                              </a:cubicBezTo>
                              <a:cubicBezTo>
                                <a:pt x="7037" y="3093"/>
                                <a:pt x="7026" y="3004"/>
                                <a:pt x="7021" y="2920"/>
                              </a:cubicBezTo>
                              <a:cubicBezTo>
                                <a:pt x="7016" y="2833"/>
                                <a:pt x="7021" y="2744"/>
                                <a:pt x="7021" y="2657"/>
                              </a:cubicBezTo>
                              <a:cubicBezTo>
                                <a:pt x="6925" y="2652"/>
                                <a:pt x="6841" y="2646"/>
                                <a:pt x="6756" y="2631"/>
                              </a:cubicBezTo>
                              <a:cubicBezTo>
                                <a:pt x="6710" y="2623"/>
                                <a:pt x="6659" y="2611"/>
                                <a:pt x="6623" y="2604"/>
                              </a:cubicBezTo>
                              <a:cubicBezTo>
                                <a:pt x="6588" y="2597"/>
                                <a:pt x="6515" y="2580"/>
                                <a:pt x="6490" y="2578"/>
                              </a:cubicBezTo>
                              <a:cubicBezTo>
                                <a:pt x="6430" y="2573"/>
                                <a:pt x="6380" y="2561"/>
                                <a:pt x="6332" y="2551"/>
                              </a:cubicBezTo>
                              <a:cubicBezTo>
                                <a:pt x="6284" y="2541"/>
                                <a:pt x="6243" y="2533"/>
                                <a:pt x="6200" y="2525"/>
                              </a:cubicBezTo>
                              <a:cubicBezTo>
                                <a:pt x="6157" y="2517"/>
                                <a:pt x="6133" y="2506"/>
                                <a:pt x="6093" y="2498"/>
                              </a:cubicBezTo>
                              <a:cubicBezTo>
                                <a:pt x="6036" y="2487"/>
                                <a:pt x="5990" y="2477"/>
                                <a:pt x="5935" y="2472"/>
                              </a:cubicBezTo>
                              <a:cubicBezTo>
                                <a:pt x="5823" y="2463"/>
                                <a:pt x="5686" y="2452"/>
                                <a:pt x="5590" y="2445"/>
                              </a:cubicBezTo>
                              <a:cubicBezTo>
                                <a:pt x="5394" y="2432"/>
                                <a:pt x="5189" y="2451"/>
                                <a:pt x="5007" y="2419"/>
                              </a:cubicBezTo>
                              <a:cubicBezTo>
                                <a:pt x="4941" y="2408"/>
                                <a:pt x="4883" y="2397"/>
                                <a:pt x="4821" y="2392"/>
                              </a:cubicBezTo>
                              <a:cubicBezTo>
                                <a:pt x="4601" y="2374"/>
                                <a:pt x="4363" y="2405"/>
                                <a:pt x="4160" y="2419"/>
                              </a:cubicBezTo>
                              <a:cubicBezTo>
                                <a:pt x="4048" y="2427"/>
                                <a:pt x="3949" y="2426"/>
                                <a:pt x="3842" y="2445"/>
                              </a:cubicBezTo>
                              <a:cubicBezTo>
                                <a:pt x="3785" y="2455"/>
                                <a:pt x="3734" y="2463"/>
                                <a:pt x="3683" y="2472"/>
                              </a:cubicBezTo>
                              <a:cubicBezTo>
                                <a:pt x="3625" y="2482"/>
                                <a:pt x="3579" y="2493"/>
                                <a:pt x="3523" y="2498"/>
                              </a:cubicBezTo>
                              <a:cubicBezTo>
                                <a:pt x="3462" y="2503"/>
                                <a:pt x="3414" y="2516"/>
                                <a:pt x="3365" y="2525"/>
                              </a:cubicBezTo>
                              <a:cubicBezTo>
                                <a:pt x="3329" y="2532"/>
                                <a:pt x="3259" y="2549"/>
                                <a:pt x="3232" y="2551"/>
                              </a:cubicBezTo>
                              <a:cubicBezTo>
                                <a:pt x="3166" y="2557"/>
                                <a:pt x="3104" y="2573"/>
                                <a:pt x="3048" y="2578"/>
                              </a:cubicBezTo>
                              <a:cubicBezTo>
                                <a:pt x="2995" y="2583"/>
                                <a:pt x="2929" y="2600"/>
                                <a:pt x="2888" y="2604"/>
                              </a:cubicBezTo>
                              <a:cubicBezTo>
                                <a:pt x="2753" y="2616"/>
                                <a:pt x="2609" y="2586"/>
                                <a:pt x="2491" y="2578"/>
                              </a:cubicBezTo>
                              <a:cubicBezTo>
                                <a:pt x="2331" y="2567"/>
                                <a:pt x="2158" y="2595"/>
                                <a:pt x="2014" y="2604"/>
                              </a:cubicBezTo>
                              <a:cubicBezTo>
                                <a:pt x="1734" y="2622"/>
                                <a:pt x="1430" y="2595"/>
                                <a:pt x="1167" y="2578"/>
                              </a:cubicBezTo>
                              <a:cubicBezTo>
                                <a:pt x="1093" y="2573"/>
                                <a:pt x="960" y="2553"/>
                                <a:pt x="928" y="2551"/>
                              </a:cubicBezTo>
                              <a:cubicBezTo>
                                <a:pt x="879" y="2547"/>
                                <a:pt x="780" y="2526"/>
                                <a:pt x="769" y="2525"/>
                              </a:cubicBezTo>
                              <a:cubicBezTo>
                                <a:pt x="683" y="2517"/>
                                <a:pt x="591" y="2525"/>
                                <a:pt x="504" y="2525"/>
                              </a:cubicBezTo>
                            </a:path>
                            <a:path w="6597" h="2517">
                              <a:moveTo>
                                <a:pt x="3683" y="4272"/>
                              </a:moveTo>
                              <a:cubicBezTo>
                                <a:pt x="3683" y="4245"/>
                                <a:pt x="3683" y="4237"/>
                                <a:pt x="3683" y="4219"/>
                              </a:cubicBezTo>
                              <a:cubicBezTo>
                                <a:pt x="3716" y="4207"/>
                                <a:pt x="3726" y="4181"/>
                                <a:pt x="3737" y="4139"/>
                              </a:cubicBezTo>
                              <a:cubicBezTo>
                                <a:pt x="3778" y="4128"/>
                                <a:pt x="3795" y="4113"/>
                                <a:pt x="3842" y="4113"/>
                              </a:cubicBezTo>
                              <a:cubicBezTo>
                                <a:pt x="3877" y="4113"/>
                                <a:pt x="3913" y="4113"/>
                                <a:pt x="3948" y="4113"/>
                              </a:cubicBezTo>
                              <a:cubicBezTo>
                                <a:pt x="3962" y="4155"/>
                                <a:pt x="3960" y="4123"/>
                                <a:pt x="3974" y="4166"/>
                              </a:cubicBezTo>
                              <a:cubicBezTo>
                                <a:pt x="4030" y="4166"/>
                                <a:pt x="4015" y="4179"/>
                                <a:pt x="4053" y="4192"/>
                              </a:cubicBezTo>
                            </a:path>
                            <a:path w="6597" h="2517">
                              <a:moveTo>
                                <a:pt x="5537" y="4537"/>
                              </a:moveTo>
                              <a:cubicBezTo>
                                <a:pt x="5510" y="4544"/>
                                <a:pt x="5464" y="4579"/>
                                <a:pt x="5458" y="4590"/>
                              </a:cubicBezTo>
                              <a:cubicBezTo>
                                <a:pt x="5450" y="4606"/>
                                <a:pt x="5458" y="4652"/>
                                <a:pt x="5458" y="4670"/>
                              </a:cubicBezTo>
                              <a:cubicBezTo>
                                <a:pt x="5517" y="4670"/>
                                <a:pt x="5495" y="4691"/>
                                <a:pt x="5537" y="4696"/>
                              </a:cubicBezTo>
                              <a:cubicBezTo>
                                <a:pt x="5592" y="4703"/>
                                <a:pt x="5576" y="4718"/>
                                <a:pt x="5616" y="4723"/>
                              </a:cubicBezTo>
                              <a:cubicBezTo>
                                <a:pt x="5643" y="4723"/>
                                <a:pt x="5651" y="4723"/>
                                <a:pt x="5669" y="4723"/>
                              </a:cubicBezTo>
                              <a:cubicBezTo>
                                <a:pt x="5669" y="4792"/>
                                <a:pt x="5661" y="4846"/>
                                <a:pt x="5644" y="4882"/>
                              </a:cubicBezTo>
                              <a:cubicBezTo>
                                <a:pt x="5626" y="4919"/>
                                <a:pt x="5613" y="4908"/>
                                <a:pt x="5563" y="4908"/>
                              </a:cubicBezTo>
                              <a:cubicBezTo>
                                <a:pt x="5519" y="4908"/>
                                <a:pt x="5476" y="4908"/>
                                <a:pt x="5432" y="49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,2392" coordsize="6597,2517" path="m1088,2867c1088,2835,1079,2798,1062,2790c1034,2777,991,2742,981,2737c935,2714,912,2758,902,2763c885,2772,838,2786,823,2816c806,2851,797,2843,797,2896c797,2955,772,2933,769,2973c758,3107,750,3337,797,3424c817,3461,802,3474,823,3503c843,3530,881,3553,902,3556c945,3561,921,3583,981,3583c1054,3583,1104,3575,1141,3556c1187,3532,1193,3538,1193,3477c1193,3450,1193,3442,1193,3424em1404,3344c1375,3354,1358,3382,1353,3424c1346,3484,1353,3549,1353,3609c1411,3609,1433,3595,1458,3583c1496,3565,1485,3555,1485,3503c1485,3431,1477,3381,1458,3344c1437,3303,1420,3336,1404,3291em1618,3371c1618,3426,1618,3613,1618,3583c1618,3518,1627,3477,1644,3424c1661,3371,1667,3396,1670,3397c1701,3409,1718,3432,1723,3477c1723,3503,1723,3512,1723,3530c1753,3489,1749,3475,1749,3424c1749,3385,1779,3388,1802,3371c1844,3340,1857,3344,1909,3344c1909,3477,1909,3609,1909,3742em2014,3689c2028,3729,2041,3711,2041,3768c2041,3828,2051,3852,2067,3901c2078,3935,2091,3975,2095,4007c2102,4063,2108,4086,2121,4113c2143,4157,2121,4092,2121,4060c2121,3989,2106,3940,2095,3874c2084,3807,2083,3754,2067,3689c2041,3580,2067,3431,2067,3318c2126,3318,2147,3331,2174,3344c2221,3367,2225,3324,2225,3397c2225,3454,2212,3478,2200,3503c2189,3527,2148,3553,2121,3556c2069,3563,2063,3572,2041,3583c2032,3583,2023,3583,2014,3583em2439,3344c2405,3344,2369,3352,2360,3371c2346,3399,2335,3430,2332,3450c2327,3489,2319,3562,2360,3583c2383,3595,2458,3566,2465,3556c2484,3528,2491,3488,2491,3450c2491,3422,2483,3357,2465,3344c2448,3332,2422,3297,2411,3291c2372,3270,2340,3294,2332,3318em2597,3344c2597,3404,2607,3428,2623,3477c2640,3529,2610,3537,2651,3583c2699,3637,2707,3594,2730,3583c2758,3569,2778,3548,2783,3503c2786,3473,2783,3314,2783,3371c2783,3453,2786,3514,2809,3583c2820,3617,2812,3649,2837,3662c2845,3662,2854,3662,2862,3662em2888,3371c2920,3381,2936,3405,2941,3450c2945,3493,2967,3508,2967,3556c2967,3565,2967,3574,2967,3583c3009,3570,2995,3552,2995,3503c2995,3450,3007,3440,3021,3397c3035,3355,3050,3323,3100,3318c3109,3318,3118,3318,3127,3318c3127,3377,3148,3355,3153,3397c3160,3454,3163,3482,3179,3530c3193,3572,3179,3643,3179,3689em3577,2631c3577,2783,3567,2935,3604,3079c3639,3216,3580,3399,3630,3503c3656,3558,3622,3557,3604,3503c3591,3463,3581,3453,3577,3424c3573,3391,3571,3354,3551,3344c3516,3327,3523,3318,3472,3318c3425,3318,3442,3358,3418,3371c3390,3385,3370,3387,3365,3424c3360,3466,3339,3444,3339,3503c3339,3536,3347,3574,3365,3583c3412,3607,3544,3585,3577,3556c3619,3519,3587,3518,3630,3503em4239,2816c4230,2816,4222,2816,4213,2816c4213,2867,4226,2879,4239,2920c4276,3036,4247,3269,4213,3371c4206,3391,4213,3428,4213,3450em4398,2710c4398,2783,4403,2835,4425,2896c4451,2969,4432,3081,4451,3159c4466,3222,4460,3288,4477,3344c4495,3406,4484,3472,4504,3530c4504,3556,4504,3565,4504,3583em4239,3291c4310,3291,4380,3291,4451,3291em4663,3291c4663,3345,4675,3354,4690,3397c4697,3417,4690,3456,4690,3477c4716,3477,4725,3477,4716,3503em4716,2973l4716,2973l4716,2973l4716,2973l4716,2973l4716,2973l4716,2973l4716,2973l4716,2973l4716,2973l4716,2973em5007,3291c4993,3248,4964,3258,4928,3291c4897,3319,4879,3382,4849,3397c4810,3416,4821,3424,4821,3477c4868,3477,4949,3497,4955,3450c4961,3405,4967,3440,4981,3397c4981,3452,4994,3485,5007,3530c5023,3585,5016,3636,5034,3689c5059,3759,5082,3826,5086,3901c5092,4007,5093,4153,5060,4219c5044,4251,5009,4268,4955,4272c4877,4277,4839,4263,4769,4245c4713,4231,4693,4169,4690,4113c4686,4038,4663,3980,4663,3901em5086,2920c5100,2964,5114,2941,5114,3002c5114,3042,5139,3061,5139,3106c5139,3181,5149,3196,5167,3265c5188,3345,5169,3429,5193,3503c5196,3513,5193,3630,5193,3556c5193,3505,5209,3497,5218,3477c5237,3435,5223,3428,5246,3397c5275,3359,5309,3328,5351,3318c5351,3368,5374,3380,5379,3424c5381,3444,5394,3513,5404,3530c5431,3576,5431,3583,5484,3583c5493,3583,5502,3583,5511,3583em5616,3344c5626,3372,5626,3391,5644,3424c5656,3447,5679,3546,5695,3556c5747,3589,5707,3577,5723,3530c5743,3473,5749,3455,5749,3397c5749,3331,5738,3314,5749,3318c5790,3334,5777,3358,5802,3397c5824,3431,5835,3473,5855,3503c5879,3540,5891,3568,5935,3583c5990,3602,5988,3534,5988,3503c5988,3455,6009,3440,6014,3397c6022,3324,6007,3271,5988,3212c5981,3192,5988,3154,5988,3132em6200,3318c6161,3289,6166,3291,6119,3291c6119,3350,6099,3461,6146,3477c6168,3469,6188,3430,6200,3397c6213,3359,6174,3305,6200,3344c6223,3378,6233,3419,6253,3450c6277,3486,6295,3477,6332,3477em6358,3265c6358,3325,6368,3349,6384,3397c6399,3443,6387,3445,6411,3477c6466,3551,6467,3466,6490,3450c6522,3428,6516,3425,6516,3371c6516,3362,6516,3353,6516,3344c6516,3399,6529,3406,6544,3450c6558,3490,6559,3547,6570,3583c6585,3633,6580,3694,6595,3742c6615,3807,6623,3830,6623,3901c6623,3968,6638,4036,6595,4086c6558,4128,6520,4152,6465,4166c6400,4182,6349,4192,6279,4192c6219,4192,6164,4206,6119,4166c6089,4139,6051,4094,6039,4060c6029,4033,6039,3983,6039,3954em504,2578c504,3063,504,3548,504,4033c561,4030,673,4008,690,4007c999,3984,1377,3999,1644,3980c1707,3975,1780,3958,1830,3954c1998,3939,2181,3970,2332,3980c2579,3996,2894,3992,3100,4007c3493,4036,3966,4048,4346,3980c4398,3971,4459,3958,4504,3954c4756,3932,5034,3943,5272,3927c5425,3917,5587,3945,5723,3954c5817,3960,5903,3974,5988,3980c6087,3987,6165,3960,6253,3954c6388,3945,6531,3972,6649,3980c6738,3986,6893,4003,6941,4007c6985,4010,7030,4005,7074,4007c7077,3949,7099,3839,7100,3821c7112,3661,7083,3488,7074,3344c7070,3289,7050,3225,7046,3185c7037,3093,7026,3004,7021,2920c7016,2833,7021,2744,7021,2657c6925,2652,6841,2646,6756,2631c6710,2623,6659,2611,6623,2604c6588,2597,6515,2580,6490,2578c6430,2573,6380,2561,6332,2551c6284,2541,6243,2533,6200,2525c6157,2517,6133,2506,6093,2498c6036,2487,5990,2477,5935,2472c5823,2463,5686,2452,5590,2445c5394,2432,5189,2451,5007,2419c4941,2408,4883,2397,4821,2392c4601,2374,4363,2405,4160,2419c4048,2427,3949,2426,3842,2445c3785,2455,3734,2463,3683,2472c3625,2482,3579,2493,3523,2498c3462,2503,3414,2516,3365,2525c3329,2532,3259,2549,3232,2551c3166,2557,3104,2573,3048,2578c2995,2583,2929,2600,2888,2604c2753,2616,2609,2586,2491,2578c2331,2567,2158,2595,2014,2604c1734,2622,1430,2595,1167,2578c1093,2573,960,2553,928,2551c879,2547,780,2526,769,2525c683,2517,591,2525,504,2525em3683,4272c3683,4245,3683,4237,3683,4219c3716,4207,3726,4181,3737,4139c3778,4128,3795,4113,3842,4113c3877,4113,3913,4113,3948,4113c3962,4155,3960,4123,3974,4166c4030,4166,4015,4179,4053,4192em5537,4537c5510,4544,5464,4579,5458,4590c5450,4606,5458,4652,5458,4670c5517,4670,5495,4691,5537,4696c5592,4703,5576,4718,5616,4723c5643,4723,5651,4723,5669,4723c5669,4792,5661,4846,5644,4882c5626,4919,5613,4908,5563,4908c5519,4908,5476,4908,5432,4908e" stroked="t" o:allowincell="f" style="position:absolute;margin-left:-75.7pt;margin-top:11.15pt;width:186.95pt;height:71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rFonts w:eastAsia="Cooper Black" w:cs="Cooper Black" w:ascii="Cooper Black" w:hAnsi="Cooper Black"/>
          <w:sz w:val="36"/>
          <w:szCs w:val="36"/>
        </w:rPr>
        <w:t xml:space="preserve">  </w:t>
      </w:r>
      <w:r>
        <w:rPr>
          <w:rFonts w:cs="Cooper Black" w:ascii="Cooper Black" w:hAnsi="Cooper Black"/>
          <w:sz w:val="36"/>
          <w:szCs w:val="36"/>
        </w:rPr>
        <w:t>MOLE CONVERSION</w:t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9770</wp:posOffset>
                </wp:positionH>
                <wp:positionV relativeFrom="paragraph">
                  <wp:posOffset>165100</wp:posOffset>
                </wp:positionV>
                <wp:extent cx="635" cy="29210"/>
                <wp:effectExtent l="10160" t="9525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1">
                              <a:moveTo>
                                <a:pt x="19230" y="3185"/>
                              </a:moveTo>
                              <a:cubicBezTo>
                                <a:pt x="19230" y="3212"/>
                                <a:pt x="19230" y="3238"/>
                                <a:pt x="19230" y="326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30,3185" coordsize="1,81" path="m19230,3185c19230,3212,19230,3238,19230,3265e" stroked="t" o:allowincell="f" style="position:absolute;margin-left:455.1pt;margin-top:13pt;width:0pt;height:2.2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rFonts w:cs="Cooper Black" w:ascii="Cooper Black" w:hAnsi="Cooper Black"/>
          <w:sz w:val="36"/>
          <w:szCs w:val="36"/>
        </w:rPr>
        <w:t>HEART CHART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50510</wp:posOffset>
                </wp:positionH>
                <wp:positionV relativeFrom="paragraph">
                  <wp:posOffset>156845</wp:posOffset>
                </wp:positionV>
                <wp:extent cx="10160" cy="9525"/>
                <wp:effectExtent l="9525" t="10160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7">
                              <a:moveTo>
                                <a:pt x="18037" y="4404"/>
                              </a:moveTo>
                              <a:cubicBezTo>
                                <a:pt x="18064" y="4404"/>
                                <a:pt x="18074" y="4405"/>
                                <a:pt x="18065" y="437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37,4378" coordsize="29,27" path="m18037,4404c18064,4404,18074,4405,18065,4378e" stroked="t" o:allowincell="f" style="position:absolute;margin-left:421.3pt;margin-top:12.35pt;width:0.75pt;height:0.7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830</wp:posOffset>
                </wp:positionH>
                <wp:positionV relativeFrom="paragraph">
                  <wp:posOffset>32385</wp:posOffset>
                </wp:positionV>
                <wp:extent cx="1249680" cy="334645"/>
                <wp:effectExtent l="10795" t="10795" r="508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1" h="929">
                              <a:moveTo>
                                <a:pt x="3921" y="4166"/>
                              </a:moveTo>
                              <a:cubicBezTo>
                                <a:pt x="3921" y="4107"/>
                                <a:pt x="3907" y="4086"/>
                                <a:pt x="3895" y="4060"/>
                              </a:cubicBezTo>
                              <a:cubicBezTo>
                                <a:pt x="3877" y="4022"/>
                                <a:pt x="3868" y="4033"/>
                                <a:pt x="3816" y="4033"/>
                              </a:cubicBezTo>
                              <a:cubicBezTo>
                                <a:pt x="3801" y="4033"/>
                                <a:pt x="3748" y="4062"/>
                                <a:pt x="3737" y="4086"/>
                              </a:cubicBezTo>
                              <a:cubicBezTo>
                                <a:pt x="3722" y="4117"/>
                                <a:pt x="3698" y="4121"/>
                                <a:pt x="3683" y="4166"/>
                              </a:cubicBezTo>
                              <a:cubicBezTo>
                                <a:pt x="3675" y="4192"/>
                                <a:pt x="3671" y="4250"/>
                                <a:pt x="3658" y="4272"/>
                              </a:cubicBezTo>
                              <a:cubicBezTo>
                                <a:pt x="3632" y="4317"/>
                                <a:pt x="3630" y="4322"/>
                                <a:pt x="3630" y="4378"/>
                              </a:cubicBezTo>
                              <a:cubicBezTo>
                                <a:pt x="3630" y="4444"/>
                                <a:pt x="3615" y="4515"/>
                                <a:pt x="3658" y="4564"/>
                              </a:cubicBezTo>
                              <a:cubicBezTo>
                                <a:pt x="3678" y="4587"/>
                                <a:pt x="3733" y="4636"/>
                                <a:pt x="3737" y="4643"/>
                              </a:cubicBezTo>
                              <a:cubicBezTo>
                                <a:pt x="3757" y="4681"/>
                                <a:pt x="3756" y="4672"/>
                                <a:pt x="3788" y="4696"/>
                              </a:cubicBezTo>
                              <a:cubicBezTo>
                                <a:pt x="3831" y="4727"/>
                                <a:pt x="3814" y="4757"/>
                                <a:pt x="3869" y="4776"/>
                              </a:cubicBezTo>
                              <a:cubicBezTo>
                                <a:pt x="3925" y="4795"/>
                                <a:pt x="4009" y="4775"/>
                                <a:pt x="4028" y="4749"/>
                              </a:cubicBezTo>
                              <a:cubicBezTo>
                                <a:pt x="4046" y="4725"/>
                                <a:pt x="4072" y="4678"/>
                                <a:pt x="4053" y="4643"/>
                              </a:cubicBezTo>
                              <a:cubicBezTo>
                                <a:pt x="4039" y="4617"/>
                                <a:pt x="3946" y="4593"/>
                                <a:pt x="3921" y="4590"/>
                              </a:cubicBezTo>
                              <a:cubicBezTo>
                                <a:pt x="3896" y="4587"/>
                                <a:pt x="3868" y="4590"/>
                                <a:pt x="3842" y="4590"/>
                              </a:cubicBezTo>
                              <a:cubicBezTo>
                                <a:pt x="3876" y="4565"/>
                                <a:pt x="3933" y="4542"/>
                                <a:pt x="3974" y="4537"/>
                              </a:cubicBezTo>
                              <a:cubicBezTo>
                                <a:pt x="4022" y="4532"/>
                                <a:pt x="4050" y="4511"/>
                                <a:pt x="4107" y="4511"/>
                              </a:cubicBezTo>
                              <a:cubicBezTo>
                                <a:pt x="4149" y="4511"/>
                                <a:pt x="4134" y="4528"/>
                                <a:pt x="4134" y="4564"/>
                              </a:cubicBezTo>
                            </a:path>
                            <a:path w="3471" h="929">
                              <a:moveTo>
                                <a:pt x="4186" y="4564"/>
                              </a:moveTo>
                              <a:cubicBezTo>
                                <a:pt x="4186" y="4636"/>
                                <a:pt x="4194" y="4686"/>
                                <a:pt x="4213" y="4723"/>
                              </a:cubicBezTo>
                              <a:cubicBezTo>
                                <a:pt x="4231" y="4759"/>
                                <a:pt x="4213" y="4798"/>
                                <a:pt x="4213" y="4723"/>
                              </a:cubicBezTo>
                              <a:cubicBezTo>
                                <a:pt x="4213" y="4671"/>
                                <a:pt x="4186" y="4511"/>
                                <a:pt x="4239" y="4484"/>
                              </a:cubicBezTo>
                              <a:cubicBezTo>
                                <a:pt x="4264" y="4471"/>
                                <a:pt x="4277" y="4439"/>
                                <a:pt x="4293" y="4431"/>
                              </a:cubicBezTo>
                              <a:cubicBezTo>
                                <a:pt x="4338" y="4408"/>
                                <a:pt x="4362" y="4452"/>
                                <a:pt x="4372" y="4457"/>
                              </a:cubicBezTo>
                              <a:cubicBezTo>
                                <a:pt x="4399" y="4470"/>
                                <a:pt x="4408" y="4502"/>
                                <a:pt x="4425" y="4511"/>
                              </a:cubicBezTo>
                              <a:cubicBezTo>
                                <a:pt x="4434" y="4511"/>
                                <a:pt x="4442" y="4511"/>
                                <a:pt x="4451" y="4511"/>
                              </a:cubicBezTo>
                            </a:path>
                            <a:path w="3471" h="929">
                              <a:moveTo>
                                <a:pt x="4637" y="4590"/>
                              </a:moveTo>
                              <a:cubicBezTo>
                                <a:pt x="4581" y="4590"/>
                                <a:pt x="4581" y="4606"/>
                                <a:pt x="4558" y="4617"/>
                              </a:cubicBezTo>
                              <a:cubicBezTo>
                                <a:pt x="4525" y="4633"/>
                                <a:pt x="4515" y="4636"/>
                                <a:pt x="4477" y="4670"/>
                              </a:cubicBezTo>
                              <a:cubicBezTo>
                                <a:pt x="4449" y="4694"/>
                                <a:pt x="4429" y="4741"/>
                                <a:pt x="4425" y="4776"/>
                              </a:cubicBezTo>
                              <a:cubicBezTo>
                                <a:pt x="4420" y="4819"/>
                                <a:pt x="4398" y="4833"/>
                                <a:pt x="4398" y="4882"/>
                              </a:cubicBezTo>
                              <a:cubicBezTo>
                                <a:pt x="4398" y="4920"/>
                                <a:pt x="4429" y="4919"/>
                                <a:pt x="4451" y="4935"/>
                              </a:cubicBezTo>
                              <a:cubicBezTo>
                                <a:pt x="4491" y="4965"/>
                                <a:pt x="4507" y="4961"/>
                                <a:pt x="4558" y="4961"/>
                              </a:cubicBezTo>
                              <a:cubicBezTo>
                                <a:pt x="4584" y="4961"/>
                                <a:pt x="4633" y="4915"/>
                                <a:pt x="4637" y="4908"/>
                              </a:cubicBezTo>
                              <a:cubicBezTo>
                                <a:pt x="4664" y="4857"/>
                                <a:pt x="4643" y="4654"/>
                                <a:pt x="4609" y="4643"/>
                              </a:cubicBezTo>
                              <a:cubicBezTo>
                                <a:pt x="4620" y="4674"/>
                                <a:pt x="4632" y="4688"/>
                                <a:pt x="4663" y="4723"/>
                              </a:cubicBezTo>
                              <a:cubicBezTo>
                                <a:pt x="4690" y="4753"/>
                                <a:pt x="4712" y="4816"/>
                                <a:pt x="4716" y="4855"/>
                              </a:cubicBezTo>
                              <a:cubicBezTo>
                                <a:pt x="4717" y="4861"/>
                                <a:pt x="4740" y="4960"/>
                                <a:pt x="4742" y="4961"/>
                              </a:cubicBezTo>
                              <a:cubicBezTo>
                                <a:pt x="4751" y="4961"/>
                                <a:pt x="4760" y="4961"/>
                                <a:pt x="4769" y="4961"/>
                              </a:cubicBezTo>
                            </a:path>
                            <a:path w="3471" h="929">
                              <a:moveTo>
                                <a:pt x="4928" y="4696"/>
                              </a:moveTo>
                              <a:cubicBezTo>
                                <a:pt x="4928" y="4764"/>
                                <a:pt x="4936" y="4800"/>
                                <a:pt x="4955" y="4855"/>
                              </a:cubicBezTo>
                              <a:cubicBezTo>
                                <a:pt x="4974" y="4912"/>
                                <a:pt x="4955" y="4826"/>
                                <a:pt x="4955" y="4802"/>
                              </a:cubicBezTo>
                              <a:cubicBezTo>
                                <a:pt x="4955" y="4760"/>
                                <a:pt x="4928" y="4744"/>
                                <a:pt x="4928" y="4696"/>
                              </a:cubicBezTo>
                              <a:cubicBezTo>
                                <a:pt x="4928" y="4658"/>
                                <a:pt x="4952" y="4621"/>
                                <a:pt x="4981" y="4617"/>
                              </a:cubicBezTo>
                              <a:cubicBezTo>
                                <a:pt x="5030" y="4611"/>
                                <a:pt x="5054" y="4620"/>
                                <a:pt x="5060" y="4670"/>
                              </a:cubicBezTo>
                              <a:cubicBezTo>
                                <a:pt x="5065" y="4713"/>
                                <a:pt x="5086" y="4728"/>
                                <a:pt x="5086" y="4776"/>
                              </a:cubicBezTo>
                              <a:cubicBezTo>
                                <a:pt x="5086" y="4811"/>
                                <a:pt x="5086" y="4847"/>
                                <a:pt x="5086" y="4882"/>
                              </a:cubicBezTo>
                              <a:cubicBezTo>
                                <a:pt x="5086" y="4832"/>
                                <a:pt x="5109" y="4820"/>
                                <a:pt x="5114" y="4776"/>
                              </a:cubicBezTo>
                              <a:cubicBezTo>
                                <a:pt x="5122" y="4711"/>
                                <a:pt x="5118" y="4740"/>
                                <a:pt x="5167" y="4696"/>
                              </a:cubicBezTo>
                              <a:cubicBezTo>
                                <a:pt x="5191" y="4675"/>
                                <a:pt x="5237" y="4621"/>
                                <a:pt x="5246" y="4617"/>
                              </a:cubicBezTo>
                              <a:cubicBezTo>
                                <a:pt x="5255" y="4617"/>
                                <a:pt x="5263" y="4617"/>
                                <a:pt x="5272" y="4617"/>
                              </a:cubicBezTo>
                              <a:cubicBezTo>
                                <a:pt x="5316" y="4632"/>
                                <a:pt x="5298" y="4669"/>
                                <a:pt x="5298" y="4723"/>
                              </a:cubicBezTo>
                              <a:cubicBezTo>
                                <a:pt x="5298" y="4771"/>
                                <a:pt x="5325" y="4805"/>
                                <a:pt x="5325" y="4855"/>
                              </a:cubicBezTo>
                              <a:cubicBezTo>
                                <a:pt x="5325" y="4882"/>
                                <a:pt x="5325" y="4908"/>
                                <a:pt x="5325" y="4935"/>
                              </a:cubicBezTo>
                            </a:path>
                            <a:path w="3471" h="929">
                              <a:moveTo>
                                <a:pt x="5935" y="4670"/>
                              </a:moveTo>
                              <a:cubicBezTo>
                                <a:pt x="5926" y="4670"/>
                                <a:pt x="5916" y="4670"/>
                                <a:pt x="5907" y="4670"/>
                              </a:cubicBezTo>
                              <a:cubicBezTo>
                                <a:pt x="5996" y="4670"/>
                                <a:pt x="6070" y="4671"/>
                                <a:pt x="6146" y="4696"/>
                              </a:cubicBezTo>
                              <a:cubicBezTo>
                                <a:pt x="6180" y="4707"/>
                                <a:pt x="6221" y="4719"/>
                                <a:pt x="6253" y="4723"/>
                              </a:cubicBezTo>
                              <a:cubicBezTo>
                                <a:pt x="6300" y="4728"/>
                                <a:pt x="6338" y="4745"/>
                                <a:pt x="6384" y="4749"/>
                              </a:cubicBezTo>
                              <a:cubicBezTo>
                                <a:pt x="6513" y="4762"/>
                                <a:pt x="6651" y="4749"/>
                                <a:pt x="6781" y="4749"/>
                              </a:cubicBezTo>
                              <a:cubicBezTo>
                                <a:pt x="6795" y="4710"/>
                                <a:pt x="6813" y="4723"/>
                                <a:pt x="6860" y="4723"/>
                              </a:cubicBezTo>
                              <a:cubicBezTo>
                                <a:pt x="6887" y="4723"/>
                                <a:pt x="6914" y="4723"/>
                                <a:pt x="6941" y="4723"/>
                              </a:cubicBezTo>
                              <a:cubicBezTo>
                                <a:pt x="6929" y="4687"/>
                                <a:pt x="6927" y="4699"/>
                                <a:pt x="6888" y="4670"/>
                              </a:cubicBezTo>
                            </a:path>
                            <a:path w="3471" h="929">
                              <a:moveTo>
                                <a:pt x="6014" y="4404"/>
                              </a:moveTo>
                              <a:cubicBezTo>
                                <a:pt x="6014" y="4431"/>
                                <a:pt x="6014" y="4439"/>
                                <a:pt x="6014" y="4457"/>
                              </a:cubicBezTo>
                              <a:cubicBezTo>
                                <a:pt x="5972" y="4472"/>
                                <a:pt x="6004" y="4470"/>
                                <a:pt x="5960" y="4484"/>
                              </a:cubicBezTo>
                              <a:cubicBezTo>
                                <a:pt x="5948" y="4536"/>
                                <a:pt x="5901" y="4544"/>
                                <a:pt x="5881" y="4590"/>
                              </a:cubicBezTo>
                              <a:cubicBezTo>
                                <a:pt x="5881" y="4599"/>
                                <a:pt x="5881" y="4608"/>
                                <a:pt x="5881" y="4617"/>
                              </a:cubicBezTo>
                              <a:cubicBezTo>
                                <a:pt x="5862" y="4623"/>
                                <a:pt x="5816" y="4664"/>
                                <a:pt x="5802" y="4696"/>
                              </a:cubicBezTo>
                              <a:cubicBezTo>
                                <a:pt x="5802" y="4705"/>
                                <a:pt x="5802" y="4714"/>
                                <a:pt x="5802" y="4723"/>
                              </a:cubicBezTo>
                              <a:cubicBezTo>
                                <a:pt x="5767" y="4735"/>
                                <a:pt x="5778" y="4738"/>
                                <a:pt x="5749" y="4776"/>
                              </a:cubicBezTo>
                              <a:cubicBezTo>
                                <a:pt x="5788" y="4805"/>
                                <a:pt x="5790" y="4793"/>
                                <a:pt x="5802" y="4829"/>
                              </a:cubicBezTo>
                              <a:cubicBezTo>
                                <a:pt x="5844" y="4839"/>
                                <a:pt x="5869" y="4869"/>
                                <a:pt x="5907" y="4882"/>
                              </a:cubicBezTo>
                              <a:cubicBezTo>
                                <a:pt x="5942" y="4894"/>
                                <a:pt x="5983" y="4887"/>
                                <a:pt x="6014" y="4908"/>
                              </a:cubicBezTo>
                              <a:cubicBezTo>
                                <a:pt x="6052" y="4935"/>
                                <a:pt x="6081" y="4926"/>
                                <a:pt x="6093" y="4961"/>
                              </a:cubicBezTo>
                            </a:path>
                            <a:path w="3471" h="929">
                              <a:moveTo>
                                <a:pt x="6888" y="4457"/>
                              </a:moveTo>
                              <a:cubicBezTo>
                                <a:pt x="6888" y="4448"/>
                                <a:pt x="6888" y="4440"/>
                                <a:pt x="6888" y="4431"/>
                              </a:cubicBezTo>
                              <a:cubicBezTo>
                                <a:pt x="6848" y="4443"/>
                                <a:pt x="6848" y="4445"/>
                                <a:pt x="6888" y="4457"/>
                              </a:cubicBezTo>
                              <a:cubicBezTo>
                                <a:pt x="6888" y="4502"/>
                                <a:pt x="6877" y="4498"/>
                                <a:pt x="6914" y="4511"/>
                              </a:cubicBezTo>
                              <a:cubicBezTo>
                                <a:pt x="6928" y="4551"/>
                                <a:pt x="6941" y="4533"/>
                                <a:pt x="6941" y="4590"/>
                              </a:cubicBezTo>
                              <a:cubicBezTo>
                                <a:pt x="6975" y="4602"/>
                                <a:pt x="6983" y="4627"/>
                                <a:pt x="6993" y="4670"/>
                              </a:cubicBezTo>
                              <a:cubicBezTo>
                                <a:pt x="7051" y="4670"/>
                                <a:pt x="7032" y="4683"/>
                                <a:pt x="7074" y="4696"/>
                              </a:cubicBezTo>
                              <a:cubicBezTo>
                                <a:pt x="7090" y="4762"/>
                                <a:pt x="7100" y="4747"/>
                                <a:pt x="7046" y="4802"/>
                              </a:cubicBezTo>
                              <a:cubicBezTo>
                                <a:pt x="7011" y="4838"/>
                                <a:pt x="6987" y="4870"/>
                                <a:pt x="6941" y="4882"/>
                              </a:cubicBezTo>
                              <a:cubicBezTo>
                                <a:pt x="6941" y="4908"/>
                                <a:pt x="6941" y="4917"/>
                                <a:pt x="6914" y="49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30,4033" coordsize="3471,929" path="m3921,4166c3921,4107,3907,4086,3895,4060c3877,4022,3868,4033,3816,4033c3801,4033,3748,4062,3737,4086c3722,4117,3698,4121,3683,4166c3675,4192,3671,4250,3658,4272c3632,4317,3630,4322,3630,4378c3630,4444,3615,4515,3658,4564c3678,4587,3733,4636,3737,4643c3757,4681,3756,4672,3788,4696c3831,4727,3814,4757,3869,4776c3925,4795,4009,4775,4028,4749c4046,4725,4072,4678,4053,4643c4039,4617,3946,4593,3921,4590c3896,4587,3868,4590,3842,4590c3876,4565,3933,4542,3974,4537c4022,4532,4050,4511,4107,4511c4149,4511,4134,4528,4134,4564em4186,4564c4186,4636,4194,4686,4213,4723c4231,4759,4213,4798,4213,4723c4213,4671,4186,4511,4239,4484c4264,4471,4277,4439,4293,4431c4338,4408,4362,4452,4372,4457c4399,4470,4408,4502,4425,4511c4434,4511,4442,4511,4451,4511em4637,4590c4581,4590,4581,4606,4558,4617c4525,4633,4515,4636,4477,4670c4449,4694,4429,4741,4425,4776c4420,4819,4398,4833,4398,4882c4398,4920,4429,4919,4451,4935c4491,4965,4507,4961,4558,4961c4584,4961,4633,4915,4637,4908c4664,4857,4643,4654,4609,4643c4620,4674,4632,4688,4663,4723c4690,4753,4712,4816,4716,4855c4717,4861,4740,4960,4742,4961c4751,4961,4760,4961,4769,4961em4928,4696c4928,4764,4936,4800,4955,4855c4974,4912,4955,4826,4955,4802c4955,4760,4928,4744,4928,4696c4928,4658,4952,4621,4981,4617c5030,4611,5054,4620,5060,4670c5065,4713,5086,4728,5086,4776c5086,4811,5086,4847,5086,4882c5086,4832,5109,4820,5114,4776c5122,4711,5118,4740,5167,4696c5191,4675,5237,4621,5246,4617c5255,4617,5263,4617,5272,4617c5316,4632,5298,4669,5298,4723c5298,4771,5325,4805,5325,4855c5325,4882,5325,4908,5325,4935em5935,4670c5926,4670,5916,4670,5907,4670c5996,4670,6070,4671,6146,4696c6180,4707,6221,4719,6253,4723c6300,4728,6338,4745,6384,4749c6513,4762,6651,4749,6781,4749c6795,4710,6813,4723,6860,4723c6887,4723,6914,4723,6941,4723c6929,4687,6927,4699,6888,4670em6014,4404c6014,4431,6014,4439,6014,4457c5972,4472,6004,4470,5960,4484c5948,4536,5901,4544,5881,4590c5881,4599,5881,4608,5881,4617c5862,4623,5816,4664,5802,4696c5802,4705,5802,4714,5802,4723c5767,4735,5778,4738,5749,4776c5788,4805,5790,4793,5802,4829c5844,4839,5869,4869,5907,4882c5942,4894,5983,4887,6014,4908c6052,4935,6081,4926,6093,4961em6888,4457c6888,4448,6888,4440,6888,4431c6848,4443,6848,4445,6888,4457c6888,4502,6877,4498,6914,4511c6928,4551,6941,4533,6941,4590c6975,4602,6983,4627,6993,4670c7051,4670,7032,4683,7074,4696c7090,4762,7100,4747,7046,4802c7011,4838,6987,4870,6941,4882c6941,4908,6941,4917,6914,4908e" stroked="t" o:allowincell="f" style="position:absolute;margin-left:12.9pt;margin-top:2.55pt;width:98.35pt;height:26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4010</wp:posOffset>
                </wp:positionH>
                <wp:positionV relativeFrom="paragraph">
                  <wp:posOffset>128270</wp:posOffset>
                </wp:positionV>
                <wp:extent cx="1382395" cy="276860"/>
                <wp:effectExtent l="10160" t="9525" r="952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1" h="770">
                              <a:moveTo>
                                <a:pt x="7630" y="4457"/>
                              </a:moveTo>
                              <a:cubicBezTo>
                                <a:pt x="7630" y="4431"/>
                                <a:pt x="7630" y="4404"/>
                                <a:pt x="7630" y="4378"/>
                              </a:cubicBezTo>
                              <a:cubicBezTo>
                                <a:pt x="7630" y="4450"/>
                                <a:pt x="7638" y="4503"/>
                                <a:pt x="7656" y="4564"/>
                              </a:cubicBezTo>
                              <a:cubicBezTo>
                                <a:pt x="7682" y="4653"/>
                                <a:pt x="7656" y="4787"/>
                                <a:pt x="7656" y="4882"/>
                              </a:cubicBezTo>
                              <a:cubicBezTo>
                                <a:pt x="7656" y="4804"/>
                                <a:pt x="7669" y="4742"/>
                                <a:pt x="7681" y="4670"/>
                              </a:cubicBezTo>
                              <a:cubicBezTo>
                                <a:pt x="7693" y="4595"/>
                                <a:pt x="7685" y="4578"/>
                                <a:pt x="7735" y="4511"/>
                              </a:cubicBezTo>
                              <a:cubicBezTo>
                                <a:pt x="7762" y="4475"/>
                                <a:pt x="7793" y="4434"/>
                                <a:pt x="7814" y="4404"/>
                              </a:cubicBezTo>
                              <a:cubicBezTo>
                                <a:pt x="7823" y="4395"/>
                                <a:pt x="7833" y="4387"/>
                                <a:pt x="7842" y="4378"/>
                              </a:cubicBezTo>
                              <a:cubicBezTo>
                                <a:pt x="7861" y="4385"/>
                                <a:pt x="7887" y="4427"/>
                                <a:pt x="7893" y="4457"/>
                              </a:cubicBezTo>
                              <a:cubicBezTo>
                                <a:pt x="7902" y="4503"/>
                                <a:pt x="7913" y="4553"/>
                                <a:pt x="7921" y="4590"/>
                              </a:cubicBezTo>
                              <a:cubicBezTo>
                                <a:pt x="7933" y="4644"/>
                                <a:pt x="7921" y="4721"/>
                                <a:pt x="7921" y="4776"/>
                              </a:cubicBezTo>
                              <a:cubicBezTo>
                                <a:pt x="7953" y="4731"/>
                                <a:pt x="7929" y="4716"/>
                                <a:pt x="7946" y="4670"/>
                              </a:cubicBezTo>
                              <a:cubicBezTo>
                                <a:pt x="7967" y="4615"/>
                                <a:pt x="7977" y="4533"/>
                                <a:pt x="8000" y="4484"/>
                              </a:cubicBezTo>
                              <a:cubicBezTo>
                                <a:pt x="8009" y="4466"/>
                                <a:pt x="8069" y="4357"/>
                                <a:pt x="8079" y="4351"/>
                              </a:cubicBezTo>
                              <a:cubicBezTo>
                                <a:pt x="8106" y="4351"/>
                                <a:pt x="8114" y="4351"/>
                                <a:pt x="8132" y="4351"/>
                              </a:cubicBezTo>
                              <a:cubicBezTo>
                                <a:pt x="8132" y="4432"/>
                                <a:pt x="8145" y="4490"/>
                                <a:pt x="8158" y="4564"/>
                              </a:cubicBezTo>
                              <a:cubicBezTo>
                                <a:pt x="8173" y="4650"/>
                                <a:pt x="8125" y="4762"/>
                                <a:pt x="8186" y="4829"/>
                              </a:cubicBezTo>
                              <a:cubicBezTo>
                                <a:pt x="8215" y="4862"/>
                                <a:pt x="8225" y="4855"/>
                                <a:pt x="8265" y="4855"/>
                              </a:cubicBezTo>
                            </a:path>
                            <a:path w="3841" h="770">
                              <a:moveTo>
                                <a:pt x="8530" y="4617"/>
                              </a:moveTo>
                              <a:cubicBezTo>
                                <a:pt x="8477" y="4617"/>
                                <a:pt x="8467" y="4629"/>
                                <a:pt x="8423" y="4643"/>
                              </a:cubicBezTo>
                              <a:cubicBezTo>
                                <a:pt x="8408" y="4648"/>
                                <a:pt x="8358" y="4669"/>
                                <a:pt x="8344" y="4696"/>
                              </a:cubicBezTo>
                              <a:cubicBezTo>
                                <a:pt x="8327" y="4729"/>
                                <a:pt x="8318" y="4760"/>
                                <a:pt x="8318" y="4802"/>
                              </a:cubicBezTo>
                              <a:cubicBezTo>
                                <a:pt x="8318" y="4837"/>
                                <a:pt x="8318" y="4873"/>
                                <a:pt x="8318" y="4908"/>
                              </a:cubicBezTo>
                              <a:cubicBezTo>
                                <a:pt x="8367" y="4908"/>
                                <a:pt x="8380" y="4930"/>
                                <a:pt x="8423" y="4935"/>
                              </a:cubicBezTo>
                              <a:cubicBezTo>
                                <a:pt x="8479" y="4941"/>
                                <a:pt x="8482" y="4919"/>
                                <a:pt x="8504" y="4908"/>
                              </a:cubicBezTo>
                              <a:cubicBezTo>
                                <a:pt x="8532" y="4894"/>
                                <a:pt x="8551" y="4875"/>
                                <a:pt x="8556" y="4829"/>
                              </a:cubicBezTo>
                              <a:cubicBezTo>
                                <a:pt x="8561" y="4784"/>
                                <a:pt x="8583" y="4810"/>
                                <a:pt x="8583" y="4749"/>
                              </a:cubicBezTo>
                              <a:cubicBezTo>
                                <a:pt x="8583" y="4721"/>
                                <a:pt x="8538" y="4674"/>
                                <a:pt x="8530" y="4670"/>
                              </a:cubicBezTo>
                              <a:cubicBezTo>
                                <a:pt x="8504" y="4670"/>
                                <a:pt x="8495" y="4670"/>
                                <a:pt x="8504" y="4643"/>
                              </a:cubicBezTo>
                            </a:path>
                            <a:path w="3841" h="770">
                              <a:moveTo>
                                <a:pt x="8795" y="4298"/>
                              </a:moveTo>
                              <a:cubicBezTo>
                                <a:pt x="8786" y="4298"/>
                                <a:pt x="8776" y="4298"/>
                                <a:pt x="8767" y="4298"/>
                              </a:cubicBezTo>
                              <a:cubicBezTo>
                                <a:pt x="8767" y="4433"/>
                                <a:pt x="8754" y="4579"/>
                                <a:pt x="8795" y="4696"/>
                              </a:cubicBezTo>
                              <a:cubicBezTo>
                                <a:pt x="8815" y="4752"/>
                                <a:pt x="8803" y="4828"/>
                                <a:pt x="8821" y="4882"/>
                              </a:cubicBezTo>
                              <a:cubicBezTo>
                                <a:pt x="8828" y="4902"/>
                                <a:pt x="8821" y="4939"/>
                                <a:pt x="8821" y="4961"/>
                              </a:cubicBezTo>
                              <a:cubicBezTo>
                                <a:pt x="8848" y="4961"/>
                                <a:pt x="8857" y="4961"/>
                                <a:pt x="8848" y="4988"/>
                              </a:cubicBezTo>
                            </a:path>
                            <a:path w="3841" h="770">
                              <a:moveTo>
                                <a:pt x="9007" y="4670"/>
                              </a:moveTo>
                              <a:cubicBezTo>
                                <a:pt x="9018" y="4714"/>
                                <a:pt x="9036" y="4744"/>
                                <a:pt x="9086" y="4749"/>
                              </a:cubicBezTo>
                              <a:cubicBezTo>
                                <a:pt x="9129" y="4754"/>
                                <a:pt x="9143" y="4776"/>
                                <a:pt x="9191" y="4776"/>
                              </a:cubicBezTo>
                              <a:cubicBezTo>
                                <a:pt x="9218" y="4776"/>
                                <a:pt x="9245" y="4776"/>
                                <a:pt x="9272" y="4776"/>
                              </a:cubicBezTo>
                              <a:cubicBezTo>
                                <a:pt x="9272" y="4725"/>
                                <a:pt x="9278" y="4708"/>
                                <a:pt x="9244" y="4670"/>
                              </a:cubicBezTo>
                              <a:cubicBezTo>
                                <a:pt x="9211" y="4633"/>
                                <a:pt x="9185" y="4643"/>
                                <a:pt x="9139" y="4643"/>
                              </a:cubicBezTo>
                              <a:cubicBezTo>
                                <a:pt x="9105" y="4643"/>
                                <a:pt x="9069" y="4652"/>
                                <a:pt x="9060" y="4670"/>
                              </a:cubicBezTo>
                              <a:cubicBezTo>
                                <a:pt x="9023" y="4744"/>
                                <a:pt x="9065" y="4925"/>
                                <a:pt x="9086" y="4988"/>
                              </a:cubicBezTo>
                              <a:cubicBezTo>
                                <a:pt x="9105" y="5046"/>
                                <a:pt x="9110" y="5011"/>
                                <a:pt x="9165" y="5041"/>
                              </a:cubicBezTo>
                              <a:cubicBezTo>
                                <a:pt x="9179" y="5049"/>
                                <a:pt x="9248" y="5095"/>
                                <a:pt x="9272" y="5067"/>
                              </a:cubicBezTo>
                              <a:cubicBezTo>
                                <a:pt x="9284" y="5053"/>
                                <a:pt x="9337" y="5019"/>
                                <a:pt x="9351" y="4988"/>
                              </a:cubicBezTo>
                              <a:cubicBezTo>
                                <a:pt x="9351" y="4961"/>
                                <a:pt x="9351" y="4952"/>
                                <a:pt x="9377" y="4961"/>
                              </a:cubicBezTo>
                            </a:path>
                            <a:path w="3841" h="770">
                              <a:moveTo>
                                <a:pt x="9669" y="4537"/>
                              </a:moveTo>
                              <a:cubicBezTo>
                                <a:pt x="9613" y="4537"/>
                                <a:pt x="9603" y="4549"/>
                                <a:pt x="9563" y="4590"/>
                              </a:cubicBezTo>
                              <a:cubicBezTo>
                                <a:pt x="9542" y="4612"/>
                                <a:pt x="9507" y="4658"/>
                                <a:pt x="9483" y="4670"/>
                              </a:cubicBezTo>
                              <a:cubicBezTo>
                                <a:pt x="9456" y="4670"/>
                                <a:pt x="9447" y="4670"/>
                                <a:pt x="9456" y="4696"/>
                              </a:cubicBezTo>
                              <a:cubicBezTo>
                                <a:pt x="9498" y="4707"/>
                                <a:pt x="9515" y="4723"/>
                                <a:pt x="9563" y="4723"/>
                              </a:cubicBezTo>
                              <a:cubicBezTo>
                                <a:pt x="9613" y="4723"/>
                                <a:pt x="9647" y="4744"/>
                                <a:pt x="9695" y="4749"/>
                              </a:cubicBezTo>
                              <a:cubicBezTo>
                                <a:pt x="9739" y="4753"/>
                                <a:pt x="9753" y="4776"/>
                                <a:pt x="9802" y="4776"/>
                              </a:cubicBezTo>
                              <a:cubicBezTo>
                                <a:pt x="9802" y="4839"/>
                                <a:pt x="9789" y="4854"/>
                                <a:pt x="9774" y="4882"/>
                              </a:cubicBezTo>
                              <a:cubicBezTo>
                                <a:pt x="9761" y="4907"/>
                                <a:pt x="9725" y="4954"/>
                                <a:pt x="9721" y="4961"/>
                              </a:cubicBezTo>
                              <a:cubicBezTo>
                                <a:pt x="9702" y="4998"/>
                                <a:pt x="9695" y="4988"/>
                                <a:pt x="9642" y="4988"/>
                              </a:cubicBezTo>
                              <a:cubicBezTo>
                                <a:pt x="9581" y="4988"/>
                                <a:pt x="9563" y="4974"/>
                                <a:pt x="9537" y="4961"/>
                              </a:cubicBezTo>
                              <a:cubicBezTo>
                                <a:pt x="9510" y="4961"/>
                                <a:pt x="9500" y="4962"/>
                                <a:pt x="9509" y="4935"/>
                              </a:cubicBezTo>
                            </a:path>
                            <a:path w="3841" h="770">
                              <a:moveTo>
                                <a:pt x="10172" y="4749"/>
                              </a:moveTo>
                              <a:cubicBezTo>
                                <a:pt x="10220" y="4749"/>
                                <a:pt x="10234" y="4728"/>
                                <a:pt x="10277" y="4723"/>
                              </a:cubicBezTo>
                              <a:cubicBezTo>
                                <a:pt x="10325" y="4718"/>
                                <a:pt x="10351" y="4696"/>
                                <a:pt x="10409" y="4696"/>
                              </a:cubicBezTo>
                              <a:cubicBezTo>
                                <a:pt x="10472" y="4696"/>
                                <a:pt x="10503" y="4670"/>
                                <a:pt x="10570" y="4670"/>
                              </a:cubicBezTo>
                              <a:cubicBezTo>
                                <a:pt x="10642" y="4670"/>
                                <a:pt x="10693" y="4661"/>
                                <a:pt x="10754" y="4643"/>
                              </a:cubicBezTo>
                              <a:cubicBezTo>
                                <a:pt x="10815" y="4624"/>
                                <a:pt x="10904" y="4631"/>
                                <a:pt x="10967" y="4617"/>
                              </a:cubicBezTo>
                              <a:cubicBezTo>
                                <a:pt x="11022" y="4605"/>
                                <a:pt x="11071" y="4593"/>
                                <a:pt x="11125" y="4590"/>
                              </a:cubicBezTo>
                              <a:cubicBezTo>
                                <a:pt x="11186" y="4586"/>
                                <a:pt x="11249" y="4590"/>
                                <a:pt x="11311" y="4590"/>
                              </a:cubicBezTo>
                              <a:cubicBezTo>
                                <a:pt x="11284" y="4590"/>
                                <a:pt x="11257" y="4590"/>
                                <a:pt x="11230" y="4590"/>
                              </a:cubicBezTo>
                            </a:path>
                            <a:path w="3841" h="770">
                              <a:moveTo>
                                <a:pt x="10146" y="4457"/>
                              </a:moveTo>
                              <a:cubicBezTo>
                                <a:pt x="10155" y="4457"/>
                                <a:pt x="10163" y="4457"/>
                                <a:pt x="10172" y="4457"/>
                              </a:cubicBezTo>
                              <a:cubicBezTo>
                                <a:pt x="10172" y="4484"/>
                                <a:pt x="10172" y="4510"/>
                                <a:pt x="10172" y="4537"/>
                              </a:cubicBezTo>
                              <a:cubicBezTo>
                                <a:pt x="10135" y="4550"/>
                                <a:pt x="10146" y="4545"/>
                                <a:pt x="10146" y="4590"/>
                              </a:cubicBezTo>
                              <a:cubicBezTo>
                                <a:pt x="10127" y="4596"/>
                                <a:pt x="10080" y="4637"/>
                                <a:pt x="10065" y="4670"/>
                              </a:cubicBezTo>
                              <a:cubicBezTo>
                                <a:pt x="10065" y="4679"/>
                                <a:pt x="10065" y="4687"/>
                                <a:pt x="10065" y="4696"/>
                              </a:cubicBezTo>
                              <a:cubicBezTo>
                                <a:pt x="10028" y="4709"/>
                                <a:pt x="10039" y="4704"/>
                                <a:pt x="10039" y="4749"/>
                              </a:cubicBezTo>
                              <a:cubicBezTo>
                                <a:pt x="10065" y="4758"/>
                                <a:pt x="10088" y="4759"/>
                                <a:pt x="10119" y="4776"/>
                              </a:cubicBezTo>
                              <a:cubicBezTo>
                                <a:pt x="10156" y="4796"/>
                                <a:pt x="10186" y="4838"/>
                                <a:pt x="10225" y="4855"/>
                              </a:cubicBezTo>
                              <a:cubicBezTo>
                                <a:pt x="10251" y="4855"/>
                                <a:pt x="10260" y="4855"/>
                                <a:pt x="10277" y="4855"/>
                              </a:cubicBezTo>
                              <a:cubicBezTo>
                                <a:pt x="10290" y="4893"/>
                                <a:pt x="10284" y="4882"/>
                                <a:pt x="10330" y="4882"/>
                              </a:cubicBezTo>
                              <a:cubicBezTo>
                                <a:pt x="10343" y="4919"/>
                                <a:pt x="10339" y="4908"/>
                                <a:pt x="10384" y="4908"/>
                              </a:cubicBezTo>
                            </a:path>
                            <a:path w="3841" h="770">
                              <a:moveTo>
                                <a:pt x="11100" y="4484"/>
                              </a:moveTo>
                              <a:cubicBezTo>
                                <a:pt x="11100" y="4454"/>
                                <a:pt x="11102" y="4443"/>
                                <a:pt x="11125" y="4431"/>
                              </a:cubicBezTo>
                              <a:cubicBezTo>
                                <a:pt x="11148" y="4439"/>
                                <a:pt x="11177" y="4441"/>
                                <a:pt x="11205" y="4457"/>
                              </a:cubicBezTo>
                              <a:cubicBezTo>
                                <a:pt x="11238" y="4476"/>
                                <a:pt x="11282" y="4492"/>
                                <a:pt x="11311" y="4511"/>
                              </a:cubicBezTo>
                              <a:cubicBezTo>
                                <a:pt x="11347" y="4535"/>
                                <a:pt x="11386" y="4570"/>
                                <a:pt x="11416" y="4590"/>
                              </a:cubicBezTo>
                              <a:cubicBezTo>
                                <a:pt x="11441" y="4614"/>
                                <a:pt x="11446" y="4623"/>
                                <a:pt x="11470" y="4617"/>
                              </a:cubicBezTo>
                              <a:cubicBezTo>
                                <a:pt x="11431" y="4646"/>
                                <a:pt x="11416" y="4650"/>
                                <a:pt x="11390" y="4670"/>
                              </a:cubicBezTo>
                              <a:cubicBezTo>
                                <a:pt x="11352" y="4699"/>
                                <a:pt x="11317" y="4719"/>
                                <a:pt x="11284" y="4749"/>
                              </a:cubicBezTo>
                              <a:cubicBezTo>
                                <a:pt x="11263" y="4768"/>
                                <a:pt x="11217" y="4821"/>
                                <a:pt x="11205" y="4829"/>
                              </a:cubicBezTo>
                              <a:cubicBezTo>
                                <a:pt x="11167" y="4855"/>
                                <a:pt x="11139" y="4839"/>
                                <a:pt x="11125" y="48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30,4298" coordsize="3841,770" path="m7630,4457c7630,4431,7630,4404,7630,4378c7630,4450,7638,4503,7656,4564c7682,4653,7656,4787,7656,4882c7656,4804,7669,4742,7681,4670c7693,4595,7685,4578,7735,4511c7762,4475,7793,4434,7814,4404c7823,4395,7833,4387,7842,4378c7861,4385,7887,4427,7893,4457c7902,4503,7913,4553,7921,4590c7933,4644,7921,4721,7921,4776c7953,4731,7929,4716,7946,4670c7967,4615,7977,4533,8000,4484c8009,4466,8069,4357,8079,4351c8106,4351,8114,4351,8132,4351c8132,4432,8145,4490,8158,4564c8173,4650,8125,4762,8186,4829c8215,4862,8225,4855,8265,4855em8530,4617c8477,4617,8467,4629,8423,4643c8408,4648,8358,4669,8344,4696c8327,4729,8318,4760,8318,4802c8318,4837,8318,4873,8318,4908c8367,4908,8380,4930,8423,4935c8479,4941,8482,4919,8504,4908c8532,4894,8551,4875,8556,4829c8561,4784,8583,4810,8583,4749c8583,4721,8538,4674,8530,4670c8504,4670,8495,4670,8504,4643em8795,4298c8786,4298,8776,4298,8767,4298c8767,4433,8754,4579,8795,4696c8815,4752,8803,4828,8821,4882c8828,4902,8821,4939,8821,4961c8848,4961,8857,4961,8848,4988em9007,4670c9018,4714,9036,4744,9086,4749c9129,4754,9143,4776,9191,4776c9218,4776,9245,4776,9272,4776c9272,4725,9278,4708,9244,4670c9211,4633,9185,4643,9139,4643c9105,4643,9069,4652,9060,4670c9023,4744,9065,4925,9086,4988c9105,5046,9110,5011,9165,5041c9179,5049,9248,5095,9272,5067c9284,5053,9337,5019,9351,4988c9351,4961,9351,4952,9377,4961em9669,4537c9613,4537,9603,4549,9563,4590c9542,4612,9507,4658,9483,4670c9456,4670,9447,4670,9456,4696c9498,4707,9515,4723,9563,4723c9613,4723,9647,4744,9695,4749c9739,4753,9753,4776,9802,4776c9802,4839,9789,4854,9774,4882c9761,4907,9725,4954,9721,4961c9702,4998,9695,4988,9642,4988c9581,4988,9563,4974,9537,4961c9510,4961,9500,4962,9509,4935em10172,4749c10220,4749,10234,4728,10277,4723c10325,4718,10351,4696,10409,4696c10472,4696,10503,4670,10570,4670c10642,4670,10693,4661,10754,4643c10815,4624,10904,4631,10967,4617c11022,4605,11071,4593,11125,4590c11186,4586,11249,4590,11311,4590c11284,4590,11257,4590,11230,4590em10146,4457c10155,4457,10163,4457,10172,4457c10172,4484,10172,4510,10172,4537c10135,4550,10146,4545,10146,4590c10127,4596,10080,4637,10065,4670c10065,4679,10065,4687,10065,4696c10028,4709,10039,4704,10039,4749c10065,4758,10088,4759,10119,4776c10156,4796,10186,4838,10225,4855c10251,4855,10260,4855,10277,4855c10290,4893,10284,4882,10330,4882c10343,4919,10339,4908,10384,4908em11100,4484c11100,4454,11102,4443,11125,4431c11148,4439,11177,4441,11205,4457c11238,4476,11282,4492,11311,4511c11347,4535,11386,4570,11416,4590c11441,4614,11446,4623,11470,4617c11431,4646,11416,4650,11390,4670c11352,4699,11317,4719,11284,4749c11263,4768,11217,4821,11205,4829c11167,4855,11139,4839,11125,4882e" stroked="t" o:allowincell="f" style="position:absolute;margin-left:126.3pt;margin-top:10.1pt;width:108.8pt;height:21.7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5480</wp:posOffset>
                </wp:positionH>
                <wp:positionV relativeFrom="paragraph">
                  <wp:posOffset>42545</wp:posOffset>
                </wp:positionV>
                <wp:extent cx="1229995" cy="295910"/>
                <wp:effectExtent l="10795" t="9525" r="1206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7" h="823">
                              <a:moveTo>
                                <a:pt x="12079" y="4378"/>
                              </a:moveTo>
                              <a:cubicBezTo>
                                <a:pt x="12079" y="4520"/>
                                <a:pt x="12079" y="4891"/>
                                <a:pt x="12079" y="4749"/>
                              </a:cubicBezTo>
                              <a:cubicBezTo>
                                <a:pt x="12079" y="4641"/>
                                <a:pt x="12071" y="4501"/>
                                <a:pt x="12105" y="4431"/>
                              </a:cubicBezTo>
                              <a:cubicBezTo>
                                <a:pt x="12129" y="4382"/>
                                <a:pt x="12084" y="4378"/>
                                <a:pt x="12158" y="4378"/>
                              </a:cubicBezTo>
                              <a:cubicBezTo>
                                <a:pt x="12207" y="4378"/>
                                <a:pt x="12231" y="4376"/>
                                <a:pt x="12237" y="4431"/>
                              </a:cubicBezTo>
                              <a:cubicBezTo>
                                <a:pt x="12245" y="4500"/>
                                <a:pt x="12237" y="4574"/>
                                <a:pt x="12237" y="4643"/>
                              </a:cubicBezTo>
                              <a:cubicBezTo>
                                <a:pt x="12277" y="4593"/>
                                <a:pt x="12246" y="4570"/>
                                <a:pt x="12265" y="4511"/>
                              </a:cubicBezTo>
                              <a:cubicBezTo>
                                <a:pt x="12280" y="4465"/>
                                <a:pt x="12314" y="4411"/>
                                <a:pt x="12344" y="4378"/>
                              </a:cubicBezTo>
                              <a:cubicBezTo>
                                <a:pt x="12377" y="4341"/>
                                <a:pt x="12405" y="4310"/>
                                <a:pt x="12449" y="4298"/>
                              </a:cubicBezTo>
                              <a:cubicBezTo>
                                <a:pt x="12475" y="4331"/>
                                <a:pt x="12499" y="4389"/>
                                <a:pt x="12502" y="4431"/>
                              </a:cubicBezTo>
                              <a:cubicBezTo>
                                <a:pt x="12507" y="4499"/>
                                <a:pt x="12528" y="4547"/>
                                <a:pt x="12528" y="4617"/>
                              </a:cubicBezTo>
                              <a:cubicBezTo>
                                <a:pt x="12528" y="4659"/>
                                <a:pt x="12556" y="4674"/>
                                <a:pt x="12556" y="4723"/>
                              </a:cubicBezTo>
                              <a:cubicBezTo>
                                <a:pt x="12556" y="4767"/>
                                <a:pt x="12546" y="4763"/>
                                <a:pt x="12581" y="4776"/>
                              </a:cubicBezTo>
                            </a:path>
                            <a:path w="3417" h="823">
                              <a:moveTo>
                                <a:pt x="12900" y="4590"/>
                              </a:moveTo>
                              <a:cubicBezTo>
                                <a:pt x="12895" y="4574"/>
                                <a:pt x="12856" y="4541"/>
                                <a:pt x="12847" y="4537"/>
                              </a:cubicBezTo>
                              <a:cubicBezTo>
                                <a:pt x="12800" y="4513"/>
                                <a:pt x="12778" y="4558"/>
                                <a:pt x="12767" y="4564"/>
                              </a:cubicBezTo>
                              <a:cubicBezTo>
                                <a:pt x="12750" y="4573"/>
                                <a:pt x="12703" y="4610"/>
                                <a:pt x="12688" y="4643"/>
                              </a:cubicBezTo>
                              <a:cubicBezTo>
                                <a:pt x="12667" y="4690"/>
                                <a:pt x="12694" y="4735"/>
                                <a:pt x="12714" y="4749"/>
                              </a:cubicBezTo>
                              <a:cubicBezTo>
                                <a:pt x="12756" y="4780"/>
                                <a:pt x="12769" y="4776"/>
                                <a:pt x="12821" y="4776"/>
                              </a:cubicBezTo>
                              <a:cubicBezTo>
                                <a:pt x="12856" y="4776"/>
                                <a:pt x="12891" y="4776"/>
                                <a:pt x="12926" y="4776"/>
                              </a:cubicBezTo>
                              <a:cubicBezTo>
                                <a:pt x="12926" y="4712"/>
                                <a:pt x="12942" y="4638"/>
                                <a:pt x="12900" y="4590"/>
                              </a:cubicBezTo>
                              <a:cubicBezTo>
                                <a:pt x="12878" y="4565"/>
                                <a:pt x="12846" y="4496"/>
                                <a:pt x="12821" y="4484"/>
                              </a:cubicBezTo>
                              <a:cubicBezTo>
                                <a:pt x="12794" y="4484"/>
                                <a:pt x="12785" y="4484"/>
                                <a:pt x="12767" y="4484"/>
                              </a:cubicBezTo>
                            </a:path>
                            <a:path w="3417" h="823">
                              <a:moveTo>
                                <a:pt x="13191" y="4086"/>
                              </a:moveTo>
                              <a:cubicBezTo>
                                <a:pt x="13182" y="4077"/>
                                <a:pt x="13174" y="4069"/>
                                <a:pt x="13165" y="4060"/>
                              </a:cubicBezTo>
                              <a:cubicBezTo>
                                <a:pt x="13165" y="4209"/>
                                <a:pt x="13148" y="4379"/>
                                <a:pt x="13191" y="4511"/>
                              </a:cubicBezTo>
                              <a:cubicBezTo>
                                <a:pt x="13216" y="4587"/>
                                <a:pt x="13191" y="4720"/>
                                <a:pt x="13191" y="4802"/>
                              </a:cubicBezTo>
                              <a:cubicBezTo>
                                <a:pt x="13217" y="4802"/>
                                <a:pt x="13244" y="4802"/>
                                <a:pt x="13270" y="4802"/>
                              </a:cubicBezTo>
                            </a:path>
                            <a:path w="3417" h="823">
                              <a:moveTo>
                                <a:pt x="13349" y="4537"/>
                              </a:moveTo>
                              <a:cubicBezTo>
                                <a:pt x="13394" y="4581"/>
                                <a:pt x="13414" y="4566"/>
                                <a:pt x="13456" y="4590"/>
                              </a:cubicBezTo>
                              <a:cubicBezTo>
                                <a:pt x="13523" y="4628"/>
                                <a:pt x="13497" y="4609"/>
                                <a:pt x="13535" y="4590"/>
                              </a:cubicBezTo>
                              <a:cubicBezTo>
                                <a:pt x="13576" y="4570"/>
                                <a:pt x="13573" y="4554"/>
                                <a:pt x="13535" y="4511"/>
                              </a:cubicBezTo>
                              <a:cubicBezTo>
                                <a:pt x="13508" y="4481"/>
                                <a:pt x="13454" y="4462"/>
                                <a:pt x="13430" y="4511"/>
                              </a:cubicBezTo>
                              <a:cubicBezTo>
                                <a:pt x="13415" y="4541"/>
                                <a:pt x="13417" y="4588"/>
                                <a:pt x="13402" y="4617"/>
                              </a:cubicBezTo>
                              <a:cubicBezTo>
                                <a:pt x="13368" y="4681"/>
                                <a:pt x="13382" y="4661"/>
                                <a:pt x="13402" y="4723"/>
                              </a:cubicBezTo>
                              <a:cubicBezTo>
                                <a:pt x="13414" y="4760"/>
                                <a:pt x="13420" y="4798"/>
                                <a:pt x="13456" y="4802"/>
                              </a:cubicBezTo>
                              <a:cubicBezTo>
                                <a:pt x="13510" y="4809"/>
                                <a:pt x="13545" y="4799"/>
                                <a:pt x="13588" y="4776"/>
                              </a:cubicBezTo>
                              <a:cubicBezTo>
                                <a:pt x="13606" y="4767"/>
                                <a:pt x="13624" y="4758"/>
                                <a:pt x="13642" y="4749"/>
                              </a:cubicBezTo>
                            </a:path>
                            <a:path w="3417" h="823">
                              <a:moveTo>
                                <a:pt x="13933" y="4457"/>
                              </a:moveTo>
                              <a:cubicBezTo>
                                <a:pt x="13887" y="4469"/>
                                <a:pt x="13862" y="4501"/>
                                <a:pt x="13826" y="4537"/>
                              </a:cubicBezTo>
                              <a:cubicBezTo>
                                <a:pt x="13786" y="4577"/>
                                <a:pt x="13774" y="4587"/>
                                <a:pt x="13774" y="4643"/>
                              </a:cubicBezTo>
                              <a:cubicBezTo>
                                <a:pt x="13774" y="4670"/>
                                <a:pt x="13774" y="4696"/>
                                <a:pt x="13774" y="4723"/>
                              </a:cubicBezTo>
                              <a:cubicBezTo>
                                <a:pt x="13816" y="4737"/>
                                <a:pt x="13784" y="4735"/>
                                <a:pt x="13826" y="4749"/>
                              </a:cubicBezTo>
                              <a:cubicBezTo>
                                <a:pt x="13834" y="4774"/>
                                <a:pt x="13871" y="4790"/>
                                <a:pt x="13907" y="4802"/>
                              </a:cubicBezTo>
                              <a:cubicBezTo>
                                <a:pt x="13942" y="4813"/>
                                <a:pt x="14002" y="4802"/>
                                <a:pt x="14039" y="4802"/>
                              </a:cubicBezTo>
                              <a:cubicBezTo>
                                <a:pt x="14039" y="4756"/>
                                <a:pt x="14038" y="4760"/>
                                <a:pt x="14065" y="4723"/>
                              </a:cubicBezTo>
                            </a:path>
                            <a:path w="3417" h="823">
                              <a:moveTo>
                                <a:pt x="14091" y="4484"/>
                              </a:moveTo>
                              <a:cubicBezTo>
                                <a:pt x="14091" y="4567"/>
                                <a:pt x="14095" y="4627"/>
                                <a:pt x="14118" y="4696"/>
                              </a:cubicBezTo>
                              <a:cubicBezTo>
                                <a:pt x="14130" y="4731"/>
                                <a:pt x="14136" y="4768"/>
                                <a:pt x="14144" y="4802"/>
                              </a:cubicBezTo>
                              <a:cubicBezTo>
                                <a:pt x="14202" y="4788"/>
                                <a:pt x="14195" y="4763"/>
                                <a:pt x="14223" y="4723"/>
                              </a:cubicBezTo>
                              <a:cubicBezTo>
                                <a:pt x="14249" y="4685"/>
                                <a:pt x="14289" y="4660"/>
                                <a:pt x="14303" y="4617"/>
                              </a:cubicBezTo>
                              <a:cubicBezTo>
                                <a:pt x="14312" y="4589"/>
                                <a:pt x="14305" y="4540"/>
                                <a:pt x="14330" y="4590"/>
                              </a:cubicBezTo>
                              <a:cubicBezTo>
                                <a:pt x="14345" y="4620"/>
                                <a:pt x="14336" y="4667"/>
                                <a:pt x="14356" y="4696"/>
                              </a:cubicBezTo>
                              <a:cubicBezTo>
                                <a:pt x="14381" y="4732"/>
                                <a:pt x="14378" y="4738"/>
                                <a:pt x="14409" y="4749"/>
                              </a:cubicBezTo>
                            </a:path>
                            <a:path w="3417" h="823">
                              <a:moveTo>
                                <a:pt x="14568" y="4192"/>
                              </a:moveTo>
                              <a:cubicBezTo>
                                <a:pt x="14568" y="4329"/>
                                <a:pt x="14562" y="4461"/>
                                <a:pt x="14595" y="4590"/>
                              </a:cubicBezTo>
                              <a:cubicBezTo>
                                <a:pt x="14607" y="4636"/>
                                <a:pt x="14609" y="4683"/>
                                <a:pt x="14621" y="4723"/>
                              </a:cubicBezTo>
                              <a:cubicBezTo>
                                <a:pt x="14634" y="4768"/>
                                <a:pt x="14634" y="4814"/>
                                <a:pt x="14647" y="4855"/>
                              </a:cubicBezTo>
                              <a:cubicBezTo>
                                <a:pt x="14647" y="4882"/>
                                <a:pt x="14647" y="4891"/>
                                <a:pt x="14674" y="4882"/>
                              </a:cubicBezTo>
                            </a:path>
                            <a:path w="3417" h="823">
                              <a:moveTo>
                                <a:pt x="14779" y="4590"/>
                              </a:moveTo>
                              <a:cubicBezTo>
                                <a:pt x="14737" y="4590"/>
                                <a:pt x="14784" y="4614"/>
                                <a:pt x="14807" y="4617"/>
                              </a:cubicBezTo>
                              <a:cubicBezTo>
                                <a:pt x="14857" y="4623"/>
                                <a:pt x="14864" y="4632"/>
                                <a:pt x="14886" y="4643"/>
                              </a:cubicBezTo>
                              <a:cubicBezTo>
                                <a:pt x="14895" y="4643"/>
                                <a:pt x="14903" y="4643"/>
                                <a:pt x="14912" y="4643"/>
                              </a:cubicBezTo>
                              <a:cubicBezTo>
                                <a:pt x="14943" y="4603"/>
                                <a:pt x="14939" y="4589"/>
                                <a:pt x="14939" y="4537"/>
                              </a:cubicBezTo>
                              <a:cubicBezTo>
                                <a:pt x="14939" y="4528"/>
                                <a:pt x="14939" y="4520"/>
                                <a:pt x="14939" y="4511"/>
                              </a:cubicBezTo>
                              <a:cubicBezTo>
                                <a:pt x="14884" y="4511"/>
                                <a:pt x="14883" y="4506"/>
                                <a:pt x="14860" y="4537"/>
                              </a:cubicBezTo>
                              <a:cubicBezTo>
                                <a:pt x="14828" y="4579"/>
                                <a:pt x="14798" y="4562"/>
                                <a:pt x="14779" y="4617"/>
                              </a:cubicBezTo>
                              <a:cubicBezTo>
                                <a:pt x="14769" y="4645"/>
                                <a:pt x="14768" y="4698"/>
                                <a:pt x="14754" y="4723"/>
                              </a:cubicBezTo>
                              <a:cubicBezTo>
                                <a:pt x="14740" y="4749"/>
                                <a:pt x="14707" y="4791"/>
                                <a:pt x="14728" y="4829"/>
                              </a:cubicBezTo>
                              <a:cubicBezTo>
                                <a:pt x="14742" y="4855"/>
                                <a:pt x="14789" y="4880"/>
                                <a:pt x="14807" y="4882"/>
                              </a:cubicBezTo>
                              <a:cubicBezTo>
                                <a:pt x="14868" y="4890"/>
                                <a:pt x="14941" y="4889"/>
                                <a:pt x="14993" y="4855"/>
                              </a:cubicBezTo>
                              <a:cubicBezTo>
                                <a:pt x="15029" y="4831"/>
                                <a:pt x="15064" y="4803"/>
                                <a:pt x="15098" y="4776"/>
                              </a:cubicBezTo>
                            </a:path>
                            <a:path w="3417" h="823">
                              <a:moveTo>
                                <a:pt x="15258" y="4457"/>
                              </a:moveTo>
                              <a:cubicBezTo>
                                <a:pt x="15253" y="4444"/>
                                <a:pt x="15202" y="4400"/>
                                <a:pt x="15177" y="4431"/>
                              </a:cubicBezTo>
                              <a:cubicBezTo>
                                <a:pt x="15169" y="4441"/>
                                <a:pt x="15125" y="4479"/>
                                <a:pt x="15123" y="4484"/>
                              </a:cubicBezTo>
                              <a:cubicBezTo>
                                <a:pt x="15123" y="4493"/>
                                <a:pt x="15123" y="4502"/>
                                <a:pt x="15123" y="4511"/>
                              </a:cubicBezTo>
                              <a:cubicBezTo>
                                <a:pt x="15137" y="4549"/>
                                <a:pt x="15148" y="4543"/>
                                <a:pt x="15177" y="4564"/>
                              </a:cubicBezTo>
                              <a:cubicBezTo>
                                <a:pt x="15213" y="4591"/>
                                <a:pt x="15225" y="4613"/>
                                <a:pt x="15258" y="4617"/>
                              </a:cubicBezTo>
                              <a:cubicBezTo>
                                <a:pt x="15300" y="4622"/>
                                <a:pt x="15324" y="4640"/>
                                <a:pt x="15363" y="4643"/>
                              </a:cubicBezTo>
                              <a:cubicBezTo>
                                <a:pt x="15394" y="4645"/>
                                <a:pt x="15479" y="4671"/>
                                <a:pt x="15495" y="4696"/>
                              </a:cubicBezTo>
                              <a:cubicBezTo>
                                <a:pt x="15522" y="4738"/>
                                <a:pt x="15474" y="4794"/>
                                <a:pt x="15470" y="4802"/>
                              </a:cubicBezTo>
                              <a:cubicBezTo>
                                <a:pt x="15452" y="4840"/>
                                <a:pt x="15440" y="4829"/>
                                <a:pt x="15389" y="4829"/>
                              </a:cubicBezTo>
                              <a:cubicBezTo>
                                <a:pt x="15354" y="4829"/>
                                <a:pt x="15319" y="4829"/>
                                <a:pt x="15284" y="48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79,4060" coordsize="3417,823" path="m12079,4378c12079,4520,12079,4891,12079,4749c12079,4641,12071,4501,12105,4431c12129,4382,12084,4378,12158,4378c12207,4378,12231,4376,12237,4431c12245,4500,12237,4574,12237,4643c12277,4593,12246,4570,12265,4511c12280,4465,12314,4411,12344,4378c12377,4341,12405,4310,12449,4298c12475,4331,12499,4389,12502,4431c12507,4499,12528,4547,12528,4617c12528,4659,12556,4674,12556,4723c12556,4767,12546,4763,12581,4776em12900,4590c12895,4574,12856,4541,12847,4537c12800,4513,12778,4558,12767,4564c12750,4573,12703,4610,12688,4643c12667,4690,12694,4735,12714,4749c12756,4780,12769,4776,12821,4776c12856,4776,12891,4776,12926,4776c12926,4712,12942,4638,12900,4590c12878,4565,12846,4496,12821,4484c12794,4484,12785,4484,12767,4484em13191,4086c13182,4077,13174,4069,13165,4060c13165,4209,13148,4379,13191,4511c13216,4587,13191,4720,13191,4802c13217,4802,13244,4802,13270,4802em13349,4537c13394,4581,13414,4566,13456,4590c13523,4628,13497,4609,13535,4590c13576,4570,13573,4554,13535,4511c13508,4481,13454,4462,13430,4511c13415,4541,13417,4588,13402,4617c13368,4681,13382,4661,13402,4723c13414,4760,13420,4798,13456,4802c13510,4809,13545,4799,13588,4776c13606,4767,13624,4758,13642,4749em13933,4457c13887,4469,13862,4501,13826,4537c13786,4577,13774,4587,13774,4643c13774,4670,13774,4696,13774,4723c13816,4737,13784,4735,13826,4749c13834,4774,13871,4790,13907,4802c13942,4813,14002,4802,14039,4802c14039,4756,14038,4760,14065,4723em14091,4484c14091,4567,14095,4627,14118,4696c14130,4731,14136,4768,14144,4802c14202,4788,14195,4763,14223,4723c14249,4685,14289,4660,14303,4617c14312,4589,14305,4540,14330,4590c14345,4620,14336,4667,14356,4696c14381,4732,14378,4738,14409,4749em14568,4192c14568,4329,14562,4461,14595,4590c14607,4636,14609,4683,14621,4723c14634,4768,14634,4814,14647,4855c14647,4882,14647,4891,14674,4882em14779,4590c14737,4590,14784,4614,14807,4617c14857,4623,14864,4632,14886,4643c14895,4643,14903,4643,14912,4643c14943,4603,14939,4589,14939,4537c14939,4528,14939,4520,14939,4511c14884,4511,14883,4506,14860,4537c14828,4579,14798,4562,14779,4617c14769,4645,14768,4698,14754,4723c14740,4749,14707,4791,14728,4829c14742,4855,14789,4880,14807,4882c14868,4890,14941,4889,14993,4855c15029,4831,15064,4803,15098,4776em15258,4457c15253,4444,15202,4400,15177,4431c15169,4441,15125,4479,15123,4484c15123,4493,15123,4502,15123,4511c15137,4549,15148,4543,15177,4564c15213,4591,15225,4613,15258,4617c15300,4622,15324,4640,15363,4643c15394,4645,15479,4671,15495,4696c15522,4738,15474,4794,15470,4802c15452,4840,15440,4829,15389,4829c15354,4829,15319,4829,15284,4829e" stroked="t" o:allowincell="f" style="position:absolute;margin-left:252.4pt;margin-top:3.35pt;width:96.8pt;height:23.2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5975</wp:posOffset>
                </wp:positionH>
                <wp:positionV relativeFrom="paragraph">
                  <wp:posOffset>99695</wp:posOffset>
                </wp:positionV>
                <wp:extent cx="1402080" cy="257810"/>
                <wp:effectExtent l="5080" t="9525" r="1079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5" h="717">
                              <a:moveTo>
                                <a:pt x="16184" y="4564"/>
                              </a:moveTo>
                              <a:cubicBezTo>
                                <a:pt x="16289" y="4564"/>
                                <a:pt x="16385" y="4564"/>
                                <a:pt x="16475" y="4537"/>
                              </a:cubicBezTo>
                              <a:cubicBezTo>
                                <a:pt x="16619" y="4493"/>
                                <a:pt x="16803" y="4546"/>
                                <a:pt x="16951" y="4511"/>
                              </a:cubicBezTo>
                              <a:cubicBezTo>
                                <a:pt x="16982" y="4503"/>
                                <a:pt x="17026" y="4511"/>
                                <a:pt x="17058" y="4511"/>
                              </a:cubicBezTo>
                            </a:path>
                            <a:path w="3895" h="717">
                              <a:moveTo>
                                <a:pt x="17111" y="4272"/>
                              </a:moveTo>
                              <a:cubicBezTo>
                                <a:pt x="17059" y="4297"/>
                                <a:pt x="17133" y="4306"/>
                                <a:pt x="17163" y="4325"/>
                              </a:cubicBezTo>
                              <a:cubicBezTo>
                                <a:pt x="17180" y="4336"/>
                                <a:pt x="17264" y="4369"/>
                                <a:pt x="17270" y="4378"/>
                              </a:cubicBezTo>
                              <a:cubicBezTo>
                                <a:pt x="17281" y="4395"/>
                                <a:pt x="17318" y="4421"/>
                                <a:pt x="17323" y="4431"/>
                              </a:cubicBezTo>
                              <a:cubicBezTo>
                                <a:pt x="17332" y="4449"/>
                                <a:pt x="17344" y="4495"/>
                                <a:pt x="17375" y="4511"/>
                              </a:cubicBezTo>
                              <a:cubicBezTo>
                                <a:pt x="17408" y="4528"/>
                                <a:pt x="17416" y="4526"/>
                                <a:pt x="17428" y="4564"/>
                              </a:cubicBezTo>
                              <a:cubicBezTo>
                                <a:pt x="17390" y="4602"/>
                                <a:pt x="17359" y="4611"/>
                                <a:pt x="17323" y="4643"/>
                              </a:cubicBezTo>
                              <a:cubicBezTo>
                                <a:pt x="17284" y="4678"/>
                                <a:pt x="17236" y="4676"/>
                                <a:pt x="17191" y="4696"/>
                              </a:cubicBezTo>
                              <a:cubicBezTo>
                                <a:pt x="17154" y="4712"/>
                                <a:pt x="17087" y="4732"/>
                                <a:pt x="17058" y="4749"/>
                              </a:cubicBezTo>
                              <a:cubicBezTo>
                                <a:pt x="17049" y="4758"/>
                                <a:pt x="17041" y="4767"/>
                                <a:pt x="17032" y="4776"/>
                              </a:cubicBezTo>
                            </a:path>
                            <a:path w="3895" h="717">
                              <a:moveTo>
                                <a:pt x="16395" y="4351"/>
                              </a:moveTo>
                              <a:cubicBezTo>
                                <a:pt x="16369" y="4351"/>
                                <a:pt x="16360" y="4351"/>
                                <a:pt x="16342" y="4351"/>
                              </a:cubicBezTo>
                              <a:cubicBezTo>
                                <a:pt x="16334" y="4377"/>
                                <a:pt x="16290" y="4401"/>
                                <a:pt x="16263" y="4404"/>
                              </a:cubicBezTo>
                              <a:cubicBezTo>
                                <a:pt x="16254" y="4404"/>
                                <a:pt x="16246" y="4404"/>
                                <a:pt x="16237" y="4404"/>
                              </a:cubicBezTo>
                              <a:cubicBezTo>
                                <a:pt x="16231" y="4423"/>
                                <a:pt x="16190" y="4470"/>
                                <a:pt x="16158" y="4484"/>
                              </a:cubicBezTo>
                              <a:cubicBezTo>
                                <a:pt x="16140" y="4492"/>
                                <a:pt x="16060" y="4524"/>
                                <a:pt x="16051" y="4537"/>
                              </a:cubicBezTo>
                              <a:cubicBezTo>
                                <a:pt x="16026" y="4576"/>
                                <a:pt x="16046" y="4597"/>
                                <a:pt x="16051" y="4617"/>
                              </a:cubicBezTo>
                              <a:cubicBezTo>
                                <a:pt x="16061" y="4656"/>
                                <a:pt x="16090" y="4683"/>
                                <a:pt x="16130" y="4696"/>
                              </a:cubicBezTo>
                              <a:cubicBezTo>
                                <a:pt x="16169" y="4709"/>
                                <a:pt x="16199" y="4736"/>
                                <a:pt x="16237" y="4749"/>
                              </a:cubicBezTo>
                              <a:cubicBezTo>
                                <a:pt x="16270" y="4760"/>
                                <a:pt x="16311" y="4773"/>
                                <a:pt x="16342" y="4776"/>
                              </a:cubicBezTo>
                              <a:cubicBezTo>
                                <a:pt x="16393" y="4782"/>
                                <a:pt x="16433" y="4757"/>
                                <a:pt x="16449" y="4802"/>
                              </a:cubicBezTo>
                            </a:path>
                            <a:path w="3895" h="717">
                              <a:moveTo>
                                <a:pt x="18037" y="4404"/>
                              </a:moveTo>
                              <a:cubicBezTo>
                                <a:pt x="18055" y="4395"/>
                                <a:pt x="18073" y="4387"/>
                                <a:pt x="18091" y="4378"/>
                              </a:cubicBezTo>
                              <a:cubicBezTo>
                                <a:pt x="18080" y="4410"/>
                                <a:pt x="18046" y="4415"/>
                                <a:pt x="18037" y="4457"/>
                              </a:cubicBezTo>
                              <a:cubicBezTo>
                                <a:pt x="18025" y="4510"/>
                                <a:pt x="18012" y="4547"/>
                                <a:pt x="17984" y="4590"/>
                              </a:cubicBezTo>
                              <a:cubicBezTo>
                                <a:pt x="17957" y="4631"/>
                                <a:pt x="17923" y="4696"/>
                                <a:pt x="17905" y="4749"/>
                              </a:cubicBezTo>
                              <a:cubicBezTo>
                                <a:pt x="17891" y="4791"/>
                                <a:pt x="17889" y="4817"/>
                                <a:pt x="17853" y="4829"/>
                              </a:cubicBezTo>
                              <a:cubicBezTo>
                                <a:pt x="17884" y="4776"/>
                                <a:pt x="17879" y="4721"/>
                                <a:pt x="17905" y="4670"/>
                              </a:cubicBezTo>
                              <a:cubicBezTo>
                                <a:pt x="17932" y="4617"/>
                                <a:pt x="17950" y="4566"/>
                                <a:pt x="17984" y="4511"/>
                              </a:cubicBezTo>
                              <a:cubicBezTo>
                                <a:pt x="18009" y="4470"/>
                                <a:pt x="18013" y="4412"/>
                                <a:pt x="18037" y="4378"/>
                              </a:cubicBezTo>
                              <a:cubicBezTo>
                                <a:pt x="18067" y="4335"/>
                                <a:pt x="18065" y="4326"/>
                                <a:pt x="18065" y="4272"/>
                              </a:cubicBezTo>
                              <a:cubicBezTo>
                                <a:pt x="18065" y="4263"/>
                                <a:pt x="18065" y="4254"/>
                                <a:pt x="18065" y="4245"/>
                              </a:cubicBezTo>
                              <a:cubicBezTo>
                                <a:pt x="18104" y="4259"/>
                                <a:pt x="18091" y="4278"/>
                                <a:pt x="18091" y="4325"/>
                              </a:cubicBezTo>
                              <a:cubicBezTo>
                                <a:pt x="18091" y="4354"/>
                                <a:pt x="18102" y="4431"/>
                                <a:pt x="18117" y="4457"/>
                              </a:cubicBezTo>
                              <a:cubicBezTo>
                                <a:pt x="18143" y="4503"/>
                                <a:pt x="18145" y="4543"/>
                                <a:pt x="18170" y="4590"/>
                              </a:cubicBezTo>
                              <a:cubicBezTo>
                                <a:pt x="18195" y="4637"/>
                                <a:pt x="18231" y="4703"/>
                                <a:pt x="18249" y="4749"/>
                              </a:cubicBezTo>
                              <a:cubicBezTo>
                                <a:pt x="18265" y="4789"/>
                                <a:pt x="18276" y="4818"/>
                                <a:pt x="18302" y="4855"/>
                              </a:cubicBezTo>
                            </a:path>
                            <a:path w="3895" h="717">
                              <a:moveTo>
                                <a:pt x="18065" y="4590"/>
                              </a:moveTo>
                              <a:cubicBezTo>
                                <a:pt x="18132" y="4590"/>
                                <a:pt x="18168" y="4582"/>
                                <a:pt x="18223" y="4564"/>
                              </a:cubicBezTo>
                              <a:cubicBezTo>
                                <a:pt x="18268" y="4549"/>
                                <a:pt x="18259" y="4571"/>
                                <a:pt x="18302" y="4537"/>
                              </a:cubicBezTo>
                            </a:path>
                            <a:path w="3895" h="717">
                              <a:moveTo>
                                <a:pt x="18514" y="4219"/>
                              </a:moveTo>
                              <a:cubicBezTo>
                                <a:pt x="18514" y="4471"/>
                                <a:pt x="18437" y="5137"/>
                                <a:pt x="18542" y="4908"/>
                              </a:cubicBezTo>
                              <a:cubicBezTo>
                                <a:pt x="18542" y="4899"/>
                                <a:pt x="18542" y="4891"/>
                                <a:pt x="18542" y="4882"/>
                              </a:cubicBezTo>
                            </a:path>
                            <a:path w="3895" h="717">
                              <a:moveTo>
                                <a:pt x="18356" y="4537"/>
                              </a:moveTo>
                              <a:cubicBezTo>
                                <a:pt x="18470" y="4537"/>
                                <a:pt x="18568" y="4537"/>
                                <a:pt x="18674" y="4564"/>
                              </a:cubicBezTo>
                              <a:cubicBezTo>
                                <a:pt x="18683" y="4564"/>
                                <a:pt x="18691" y="4564"/>
                                <a:pt x="18700" y="4564"/>
                              </a:cubicBezTo>
                            </a:path>
                            <a:path w="3895" h="717">
                              <a:moveTo>
                                <a:pt x="18858" y="4484"/>
                              </a:moveTo>
                              <a:cubicBezTo>
                                <a:pt x="18810" y="4496"/>
                                <a:pt x="18799" y="4510"/>
                                <a:pt x="18779" y="4537"/>
                              </a:cubicBezTo>
                              <a:cubicBezTo>
                                <a:pt x="18752" y="4574"/>
                                <a:pt x="18713" y="4602"/>
                                <a:pt x="18700" y="4643"/>
                              </a:cubicBezTo>
                              <a:cubicBezTo>
                                <a:pt x="18687" y="4682"/>
                                <a:pt x="18674" y="4703"/>
                                <a:pt x="18674" y="4749"/>
                              </a:cubicBezTo>
                              <a:cubicBezTo>
                                <a:pt x="18674" y="4782"/>
                                <a:pt x="18682" y="4820"/>
                                <a:pt x="18700" y="4829"/>
                              </a:cubicBezTo>
                              <a:cubicBezTo>
                                <a:pt x="18746" y="4853"/>
                                <a:pt x="18792" y="4819"/>
                                <a:pt x="18805" y="4802"/>
                              </a:cubicBezTo>
                              <a:cubicBezTo>
                                <a:pt x="18825" y="4777"/>
                                <a:pt x="18882" y="4732"/>
                                <a:pt x="18886" y="4723"/>
                              </a:cubicBezTo>
                              <a:cubicBezTo>
                                <a:pt x="18914" y="4670"/>
                                <a:pt x="18866" y="4605"/>
                                <a:pt x="18858" y="4590"/>
                              </a:cubicBezTo>
                              <a:cubicBezTo>
                                <a:pt x="18840" y="4557"/>
                                <a:pt x="18844" y="4574"/>
                                <a:pt x="18833" y="4537"/>
                              </a:cubicBezTo>
                            </a:path>
                            <a:path w="3895" h="717">
                              <a:moveTo>
                                <a:pt x="19070" y="4643"/>
                              </a:moveTo>
                              <a:cubicBezTo>
                                <a:pt x="19047" y="4651"/>
                                <a:pt x="19023" y="4685"/>
                                <a:pt x="19044" y="4723"/>
                              </a:cubicBezTo>
                              <a:cubicBezTo>
                                <a:pt x="19063" y="4757"/>
                                <a:pt x="19070" y="4868"/>
                                <a:pt x="19070" y="4829"/>
                              </a:cubicBezTo>
                              <a:cubicBezTo>
                                <a:pt x="19070" y="4779"/>
                                <a:pt x="19093" y="4767"/>
                                <a:pt x="19098" y="4723"/>
                              </a:cubicBezTo>
                              <a:cubicBezTo>
                                <a:pt x="19102" y="4685"/>
                                <a:pt x="19103" y="4646"/>
                                <a:pt x="19123" y="4617"/>
                              </a:cubicBezTo>
                              <a:cubicBezTo>
                                <a:pt x="19147" y="4581"/>
                                <a:pt x="19166" y="4590"/>
                                <a:pt x="19203" y="4590"/>
                              </a:cubicBezTo>
                              <a:cubicBezTo>
                                <a:pt x="19203" y="4637"/>
                                <a:pt x="19203" y="4814"/>
                                <a:pt x="19203" y="4776"/>
                              </a:cubicBezTo>
                              <a:cubicBezTo>
                                <a:pt x="19203" y="4751"/>
                                <a:pt x="19231" y="4683"/>
                                <a:pt x="19256" y="4670"/>
                              </a:cubicBezTo>
                              <a:cubicBezTo>
                                <a:pt x="19291" y="4653"/>
                                <a:pt x="19320" y="4643"/>
                                <a:pt x="19363" y="4643"/>
                              </a:cubicBezTo>
                              <a:cubicBezTo>
                                <a:pt x="19420" y="4643"/>
                                <a:pt x="19425" y="4658"/>
                                <a:pt x="19442" y="4723"/>
                              </a:cubicBezTo>
                              <a:cubicBezTo>
                                <a:pt x="19453" y="4764"/>
                                <a:pt x="19468" y="4782"/>
                                <a:pt x="19468" y="4829"/>
                              </a:cubicBezTo>
                              <a:cubicBezTo>
                                <a:pt x="19468" y="4855"/>
                                <a:pt x="19468" y="4864"/>
                                <a:pt x="19468" y="4882"/>
                              </a:cubicBezTo>
                            </a:path>
                            <a:path w="3895" h="717">
                              <a:moveTo>
                                <a:pt x="19839" y="4457"/>
                              </a:moveTo>
                              <a:cubicBezTo>
                                <a:pt x="19825" y="4418"/>
                                <a:pt x="19805" y="4431"/>
                                <a:pt x="19758" y="4431"/>
                              </a:cubicBezTo>
                              <a:cubicBezTo>
                                <a:pt x="19718" y="4431"/>
                                <a:pt x="19623" y="4412"/>
                                <a:pt x="19600" y="4457"/>
                              </a:cubicBezTo>
                              <a:cubicBezTo>
                                <a:pt x="19581" y="4495"/>
                                <a:pt x="19622" y="4549"/>
                                <a:pt x="19654" y="4564"/>
                              </a:cubicBezTo>
                              <a:cubicBezTo>
                                <a:pt x="19687" y="4579"/>
                                <a:pt x="19754" y="4634"/>
                                <a:pt x="19786" y="4643"/>
                              </a:cubicBezTo>
                              <a:cubicBezTo>
                                <a:pt x="19849" y="4661"/>
                                <a:pt x="19853" y="4668"/>
                                <a:pt x="19891" y="4696"/>
                              </a:cubicBezTo>
                              <a:cubicBezTo>
                                <a:pt x="19939" y="4731"/>
                                <a:pt x="19923" y="4766"/>
                                <a:pt x="19891" y="4802"/>
                              </a:cubicBezTo>
                              <a:cubicBezTo>
                                <a:pt x="19845" y="4853"/>
                                <a:pt x="19794" y="4873"/>
                                <a:pt x="19733" y="48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25,4219" coordsize="3895,717" path="m16184,4564c16289,4564,16385,4564,16475,4537c16619,4493,16803,4546,16951,4511c16982,4503,17026,4511,17058,4511em17111,4272c17059,4297,17133,4306,17163,4325c17180,4336,17264,4369,17270,4378c17281,4395,17318,4421,17323,4431c17332,4449,17344,4495,17375,4511c17408,4528,17416,4526,17428,4564c17390,4602,17359,4611,17323,4643c17284,4678,17236,4676,17191,4696c17154,4712,17087,4732,17058,4749c17049,4758,17041,4767,17032,4776em16395,4351c16369,4351,16360,4351,16342,4351c16334,4377,16290,4401,16263,4404c16254,4404,16246,4404,16237,4404c16231,4423,16190,4470,16158,4484c16140,4492,16060,4524,16051,4537c16026,4576,16046,4597,16051,4617c16061,4656,16090,4683,16130,4696c16169,4709,16199,4736,16237,4749c16270,4760,16311,4773,16342,4776c16393,4782,16433,4757,16449,4802em18037,4404c18055,4395,18073,4387,18091,4378c18080,4410,18046,4415,18037,4457c18025,4510,18012,4547,17984,4590c17957,4631,17923,4696,17905,4749c17891,4791,17889,4817,17853,4829c17884,4776,17879,4721,17905,4670c17932,4617,17950,4566,17984,4511c18009,4470,18013,4412,18037,4378c18067,4335,18065,4326,18065,4272c18065,4263,18065,4254,18065,4245c18104,4259,18091,4278,18091,4325c18091,4354,18102,4431,18117,4457c18143,4503,18145,4543,18170,4590c18195,4637,18231,4703,18249,4749c18265,4789,18276,4818,18302,4855em18065,4590c18132,4590,18168,4582,18223,4564c18268,4549,18259,4571,18302,4537em18514,4219c18514,4471,18437,5137,18542,4908c18542,4899,18542,4891,18542,4882em18356,4537c18470,4537,18568,4537,18674,4564c18683,4564,18691,4564,18700,4564em18858,4484c18810,4496,18799,4510,18779,4537c18752,4574,18713,4602,18700,4643c18687,4682,18674,4703,18674,4749c18674,4782,18682,4820,18700,4829c18746,4853,18792,4819,18805,4802c18825,4777,18882,4732,18886,4723c18914,4670,18866,4605,18858,4590c18840,4557,18844,4574,18833,4537em19070,4643c19047,4651,19023,4685,19044,4723c19063,4757,19070,4868,19070,4829c19070,4779,19093,4767,19098,4723c19102,4685,19103,4646,19123,4617c19147,4581,19166,4590,19203,4590c19203,4637,19203,4814,19203,4776c19203,4751,19231,4683,19256,4670c19291,4653,19320,4643,19363,4643c19420,4643,19425,4658,19442,4723c19453,4764,19468,4782,19468,4829c19468,4855,19468,4864,19468,4882em19839,4457c19825,4418,19805,4431,19758,4431c19718,4431,19623,4412,19600,4457c19581,4495,19622,4549,19654,4564c19687,4579,19754,4634,19786,4643c19849,4661,19853,4668,19891,4696c19939,4731,19923,4766,19891,4802c19845,4853,19794,4873,19733,4882e" stroked="t" o:allowincell="f" style="position:absolute;margin-left:364.25pt;margin-top:7.85pt;width:110.35pt;height:20.2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8405</wp:posOffset>
                </wp:positionH>
                <wp:positionV relativeFrom="paragraph">
                  <wp:posOffset>153670</wp:posOffset>
                </wp:positionV>
                <wp:extent cx="572770" cy="534670"/>
                <wp:effectExtent l="7620" t="12065" r="1016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485">
                              <a:moveTo>
                                <a:pt x="13614" y="6254"/>
                              </a:moveTo>
                              <a:cubicBezTo>
                                <a:pt x="13614" y="6245"/>
                                <a:pt x="13614" y="6236"/>
                                <a:pt x="13614" y="6227"/>
                              </a:cubicBezTo>
                              <a:cubicBezTo>
                                <a:pt x="13587" y="6186"/>
                                <a:pt x="13587" y="6242"/>
                                <a:pt x="13614" y="6201"/>
                              </a:cubicBezTo>
                              <a:cubicBezTo>
                                <a:pt x="13624" y="6143"/>
                                <a:pt x="13617" y="6179"/>
                                <a:pt x="13642" y="6148"/>
                              </a:cubicBezTo>
                              <a:cubicBezTo>
                                <a:pt x="13659" y="6124"/>
                                <a:pt x="13650" y="6118"/>
                                <a:pt x="13667" y="6095"/>
                              </a:cubicBezTo>
                              <a:cubicBezTo>
                                <a:pt x="13689" y="6077"/>
                                <a:pt x="13714" y="6061"/>
                                <a:pt x="13747" y="6042"/>
                              </a:cubicBezTo>
                              <a:cubicBezTo>
                                <a:pt x="13768" y="6008"/>
                                <a:pt x="13767" y="6014"/>
                                <a:pt x="13774" y="5962"/>
                              </a:cubicBezTo>
                              <a:cubicBezTo>
                                <a:pt x="13795" y="5946"/>
                                <a:pt x="13805" y="5952"/>
                                <a:pt x="13826" y="5936"/>
                              </a:cubicBezTo>
                              <a:cubicBezTo>
                                <a:pt x="13842" y="5914"/>
                                <a:pt x="13837" y="5904"/>
                                <a:pt x="13853" y="5883"/>
                              </a:cubicBezTo>
                              <a:cubicBezTo>
                                <a:pt x="13877" y="5871"/>
                                <a:pt x="13934" y="5836"/>
                                <a:pt x="13960" y="5830"/>
                              </a:cubicBezTo>
                              <a:cubicBezTo>
                                <a:pt x="14031" y="5814"/>
                                <a:pt x="14125" y="5830"/>
                                <a:pt x="14198" y="5830"/>
                              </a:cubicBezTo>
                              <a:cubicBezTo>
                                <a:pt x="14210" y="5840"/>
                                <a:pt x="14257" y="5867"/>
                                <a:pt x="14277" y="5883"/>
                              </a:cubicBezTo>
                              <a:cubicBezTo>
                                <a:pt x="14318" y="5917"/>
                                <a:pt x="14319" y="5960"/>
                                <a:pt x="14356" y="5989"/>
                              </a:cubicBezTo>
                              <a:cubicBezTo>
                                <a:pt x="14365" y="5989"/>
                                <a:pt x="14375" y="5989"/>
                                <a:pt x="14384" y="5989"/>
                              </a:cubicBezTo>
                              <a:cubicBezTo>
                                <a:pt x="14401" y="6012"/>
                                <a:pt x="14392" y="6018"/>
                                <a:pt x="14409" y="6042"/>
                              </a:cubicBezTo>
                              <a:cubicBezTo>
                                <a:pt x="14423" y="6060"/>
                                <a:pt x="14444" y="6089"/>
                                <a:pt x="14463" y="6121"/>
                              </a:cubicBezTo>
                              <a:cubicBezTo>
                                <a:pt x="14488" y="6132"/>
                                <a:pt x="14517" y="6137"/>
                                <a:pt x="14542" y="6148"/>
                              </a:cubicBezTo>
                              <a:cubicBezTo>
                                <a:pt x="14558" y="6170"/>
                                <a:pt x="14552" y="6178"/>
                                <a:pt x="14568" y="6201"/>
                              </a:cubicBezTo>
                              <a:cubicBezTo>
                                <a:pt x="14591" y="6217"/>
                                <a:pt x="14599" y="6211"/>
                                <a:pt x="14621" y="6227"/>
                              </a:cubicBezTo>
                              <a:cubicBezTo>
                                <a:pt x="14648" y="6265"/>
                                <a:pt x="14662" y="6279"/>
                                <a:pt x="14700" y="6307"/>
                              </a:cubicBezTo>
                              <a:cubicBezTo>
                                <a:pt x="14720" y="6330"/>
                                <a:pt x="14718" y="6357"/>
                                <a:pt x="14754" y="6386"/>
                              </a:cubicBezTo>
                              <a:cubicBezTo>
                                <a:pt x="14762" y="6386"/>
                                <a:pt x="14771" y="6386"/>
                                <a:pt x="14779" y="6386"/>
                              </a:cubicBezTo>
                              <a:cubicBezTo>
                                <a:pt x="14795" y="6407"/>
                                <a:pt x="14791" y="6419"/>
                                <a:pt x="14807" y="6439"/>
                              </a:cubicBezTo>
                              <a:cubicBezTo>
                                <a:pt x="14829" y="6457"/>
                                <a:pt x="14853" y="6473"/>
                                <a:pt x="14886" y="6492"/>
                              </a:cubicBezTo>
                              <a:cubicBezTo>
                                <a:pt x="14902" y="6515"/>
                                <a:pt x="14896" y="6523"/>
                                <a:pt x="14912" y="6545"/>
                              </a:cubicBezTo>
                              <a:cubicBezTo>
                                <a:pt x="14948" y="6568"/>
                                <a:pt x="14982" y="6590"/>
                                <a:pt x="15019" y="6625"/>
                              </a:cubicBezTo>
                              <a:cubicBezTo>
                                <a:pt x="15048" y="6653"/>
                                <a:pt x="15055" y="6678"/>
                                <a:pt x="15072" y="6704"/>
                              </a:cubicBezTo>
                              <a:cubicBezTo>
                                <a:pt x="15092" y="6720"/>
                                <a:pt x="15103" y="6715"/>
                                <a:pt x="15123" y="6731"/>
                              </a:cubicBezTo>
                              <a:cubicBezTo>
                                <a:pt x="15145" y="6765"/>
                                <a:pt x="15135" y="6763"/>
                                <a:pt x="15151" y="6810"/>
                              </a:cubicBezTo>
                              <a:cubicBezTo>
                                <a:pt x="15166" y="6854"/>
                                <a:pt x="15174" y="6865"/>
                                <a:pt x="15177" y="6917"/>
                              </a:cubicBezTo>
                              <a:cubicBezTo>
                                <a:pt x="15180" y="6970"/>
                                <a:pt x="15177" y="7023"/>
                                <a:pt x="15177" y="7076"/>
                              </a:cubicBezTo>
                              <a:cubicBezTo>
                                <a:pt x="15156" y="7104"/>
                                <a:pt x="15160" y="7075"/>
                                <a:pt x="15151" y="7129"/>
                              </a:cubicBezTo>
                              <a:cubicBezTo>
                                <a:pt x="15128" y="7146"/>
                                <a:pt x="15120" y="7138"/>
                                <a:pt x="15098" y="7155"/>
                              </a:cubicBezTo>
                              <a:cubicBezTo>
                                <a:pt x="15089" y="7209"/>
                                <a:pt x="15093" y="7180"/>
                                <a:pt x="15072" y="7208"/>
                              </a:cubicBezTo>
                              <a:cubicBezTo>
                                <a:pt x="15056" y="7229"/>
                                <a:pt x="15060" y="7241"/>
                                <a:pt x="15044" y="7261"/>
                              </a:cubicBezTo>
                              <a:cubicBezTo>
                                <a:pt x="15024" y="7277"/>
                                <a:pt x="15013" y="7272"/>
                                <a:pt x="14993" y="7288"/>
                              </a:cubicBezTo>
                              <a:cubicBezTo>
                                <a:pt x="14993" y="7315"/>
                                <a:pt x="14992" y="7323"/>
                                <a:pt x="14965" y="73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88,5830" coordsize="1590,1485" path="m13614,6254c13614,6245,13614,6236,13614,6227c13587,6186,13587,6242,13614,6201c13624,6143,13617,6179,13642,6148c13659,6124,13650,6118,13667,6095c13689,6077,13714,6061,13747,6042c13768,6008,13767,6014,13774,5962c13795,5946,13805,5952,13826,5936c13842,5914,13837,5904,13853,5883c13877,5871,13934,5836,13960,5830c14031,5814,14125,5830,14198,5830c14210,5840,14257,5867,14277,5883c14318,5917,14319,5960,14356,5989c14365,5989,14375,5989,14384,5989c14401,6012,14392,6018,14409,6042c14423,6060,14444,6089,14463,6121c14488,6132,14517,6137,14542,6148c14558,6170,14552,6178,14568,6201c14591,6217,14599,6211,14621,6227c14648,6265,14662,6279,14700,6307c14720,6330,14718,6357,14754,6386c14762,6386,14771,6386,14779,6386c14795,6407,14791,6419,14807,6439c14829,6457,14853,6473,14886,6492c14902,6515,14896,6523,14912,6545c14948,6568,14982,6590,15019,6625c15048,6653,15055,6678,15072,6704c15092,6720,15103,6715,15123,6731c15145,6765,15135,6763,15151,6810c15166,6854,15174,6865,15177,6917c15180,6970,15177,7023,15177,7076c15156,7104,15160,7075,15151,7129c15128,7146,15120,7138,15098,7155c15089,7209,15093,7180,15072,7208c15056,7229,15060,7241,15044,7261c15024,7277,15013,7272,14993,7288c14993,7315,14992,7323,14965,7314e" stroked="t" o:allowincell="f" style="position:absolute;margin-left:295.15pt;margin-top:12.1pt;width:45.05pt;height:42.0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3095</wp:posOffset>
                </wp:positionH>
                <wp:positionV relativeFrom="paragraph">
                  <wp:posOffset>107950</wp:posOffset>
                </wp:positionV>
                <wp:extent cx="1376680" cy="5518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Number of Part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43.45pt;mso-wrap-distance-left:9.05pt;mso-wrap-distance-right:9.05pt;mso-wrap-distance-top:0pt;mso-wrap-distance-bottom:0pt;margin-top:8.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Number of P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6"/>
          <w:szCs w:val="36"/>
          <w:lang w:val="en-US" w:eastAsia="en-US"/>
        </w:rPr>
      </w:pPr>
      <w:r>
        <w:rPr>
          <w:rFonts w:cs="Cooper Black" w:ascii="Cooper Black" w:hAnsi="Cooper Blac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5725</wp:posOffset>
                </wp:positionH>
                <wp:positionV relativeFrom="paragraph">
                  <wp:posOffset>168910</wp:posOffset>
                </wp:positionV>
                <wp:extent cx="848995" cy="1116330"/>
                <wp:effectExtent l="12700" t="12065" r="88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1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3100">
                              <a:moveTo>
                                <a:pt x="8451" y="7075"/>
                              </a:moveTo>
                              <a:cubicBezTo>
                                <a:pt x="8424" y="7075"/>
                                <a:pt x="8415" y="7075"/>
                                <a:pt x="8397" y="7075"/>
                              </a:cubicBezTo>
                              <a:cubicBezTo>
                                <a:pt x="8386" y="7121"/>
                                <a:pt x="8354" y="7147"/>
                                <a:pt x="8318" y="7181"/>
                              </a:cubicBezTo>
                              <a:cubicBezTo>
                                <a:pt x="8280" y="7217"/>
                                <a:pt x="8247" y="7226"/>
                                <a:pt x="8212" y="7258"/>
                              </a:cubicBezTo>
                              <a:cubicBezTo>
                                <a:pt x="8175" y="7291"/>
                                <a:pt x="8143" y="7319"/>
                                <a:pt x="8132" y="7364"/>
                              </a:cubicBezTo>
                              <a:cubicBezTo>
                                <a:pt x="8091" y="7379"/>
                                <a:pt x="8123" y="7377"/>
                                <a:pt x="8079" y="7391"/>
                              </a:cubicBezTo>
                              <a:cubicBezTo>
                                <a:pt x="8095" y="7434"/>
                                <a:pt x="8094" y="7420"/>
                                <a:pt x="8132" y="7391"/>
                              </a:cubicBezTo>
                            </a:path>
                            <a:path w="2358" h="3100">
                              <a:moveTo>
                                <a:pt x="8477" y="7603"/>
                              </a:moveTo>
                              <a:cubicBezTo>
                                <a:pt x="8438" y="7616"/>
                                <a:pt x="8445" y="7627"/>
                                <a:pt x="8423" y="7656"/>
                              </a:cubicBezTo>
                              <a:cubicBezTo>
                                <a:pt x="8398" y="7689"/>
                                <a:pt x="8352" y="7702"/>
                                <a:pt x="8318" y="7735"/>
                              </a:cubicBezTo>
                              <a:cubicBezTo>
                                <a:pt x="8283" y="7770"/>
                                <a:pt x="8248" y="7806"/>
                                <a:pt x="8212" y="7841"/>
                              </a:cubicBezTo>
                              <a:cubicBezTo>
                                <a:pt x="8269" y="7841"/>
                                <a:pt x="8277" y="7829"/>
                                <a:pt x="8318" y="7788"/>
                              </a:cubicBezTo>
                              <a:cubicBezTo>
                                <a:pt x="8338" y="7768"/>
                                <a:pt x="8396" y="7721"/>
                                <a:pt x="8423" y="7709"/>
                              </a:cubicBezTo>
                              <a:cubicBezTo>
                                <a:pt x="8460" y="7693"/>
                                <a:pt x="8486" y="7682"/>
                                <a:pt x="8530" y="7682"/>
                              </a:cubicBezTo>
                              <a:cubicBezTo>
                                <a:pt x="8539" y="7682"/>
                                <a:pt x="8547" y="7682"/>
                                <a:pt x="8556" y="7682"/>
                              </a:cubicBezTo>
                              <a:cubicBezTo>
                                <a:pt x="8556" y="7742"/>
                                <a:pt x="8546" y="7766"/>
                                <a:pt x="8530" y="7815"/>
                              </a:cubicBezTo>
                              <a:cubicBezTo>
                                <a:pt x="8516" y="7857"/>
                                <a:pt x="8505" y="7885"/>
                                <a:pt x="8477" y="7921"/>
                              </a:cubicBezTo>
                              <a:cubicBezTo>
                                <a:pt x="8514" y="7909"/>
                                <a:pt x="8509" y="7884"/>
                                <a:pt x="8556" y="7868"/>
                              </a:cubicBezTo>
                              <a:cubicBezTo>
                                <a:pt x="8596" y="7854"/>
                                <a:pt x="8616" y="7841"/>
                                <a:pt x="8663" y="7841"/>
                              </a:cubicBezTo>
                              <a:cubicBezTo>
                                <a:pt x="8663" y="7902"/>
                                <a:pt x="8676" y="7956"/>
                                <a:pt x="8635" y="8001"/>
                              </a:cubicBezTo>
                              <a:cubicBezTo>
                                <a:pt x="8603" y="8037"/>
                                <a:pt x="8574" y="8056"/>
                                <a:pt x="8556" y="8080"/>
                              </a:cubicBezTo>
                              <a:cubicBezTo>
                                <a:pt x="8533" y="8111"/>
                                <a:pt x="8442" y="8116"/>
                                <a:pt x="8477" y="8133"/>
                              </a:cubicBezTo>
                              <a:cubicBezTo>
                                <a:pt x="8486" y="8133"/>
                                <a:pt x="8495" y="8133"/>
                                <a:pt x="8504" y="8133"/>
                              </a:cubicBezTo>
                            </a:path>
                            <a:path w="2358" h="3100">
                              <a:moveTo>
                                <a:pt x="8821" y="8213"/>
                              </a:moveTo>
                              <a:cubicBezTo>
                                <a:pt x="8782" y="8199"/>
                                <a:pt x="8799" y="8186"/>
                                <a:pt x="8742" y="8186"/>
                              </a:cubicBezTo>
                              <a:cubicBezTo>
                                <a:pt x="8677" y="8186"/>
                                <a:pt x="8688" y="8216"/>
                                <a:pt x="8635" y="8239"/>
                              </a:cubicBezTo>
                              <a:cubicBezTo>
                                <a:pt x="8608" y="8251"/>
                                <a:pt x="8587" y="8258"/>
                                <a:pt x="8583" y="8292"/>
                              </a:cubicBezTo>
                              <a:cubicBezTo>
                                <a:pt x="8579" y="8326"/>
                                <a:pt x="8583" y="8364"/>
                                <a:pt x="8583" y="8398"/>
                              </a:cubicBezTo>
                              <a:cubicBezTo>
                                <a:pt x="8648" y="8398"/>
                                <a:pt x="8685" y="8387"/>
                                <a:pt x="8716" y="8372"/>
                              </a:cubicBezTo>
                              <a:cubicBezTo>
                                <a:pt x="8752" y="8354"/>
                                <a:pt x="8742" y="8343"/>
                                <a:pt x="8742" y="8292"/>
                              </a:cubicBezTo>
                              <a:cubicBezTo>
                                <a:pt x="8742" y="8257"/>
                                <a:pt x="8742" y="8221"/>
                                <a:pt x="8742" y="8186"/>
                              </a:cubicBezTo>
                            </a:path>
                            <a:path w="2358" h="3100">
                              <a:moveTo>
                                <a:pt x="9298" y="8213"/>
                              </a:moveTo>
                              <a:cubicBezTo>
                                <a:pt x="9249" y="8225"/>
                                <a:pt x="9230" y="8244"/>
                                <a:pt x="9218" y="8292"/>
                              </a:cubicBezTo>
                              <a:cubicBezTo>
                                <a:pt x="9175" y="8306"/>
                                <a:pt x="9190" y="8334"/>
                                <a:pt x="9165" y="8372"/>
                              </a:cubicBezTo>
                              <a:cubicBezTo>
                                <a:pt x="9123" y="8436"/>
                                <a:pt x="9053" y="8497"/>
                                <a:pt x="9007" y="8557"/>
                              </a:cubicBezTo>
                              <a:cubicBezTo>
                                <a:pt x="8978" y="8595"/>
                                <a:pt x="8934" y="8629"/>
                                <a:pt x="8900" y="8663"/>
                              </a:cubicBezTo>
                              <a:cubicBezTo>
                                <a:pt x="8868" y="8695"/>
                                <a:pt x="8861" y="8706"/>
                                <a:pt x="8821" y="8716"/>
                              </a:cubicBezTo>
                              <a:cubicBezTo>
                                <a:pt x="8821" y="8761"/>
                                <a:pt x="8832" y="8757"/>
                                <a:pt x="8795" y="8769"/>
                              </a:cubicBezTo>
                              <a:cubicBezTo>
                                <a:pt x="8821" y="8769"/>
                                <a:pt x="8830" y="8769"/>
                                <a:pt x="8821" y="8743"/>
                              </a:cubicBezTo>
                            </a:path>
                            <a:path w="2358" h="3100">
                              <a:moveTo>
                                <a:pt x="9007" y="8769"/>
                              </a:moveTo>
                              <a:cubicBezTo>
                                <a:pt x="9018" y="8814"/>
                                <a:pt x="9051" y="8831"/>
                                <a:pt x="9060" y="8849"/>
                              </a:cubicBezTo>
                              <a:cubicBezTo>
                                <a:pt x="9074" y="8876"/>
                                <a:pt x="9076" y="8897"/>
                                <a:pt x="9112" y="8902"/>
                              </a:cubicBezTo>
                              <a:cubicBezTo>
                                <a:pt x="9139" y="8902"/>
                                <a:pt x="9147" y="8902"/>
                                <a:pt x="9165" y="8902"/>
                              </a:cubicBezTo>
                              <a:cubicBezTo>
                                <a:pt x="9165" y="8848"/>
                                <a:pt x="9150" y="8844"/>
                                <a:pt x="9139" y="8822"/>
                              </a:cubicBezTo>
                              <a:cubicBezTo>
                                <a:pt x="9128" y="8801"/>
                                <a:pt x="9094" y="8780"/>
                                <a:pt x="9060" y="8769"/>
                              </a:cubicBezTo>
                              <a:cubicBezTo>
                                <a:pt x="9029" y="8759"/>
                                <a:pt x="8985" y="8785"/>
                                <a:pt x="8979" y="8796"/>
                              </a:cubicBezTo>
                              <a:cubicBezTo>
                                <a:pt x="8965" y="8822"/>
                                <a:pt x="8940" y="8835"/>
                                <a:pt x="8928" y="8875"/>
                              </a:cubicBezTo>
                              <a:cubicBezTo>
                                <a:pt x="8915" y="8916"/>
                                <a:pt x="8900" y="8933"/>
                                <a:pt x="8900" y="8981"/>
                              </a:cubicBezTo>
                              <a:cubicBezTo>
                                <a:pt x="8900" y="9043"/>
                                <a:pt x="8893" y="9060"/>
                                <a:pt x="8928" y="9087"/>
                              </a:cubicBezTo>
                              <a:cubicBezTo>
                                <a:pt x="8963" y="9114"/>
                                <a:pt x="9016" y="9137"/>
                                <a:pt x="9060" y="9140"/>
                              </a:cubicBezTo>
                              <a:cubicBezTo>
                                <a:pt x="9103" y="9143"/>
                                <a:pt x="9148" y="9140"/>
                                <a:pt x="9191" y="9140"/>
                              </a:cubicBezTo>
                            </a:path>
                            <a:path w="2358" h="3100">
                              <a:moveTo>
                                <a:pt x="7681" y="7417"/>
                              </a:moveTo>
                              <a:cubicBezTo>
                                <a:pt x="7708" y="7417"/>
                                <a:pt x="7717" y="7417"/>
                                <a:pt x="7735" y="7417"/>
                              </a:cubicBezTo>
                              <a:cubicBezTo>
                                <a:pt x="7752" y="7451"/>
                                <a:pt x="7770" y="7487"/>
                                <a:pt x="7788" y="7523"/>
                              </a:cubicBezTo>
                              <a:cubicBezTo>
                                <a:pt x="7810" y="7568"/>
                                <a:pt x="7822" y="7611"/>
                                <a:pt x="7842" y="7656"/>
                              </a:cubicBezTo>
                              <a:cubicBezTo>
                                <a:pt x="7857" y="7690"/>
                                <a:pt x="7877" y="7730"/>
                                <a:pt x="7893" y="7762"/>
                              </a:cubicBezTo>
                              <a:cubicBezTo>
                                <a:pt x="7915" y="7806"/>
                                <a:pt x="7926" y="7850"/>
                                <a:pt x="7946" y="7895"/>
                              </a:cubicBezTo>
                              <a:cubicBezTo>
                                <a:pt x="7964" y="7934"/>
                                <a:pt x="7987" y="7958"/>
                                <a:pt x="8000" y="8001"/>
                              </a:cubicBezTo>
                              <a:cubicBezTo>
                                <a:pt x="8000" y="8010"/>
                                <a:pt x="8000" y="8018"/>
                                <a:pt x="8000" y="8027"/>
                              </a:cubicBezTo>
                              <a:cubicBezTo>
                                <a:pt x="8009" y="8038"/>
                                <a:pt x="8037" y="8088"/>
                                <a:pt x="8053" y="8107"/>
                              </a:cubicBezTo>
                              <a:cubicBezTo>
                                <a:pt x="8079" y="8138"/>
                                <a:pt x="8091" y="8155"/>
                                <a:pt x="8107" y="8186"/>
                              </a:cubicBezTo>
                              <a:cubicBezTo>
                                <a:pt x="8120" y="8204"/>
                                <a:pt x="8140" y="8233"/>
                                <a:pt x="8158" y="8266"/>
                              </a:cubicBezTo>
                              <a:cubicBezTo>
                                <a:pt x="8183" y="8289"/>
                                <a:pt x="8193" y="8294"/>
                                <a:pt x="8186" y="8319"/>
                              </a:cubicBezTo>
                              <a:cubicBezTo>
                                <a:pt x="8203" y="8336"/>
                                <a:pt x="8240" y="8362"/>
                                <a:pt x="8265" y="8398"/>
                              </a:cubicBezTo>
                              <a:cubicBezTo>
                                <a:pt x="8292" y="8436"/>
                                <a:pt x="8311" y="8492"/>
                                <a:pt x="8344" y="8531"/>
                              </a:cubicBezTo>
                              <a:cubicBezTo>
                                <a:pt x="8376" y="8570"/>
                                <a:pt x="8401" y="8599"/>
                                <a:pt x="8423" y="8637"/>
                              </a:cubicBezTo>
                              <a:cubicBezTo>
                                <a:pt x="8448" y="8660"/>
                                <a:pt x="8458" y="8665"/>
                                <a:pt x="8451" y="8690"/>
                              </a:cubicBezTo>
                              <a:cubicBezTo>
                                <a:pt x="8473" y="8706"/>
                                <a:pt x="8481" y="8700"/>
                                <a:pt x="8504" y="8716"/>
                              </a:cubicBezTo>
                              <a:cubicBezTo>
                                <a:pt x="8515" y="8742"/>
                                <a:pt x="8519" y="8770"/>
                                <a:pt x="8530" y="8796"/>
                              </a:cubicBezTo>
                              <a:cubicBezTo>
                                <a:pt x="8552" y="8812"/>
                                <a:pt x="8560" y="8806"/>
                                <a:pt x="8583" y="8822"/>
                              </a:cubicBezTo>
                              <a:cubicBezTo>
                                <a:pt x="8606" y="8859"/>
                                <a:pt x="8627" y="8891"/>
                                <a:pt x="8663" y="8928"/>
                              </a:cubicBezTo>
                              <a:cubicBezTo>
                                <a:pt x="8694" y="8961"/>
                                <a:pt x="8727" y="8995"/>
                                <a:pt x="8742" y="9034"/>
                              </a:cubicBezTo>
                              <a:cubicBezTo>
                                <a:pt x="8742" y="9043"/>
                                <a:pt x="8742" y="9052"/>
                                <a:pt x="8742" y="9061"/>
                              </a:cubicBezTo>
                              <a:cubicBezTo>
                                <a:pt x="8761" y="9087"/>
                                <a:pt x="8759" y="9062"/>
                                <a:pt x="8767" y="9114"/>
                              </a:cubicBezTo>
                              <a:cubicBezTo>
                                <a:pt x="8783" y="9133"/>
                                <a:pt x="8801" y="9158"/>
                                <a:pt x="8821" y="9193"/>
                              </a:cubicBezTo>
                              <a:cubicBezTo>
                                <a:pt x="8843" y="9209"/>
                                <a:pt x="8853" y="9204"/>
                                <a:pt x="8874" y="9220"/>
                              </a:cubicBezTo>
                              <a:cubicBezTo>
                                <a:pt x="8885" y="9245"/>
                                <a:pt x="8889" y="9274"/>
                                <a:pt x="8900" y="9299"/>
                              </a:cubicBezTo>
                              <a:cubicBezTo>
                                <a:pt x="8917" y="9316"/>
                                <a:pt x="8957" y="9340"/>
                                <a:pt x="8979" y="9379"/>
                              </a:cubicBezTo>
                              <a:cubicBezTo>
                                <a:pt x="8979" y="9388"/>
                                <a:pt x="8979" y="9396"/>
                                <a:pt x="8979" y="9405"/>
                              </a:cubicBezTo>
                              <a:cubicBezTo>
                                <a:pt x="9010" y="9428"/>
                                <a:pt x="8994" y="9422"/>
                                <a:pt x="9032" y="9432"/>
                              </a:cubicBezTo>
                            </a:path>
                            <a:path w="2358" h="3100">
                              <a:moveTo>
                                <a:pt x="8423" y="6704"/>
                              </a:moveTo>
                              <a:cubicBezTo>
                                <a:pt x="8414" y="6704"/>
                                <a:pt x="8406" y="6704"/>
                                <a:pt x="8397" y="6704"/>
                              </a:cubicBezTo>
                              <a:cubicBezTo>
                                <a:pt x="8389" y="6652"/>
                                <a:pt x="8391" y="6677"/>
                                <a:pt x="8372" y="6651"/>
                              </a:cubicBezTo>
                              <a:cubicBezTo>
                                <a:pt x="8355" y="6634"/>
                                <a:pt x="8328" y="6597"/>
                                <a:pt x="8291" y="6571"/>
                              </a:cubicBezTo>
                              <a:cubicBezTo>
                                <a:pt x="8274" y="6559"/>
                                <a:pt x="8232" y="6555"/>
                                <a:pt x="8212" y="6545"/>
                              </a:cubicBezTo>
                              <a:cubicBezTo>
                                <a:pt x="8196" y="6522"/>
                                <a:pt x="8202" y="6514"/>
                                <a:pt x="8186" y="6492"/>
                              </a:cubicBezTo>
                              <a:cubicBezTo>
                                <a:pt x="8156" y="6473"/>
                                <a:pt x="8114" y="6431"/>
                                <a:pt x="8079" y="6412"/>
                              </a:cubicBezTo>
                              <a:cubicBezTo>
                                <a:pt x="8070" y="6412"/>
                                <a:pt x="8062" y="6412"/>
                                <a:pt x="8053" y="6412"/>
                              </a:cubicBezTo>
                              <a:cubicBezTo>
                                <a:pt x="8037" y="6390"/>
                                <a:pt x="8043" y="6382"/>
                                <a:pt x="8027" y="6359"/>
                              </a:cubicBezTo>
                              <a:cubicBezTo>
                                <a:pt x="7952" y="6359"/>
                                <a:pt x="7815" y="6333"/>
                                <a:pt x="7762" y="6386"/>
                              </a:cubicBezTo>
                              <a:cubicBezTo>
                                <a:pt x="7724" y="6424"/>
                                <a:pt x="7721" y="6437"/>
                                <a:pt x="7681" y="6465"/>
                              </a:cubicBezTo>
                              <a:cubicBezTo>
                                <a:pt x="7660" y="6504"/>
                                <a:pt x="7634" y="6558"/>
                                <a:pt x="7602" y="6598"/>
                              </a:cubicBezTo>
                              <a:cubicBezTo>
                                <a:pt x="7571" y="6637"/>
                                <a:pt x="7545" y="6664"/>
                                <a:pt x="7523" y="6704"/>
                              </a:cubicBezTo>
                              <a:cubicBezTo>
                                <a:pt x="7510" y="6728"/>
                                <a:pt x="7478" y="6784"/>
                                <a:pt x="7470" y="6810"/>
                              </a:cubicBezTo>
                              <a:cubicBezTo>
                                <a:pt x="7470" y="6819"/>
                                <a:pt x="7470" y="6827"/>
                                <a:pt x="7470" y="6836"/>
                              </a:cubicBezTo>
                              <a:cubicBezTo>
                                <a:pt x="7453" y="6853"/>
                                <a:pt x="7422" y="6885"/>
                                <a:pt x="7391" y="6916"/>
                              </a:cubicBezTo>
                              <a:cubicBezTo>
                                <a:pt x="7354" y="6953"/>
                                <a:pt x="7334" y="6985"/>
                                <a:pt x="7311" y="7022"/>
                              </a:cubicBezTo>
                              <a:cubicBezTo>
                                <a:pt x="7280" y="7043"/>
                                <a:pt x="7279" y="7045"/>
                                <a:pt x="7258" y="7075"/>
                              </a:cubicBezTo>
                              <a:cubicBezTo>
                                <a:pt x="7232" y="7085"/>
                                <a:pt x="7205" y="7089"/>
                                <a:pt x="7179" y="7099"/>
                              </a:cubicBezTo>
                              <a:cubicBezTo>
                                <a:pt x="7162" y="7123"/>
                                <a:pt x="7170" y="7130"/>
                                <a:pt x="7153" y="7152"/>
                              </a:cubicBezTo>
                              <a:cubicBezTo>
                                <a:pt x="7120" y="7169"/>
                                <a:pt x="7081" y="7189"/>
                                <a:pt x="7046" y="7205"/>
                              </a:cubicBezTo>
                              <a:cubicBezTo>
                                <a:pt x="7034" y="7222"/>
                                <a:pt x="7004" y="7256"/>
                                <a:pt x="6993" y="7287"/>
                              </a:cubicBezTo>
                              <a:cubicBezTo>
                                <a:pt x="6993" y="7295"/>
                                <a:pt x="6993" y="7303"/>
                                <a:pt x="6993" y="7311"/>
                              </a:cubicBezTo>
                              <a:cubicBezTo>
                                <a:pt x="6983" y="7324"/>
                                <a:pt x="6949" y="7357"/>
                                <a:pt x="6941" y="7391"/>
                              </a:cubicBezTo>
                              <a:cubicBezTo>
                                <a:pt x="6919" y="7488"/>
                                <a:pt x="6954" y="7601"/>
                                <a:pt x="6967" y="7682"/>
                              </a:cubicBezTo>
                              <a:cubicBezTo>
                                <a:pt x="6974" y="7724"/>
                                <a:pt x="6976" y="7751"/>
                                <a:pt x="6993" y="7788"/>
                              </a:cubicBezTo>
                              <a:cubicBezTo>
                                <a:pt x="7012" y="7828"/>
                                <a:pt x="7052" y="7854"/>
                                <a:pt x="7074" y="7895"/>
                              </a:cubicBezTo>
                              <a:cubicBezTo>
                                <a:pt x="7074" y="7904"/>
                                <a:pt x="7074" y="7912"/>
                                <a:pt x="7074" y="7921"/>
                              </a:cubicBezTo>
                              <a:cubicBezTo>
                                <a:pt x="7088" y="7939"/>
                                <a:pt x="7107" y="7967"/>
                                <a:pt x="7125" y="8001"/>
                              </a:cubicBezTo>
                              <a:cubicBezTo>
                                <a:pt x="7149" y="8018"/>
                                <a:pt x="7156" y="8010"/>
                                <a:pt x="7179" y="8027"/>
                              </a:cubicBezTo>
                              <a:cubicBezTo>
                                <a:pt x="7179" y="8054"/>
                                <a:pt x="7179" y="8063"/>
                                <a:pt x="7206" y="80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1,6359" coordsize="2358,3100" path="m8451,7075c8424,7075,8415,7075,8397,7075c8386,7121,8354,7147,8318,7181c8280,7217,8247,7226,8212,7258c8175,7291,8143,7319,8132,7364c8091,7379,8123,7377,8079,7391c8095,7434,8094,7420,8132,7391em8477,7603c8438,7616,8445,7627,8423,7656c8398,7689,8352,7702,8318,7735c8283,7770,8248,7806,8212,7841c8269,7841,8277,7829,8318,7788c8338,7768,8396,7721,8423,7709c8460,7693,8486,7682,8530,7682c8539,7682,8547,7682,8556,7682c8556,7742,8546,7766,8530,7815c8516,7857,8505,7885,8477,7921c8514,7909,8509,7884,8556,7868c8596,7854,8616,7841,8663,7841c8663,7902,8676,7956,8635,8001c8603,8037,8574,8056,8556,8080c8533,8111,8442,8116,8477,8133c8486,8133,8495,8133,8504,8133em8821,8213c8782,8199,8799,8186,8742,8186c8677,8186,8688,8216,8635,8239c8608,8251,8587,8258,8583,8292c8579,8326,8583,8364,8583,8398c8648,8398,8685,8387,8716,8372c8752,8354,8742,8343,8742,8292c8742,8257,8742,8221,8742,8186em9298,8213c9249,8225,9230,8244,9218,8292c9175,8306,9190,8334,9165,8372c9123,8436,9053,8497,9007,8557c8978,8595,8934,8629,8900,8663c8868,8695,8861,8706,8821,8716c8821,8761,8832,8757,8795,8769c8821,8769,8830,8769,8821,8743em9007,8769c9018,8814,9051,8831,9060,8849c9074,8876,9076,8897,9112,8902c9139,8902,9147,8902,9165,8902c9165,8848,9150,8844,9139,8822c9128,8801,9094,8780,9060,8769c9029,8759,8985,8785,8979,8796c8965,8822,8940,8835,8928,8875c8915,8916,8900,8933,8900,8981c8900,9043,8893,9060,8928,9087c8963,9114,9016,9137,9060,9140c9103,9143,9148,9140,9191,9140em7681,7417c7708,7417,7717,7417,7735,7417c7752,7451,7770,7487,7788,7523c7810,7568,7822,7611,7842,7656c7857,7690,7877,7730,7893,7762c7915,7806,7926,7850,7946,7895c7964,7934,7987,7958,8000,8001c8000,8010,8000,8018,8000,8027c8009,8038,8037,8088,8053,8107c8079,8138,8091,8155,8107,8186c8120,8204,8140,8233,8158,8266c8183,8289,8193,8294,8186,8319c8203,8336,8240,8362,8265,8398c8292,8436,8311,8492,8344,8531c8376,8570,8401,8599,8423,8637c8448,8660,8458,8665,8451,8690c8473,8706,8481,8700,8504,8716c8515,8742,8519,8770,8530,8796c8552,8812,8560,8806,8583,8822c8606,8859,8627,8891,8663,8928c8694,8961,8727,8995,8742,9034c8742,9043,8742,9052,8742,9061c8761,9087,8759,9062,8767,9114c8783,9133,8801,9158,8821,9193c8843,9209,8853,9204,8874,9220c8885,9245,8889,9274,8900,9299c8917,9316,8957,9340,8979,9379c8979,9388,8979,9396,8979,9405c9010,9428,8994,9422,9032,9432em8423,6704c8414,6704,8406,6704,8397,6704c8389,6652,8391,6677,8372,6651c8355,6634,8328,6597,8291,6571c8274,6559,8232,6555,8212,6545c8196,6522,8202,6514,8186,6492c8156,6473,8114,6431,8079,6412c8070,6412,8062,6412,8053,6412c8037,6390,8043,6382,8027,6359c7952,6359,7815,6333,7762,6386c7724,6424,7721,6437,7681,6465c7660,6504,7634,6558,7602,6598c7571,6637,7545,6664,7523,6704c7510,6728,7478,6784,7470,6810c7470,6819,7470,6827,7470,6836c7453,6853,7422,6885,7391,6916c7354,6953,7334,6985,7311,7022c7280,7043,7279,7045,7258,7075c7232,7085,7205,7089,7179,7099c7162,7123,7170,7130,7153,7152c7120,7169,7081,7189,7046,7205c7034,7222,7004,7256,6993,7287c6993,7295,6993,7303,6993,7311c6983,7324,6949,7357,6941,7391c6919,7488,6954,7601,6967,7682c6974,7724,6976,7751,6993,7788c7012,7828,7052,7854,7074,7895c7074,7904,7074,7912,7074,7921c7088,7939,7107,7967,7125,8001c7149,8018,7156,8010,7179,8027c7179,8054,7179,8063,7206,8054e" stroked="t" o:allowincell="f" style="position:absolute;margin-left:106.75pt;margin-top:13.3pt;width:66.8pt;height:87.8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3545</wp:posOffset>
                </wp:positionH>
                <wp:positionV relativeFrom="paragraph">
                  <wp:posOffset>-5080</wp:posOffset>
                </wp:positionV>
                <wp:extent cx="1376680" cy="5518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Mass in Gr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43.45pt;mso-wrap-distance-left:9.05pt;mso-wrap-distance-right:9.05pt;mso-wrap-distance-top:0pt;mso-wrap-distance-bottom:0pt;margin-top:-0.4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Mass in 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129540</wp:posOffset>
                </wp:positionV>
                <wp:extent cx="953135" cy="1791335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280" cy="179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pt;margin-top:10.2pt;width:74.95pt;height:141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310515</wp:posOffset>
                </wp:positionV>
                <wp:extent cx="1200785" cy="223901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0960" cy="22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24.45pt;width:94.5pt;height:176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29540</wp:posOffset>
                </wp:positionV>
                <wp:extent cx="1105535" cy="1791335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79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0.2pt;width:87.05pt;height:14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0</wp:posOffset>
                </wp:positionH>
                <wp:positionV relativeFrom="paragraph">
                  <wp:posOffset>310515</wp:posOffset>
                </wp:positionV>
                <wp:extent cx="1238885" cy="1962150"/>
                <wp:effectExtent l="0" t="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9120" cy="19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24.45pt;width:97.45pt;height:154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9350</wp:posOffset>
                </wp:positionH>
                <wp:positionV relativeFrom="paragraph">
                  <wp:posOffset>3253740</wp:posOffset>
                </wp:positionV>
                <wp:extent cx="1270" cy="29533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pt;margin-top:256.2pt;width:0.1pt;height:2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6075</wp:posOffset>
                </wp:positionH>
                <wp:positionV relativeFrom="paragraph">
                  <wp:posOffset>3253740</wp:posOffset>
                </wp:positionV>
                <wp:extent cx="10160" cy="2953385"/>
                <wp:effectExtent l="38100" t="0" r="285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9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256.2pt;width:0.7pt;height:232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2655</wp:posOffset>
                </wp:positionH>
                <wp:positionV relativeFrom="paragraph">
                  <wp:posOffset>1984375</wp:posOffset>
                </wp:positionV>
                <wp:extent cx="635" cy="19050"/>
                <wp:effectExtent l="10160" t="9525" r="825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">
                              <a:moveTo>
                                <a:pt x="12793" y="12428"/>
                              </a:moveTo>
                              <a:cubicBezTo>
                                <a:pt x="12793" y="12402"/>
                                <a:pt x="12793" y="12393"/>
                                <a:pt x="12793" y="1237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93,12375" coordsize="1,54" path="m12793,12428c12793,12402,12793,12393,12793,12375e" stroked="t" o:allowincell="f" style="position:absolute;margin-left:272.65pt;margin-top:156.25pt;width:0pt;height:1.4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2655</wp:posOffset>
                </wp:positionH>
                <wp:positionV relativeFrom="paragraph">
                  <wp:posOffset>1908175</wp:posOffset>
                </wp:positionV>
                <wp:extent cx="153035" cy="114300"/>
                <wp:effectExtent l="10160" t="10795" r="825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319">
                              <a:moveTo>
                                <a:pt x="12793" y="12428"/>
                              </a:moveTo>
                              <a:cubicBezTo>
                                <a:pt x="12835" y="12442"/>
                                <a:pt x="12816" y="12455"/>
                                <a:pt x="12874" y="12455"/>
                              </a:cubicBezTo>
                              <a:cubicBezTo>
                                <a:pt x="12915" y="12455"/>
                                <a:pt x="12895" y="12481"/>
                                <a:pt x="12953" y="12481"/>
                              </a:cubicBezTo>
                              <a:cubicBezTo>
                                <a:pt x="12979" y="12481"/>
                                <a:pt x="12988" y="12481"/>
                                <a:pt x="13005" y="12481"/>
                              </a:cubicBezTo>
                              <a:cubicBezTo>
                                <a:pt x="13005" y="12426"/>
                                <a:pt x="13021" y="12425"/>
                                <a:pt x="13032" y="12402"/>
                              </a:cubicBezTo>
                              <a:cubicBezTo>
                                <a:pt x="13062" y="12343"/>
                                <a:pt x="13016" y="12237"/>
                                <a:pt x="13005" y="12216"/>
                              </a:cubicBezTo>
                              <a:cubicBezTo>
                                <a:pt x="12991" y="12189"/>
                                <a:pt x="12989" y="12168"/>
                                <a:pt x="12953" y="12163"/>
                              </a:cubicBezTo>
                              <a:cubicBezTo>
                                <a:pt x="12897" y="12156"/>
                                <a:pt x="12893" y="12163"/>
                                <a:pt x="12953" y="12163"/>
                              </a:cubicBezTo>
                              <a:cubicBezTo>
                                <a:pt x="13013" y="12163"/>
                                <a:pt x="12987" y="12184"/>
                                <a:pt x="13032" y="12190"/>
                              </a:cubicBezTo>
                              <a:cubicBezTo>
                                <a:pt x="13087" y="12197"/>
                                <a:pt x="13112" y="12204"/>
                                <a:pt x="13137" y="12216"/>
                              </a:cubicBezTo>
                              <a:cubicBezTo>
                                <a:pt x="13145" y="12220"/>
                                <a:pt x="13267" y="12216"/>
                                <a:pt x="13191" y="122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93,12163" coordsize="426,319" path="m12793,12428c12835,12442,12816,12455,12874,12455c12915,12455,12895,12481,12953,12481c12979,12481,12988,12481,13005,12481c13005,12426,13021,12425,13032,12402c13062,12343,13016,12237,13005,12216c12991,12189,12989,12168,12953,12163c12897,12156,12893,12163,12953,12163c13013,12163,12987,12184,13032,12190c13087,12197,13112,12204,13137,12216c13145,12220,13267,12216,13191,12216e" stroked="t" o:allowincell="f" style="position:absolute;margin-left:272.65pt;margin-top:150.25pt;width:12pt;height:8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065</wp:posOffset>
                </wp:positionH>
                <wp:positionV relativeFrom="paragraph">
                  <wp:posOffset>1726565</wp:posOffset>
                </wp:positionV>
                <wp:extent cx="114300" cy="153035"/>
                <wp:effectExtent l="9525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425">
                              <a:moveTo>
                                <a:pt x="13137" y="11659"/>
                              </a:moveTo>
                              <a:cubicBezTo>
                                <a:pt x="13125" y="11699"/>
                                <a:pt x="13112" y="11683"/>
                                <a:pt x="13112" y="11739"/>
                              </a:cubicBezTo>
                              <a:cubicBezTo>
                                <a:pt x="13112" y="11799"/>
                                <a:pt x="13102" y="11823"/>
                                <a:pt x="13086" y="11871"/>
                              </a:cubicBezTo>
                              <a:cubicBezTo>
                                <a:pt x="13086" y="11898"/>
                                <a:pt x="13086" y="11906"/>
                                <a:pt x="13086" y="11924"/>
                              </a:cubicBezTo>
                              <a:cubicBezTo>
                                <a:pt x="13105" y="11910"/>
                                <a:pt x="13184" y="11882"/>
                                <a:pt x="13191" y="11871"/>
                              </a:cubicBezTo>
                              <a:cubicBezTo>
                                <a:pt x="13206" y="11849"/>
                                <a:pt x="13241" y="11822"/>
                                <a:pt x="13270" y="11818"/>
                              </a:cubicBezTo>
                              <a:cubicBezTo>
                                <a:pt x="13314" y="11812"/>
                                <a:pt x="13290" y="11792"/>
                                <a:pt x="13349" y="11792"/>
                              </a:cubicBezTo>
                              <a:cubicBezTo>
                                <a:pt x="13376" y="11792"/>
                                <a:pt x="13384" y="11792"/>
                                <a:pt x="13402" y="11792"/>
                              </a:cubicBezTo>
                              <a:cubicBezTo>
                                <a:pt x="13402" y="11867"/>
                                <a:pt x="13396" y="11936"/>
                                <a:pt x="13377" y="11977"/>
                              </a:cubicBezTo>
                              <a:cubicBezTo>
                                <a:pt x="13364" y="12006"/>
                                <a:pt x="13332" y="12012"/>
                                <a:pt x="13323" y="12030"/>
                              </a:cubicBezTo>
                              <a:cubicBezTo>
                                <a:pt x="13309" y="12059"/>
                                <a:pt x="13308" y="12078"/>
                                <a:pt x="13270" y="12083"/>
                              </a:cubicBezTo>
                              <a:cubicBezTo>
                                <a:pt x="13245" y="12086"/>
                                <a:pt x="13216" y="12083"/>
                                <a:pt x="13191" y="120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86,11659" coordsize="317,425" path="m13137,11659c13125,11699,13112,11683,13112,11739c13112,11799,13102,11823,13086,11871c13086,11898,13086,11906,13086,11924c13105,11910,13184,11882,13191,11871c13206,11849,13241,11822,13270,11818c13314,11812,13290,11792,13349,11792c13376,11792,13384,11792,13402,11792c13402,11867,13396,11936,13377,11977c13364,12006,13332,12012,13323,12030c13309,12059,13308,12078,13270,12083c13245,12086,13216,12083,13191,12083e" stroked="t" o:allowincell="f" style="position:absolute;margin-left:280.95pt;margin-top:135.95pt;width:8.95pt;height:12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1592580</wp:posOffset>
                </wp:positionV>
                <wp:extent cx="153035" cy="144145"/>
                <wp:effectExtent l="11430" t="10160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99">
                              <a:moveTo>
                                <a:pt x="13377" y="11606"/>
                              </a:moveTo>
                              <a:cubicBezTo>
                                <a:pt x="13382" y="11586"/>
                                <a:pt x="13418" y="11508"/>
                                <a:pt x="13430" y="11500"/>
                              </a:cubicBezTo>
                              <a:cubicBezTo>
                                <a:pt x="13455" y="11483"/>
                                <a:pt x="13461" y="11431"/>
                                <a:pt x="13482" y="11421"/>
                              </a:cubicBezTo>
                              <a:cubicBezTo>
                                <a:pt x="13507" y="11409"/>
                                <a:pt x="13531" y="11370"/>
                                <a:pt x="13535" y="11341"/>
                              </a:cubicBezTo>
                              <a:cubicBezTo>
                                <a:pt x="13535" y="11315"/>
                                <a:pt x="13535" y="11306"/>
                                <a:pt x="13535" y="11288"/>
                              </a:cubicBezTo>
                              <a:cubicBezTo>
                                <a:pt x="13463" y="11288"/>
                                <a:pt x="13413" y="11297"/>
                                <a:pt x="13377" y="11315"/>
                              </a:cubicBezTo>
                              <a:cubicBezTo>
                                <a:pt x="13352" y="11327"/>
                                <a:pt x="13327" y="11365"/>
                                <a:pt x="13323" y="11394"/>
                              </a:cubicBezTo>
                              <a:cubicBezTo>
                                <a:pt x="13314" y="11469"/>
                                <a:pt x="13330" y="11542"/>
                                <a:pt x="13349" y="11580"/>
                              </a:cubicBezTo>
                              <a:cubicBezTo>
                                <a:pt x="13357" y="11596"/>
                                <a:pt x="13373" y="11645"/>
                                <a:pt x="13402" y="11659"/>
                              </a:cubicBezTo>
                              <a:cubicBezTo>
                                <a:pt x="13429" y="11672"/>
                                <a:pt x="13462" y="11684"/>
                                <a:pt x="13482" y="11686"/>
                              </a:cubicBezTo>
                              <a:cubicBezTo>
                                <a:pt x="13553" y="11695"/>
                                <a:pt x="13609" y="11677"/>
                                <a:pt x="13642" y="11659"/>
                              </a:cubicBezTo>
                              <a:cubicBezTo>
                                <a:pt x="13669" y="11645"/>
                                <a:pt x="13690" y="11643"/>
                                <a:pt x="13695" y="11606"/>
                              </a:cubicBezTo>
                              <a:cubicBezTo>
                                <a:pt x="13701" y="11564"/>
                                <a:pt x="13721" y="11586"/>
                                <a:pt x="13721" y="11527"/>
                              </a:cubicBezTo>
                              <a:cubicBezTo>
                                <a:pt x="13721" y="11485"/>
                                <a:pt x="13747" y="11505"/>
                                <a:pt x="13747" y="114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23,11288" coordsize="425,399" path="m13377,11606c13382,11586,13418,11508,13430,11500c13455,11483,13461,11431,13482,11421c13507,11409,13531,11370,13535,11341c13535,11315,13535,11306,13535,11288c13463,11288,13413,11297,13377,11315c13352,11327,13327,11365,13323,11394c13314,11469,13330,11542,13349,11580c13357,11596,13373,11645,13402,11659c13429,11672,13462,11684,13482,11686c13553,11695,13609,11677,13642,11659c13669,11645,13690,11643,13695,11606c13701,11564,13721,11586,13721,11527c13721,11485,13747,11505,13747,11447e" stroked="t" o:allowincell="f" style="position:absolute;margin-left:287.65pt;margin-top:125.4pt;width:12pt;height:11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9515</wp:posOffset>
                </wp:positionH>
                <wp:positionV relativeFrom="paragraph">
                  <wp:posOffset>267335</wp:posOffset>
                </wp:positionV>
                <wp:extent cx="715645" cy="1144905"/>
                <wp:effectExtent l="6350" t="1016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14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3180">
                              <a:moveTo>
                                <a:pt x="13774" y="10785"/>
                              </a:moveTo>
                              <a:cubicBezTo>
                                <a:pt x="13774" y="10731"/>
                                <a:pt x="13762" y="10722"/>
                                <a:pt x="13747" y="10679"/>
                              </a:cubicBezTo>
                              <a:cubicBezTo>
                                <a:pt x="13735" y="10643"/>
                                <a:pt x="13728" y="10613"/>
                                <a:pt x="13721" y="10599"/>
                              </a:cubicBezTo>
                              <a:cubicBezTo>
                                <a:pt x="13707" y="10569"/>
                                <a:pt x="13678" y="10523"/>
                                <a:pt x="13667" y="10493"/>
                              </a:cubicBezTo>
                              <a:cubicBezTo>
                                <a:pt x="13654" y="10457"/>
                                <a:pt x="13625" y="10462"/>
                                <a:pt x="13614" y="10440"/>
                              </a:cubicBezTo>
                              <a:cubicBezTo>
                                <a:pt x="13601" y="10415"/>
                                <a:pt x="13590" y="10379"/>
                                <a:pt x="13588" y="10360"/>
                              </a:cubicBezTo>
                              <a:cubicBezTo>
                                <a:pt x="13582" y="10308"/>
                                <a:pt x="13562" y="10307"/>
                                <a:pt x="13588" y="10307"/>
                              </a:cubicBezTo>
                              <a:cubicBezTo>
                                <a:pt x="13617" y="10307"/>
                                <a:pt x="13674" y="10346"/>
                                <a:pt x="13695" y="10360"/>
                              </a:cubicBezTo>
                              <a:cubicBezTo>
                                <a:pt x="13734" y="10386"/>
                                <a:pt x="13748" y="10393"/>
                                <a:pt x="13774" y="10413"/>
                              </a:cubicBezTo>
                              <a:cubicBezTo>
                                <a:pt x="13809" y="10440"/>
                                <a:pt x="13820" y="10462"/>
                                <a:pt x="13853" y="10466"/>
                              </a:cubicBezTo>
                              <a:cubicBezTo>
                                <a:pt x="13870" y="10468"/>
                                <a:pt x="13909" y="10480"/>
                                <a:pt x="13933" y="10493"/>
                              </a:cubicBezTo>
                              <a:cubicBezTo>
                                <a:pt x="13968" y="10512"/>
                                <a:pt x="14008" y="10514"/>
                                <a:pt x="14012" y="10546"/>
                              </a:cubicBezTo>
                              <a:cubicBezTo>
                                <a:pt x="14012" y="10572"/>
                                <a:pt x="14012" y="10581"/>
                                <a:pt x="14012" y="10599"/>
                              </a:cubicBezTo>
                            </a:path>
                            <a:path w="1987" h="3180">
                              <a:moveTo>
                                <a:pt x="13695" y="10652"/>
                              </a:moveTo>
                              <a:cubicBezTo>
                                <a:pt x="13704" y="10652"/>
                                <a:pt x="13712" y="10652"/>
                                <a:pt x="13721" y="10652"/>
                              </a:cubicBezTo>
                              <a:cubicBezTo>
                                <a:pt x="13727" y="10635"/>
                                <a:pt x="13745" y="10587"/>
                                <a:pt x="13774" y="10572"/>
                              </a:cubicBezTo>
                              <a:cubicBezTo>
                                <a:pt x="13783" y="10572"/>
                                <a:pt x="13791" y="10572"/>
                                <a:pt x="13800" y="10572"/>
                              </a:cubicBezTo>
                              <a:cubicBezTo>
                                <a:pt x="13814" y="10530"/>
                                <a:pt x="13812" y="10562"/>
                                <a:pt x="13826" y="10519"/>
                              </a:cubicBezTo>
                              <a:cubicBezTo>
                                <a:pt x="13862" y="10507"/>
                                <a:pt x="13850" y="10505"/>
                                <a:pt x="13879" y="10466"/>
                              </a:cubicBezTo>
                            </a:path>
                            <a:path w="1987" h="3180">
                              <a:moveTo>
                                <a:pt x="13800" y="10175"/>
                              </a:moveTo>
                              <a:cubicBezTo>
                                <a:pt x="13880" y="10175"/>
                                <a:pt x="13959" y="10175"/>
                                <a:pt x="14039" y="10175"/>
                              </a:cubicBezTo>
                              <a:cubicBezTo>
                                <a:pt x="14051" y="10212"/>
                                <a:pt x="14047" y="10201"/>
                                <a:pt x="14091" y="10201"/>
                              </a:cubicBezTo>
                              <a:cubicBezTo>
                                <a:pt x="14091" y="10175"/>
                                <a:pt x="14091" y="10148"/>
                                <a:pt x="14091" y="10122"/>
                              </a:cubicBezTo>
                              <a:cubicBezTo>
                                <a:pt x="14052" y="10108"/>
                                <a:pt x="14065" y="10089"/>
                                <a:pt x="14065" y="10042"/>
                              </a:cubicBezTo>
                              <a:cubicBezTo>
                                <a:pt x="14026" y="10029"/>
                                <a:pt x="14039" y="10010"/>
                                <a:pt x="14039" y="9963"/>
                              </a:cubicBezTo>
                              <a:cubicBezTo>
                                <a:pt x="14039" y="9954"/>
                                <a:pt x="14039" y="9945"/>
                                <a:pt x="14039" y="9936"/>
                              </a:cubicBezTo>
                              <a:cubicBezTo>
                                <a:pt x="14001" y="9924"/>
                                <a:pt x="14012" y="9929"/>
                                <a:pt x="14012" y="9883"/>
                              </a:cubicBezTo>
                              <a:cubicBezTo>
                                <a:pt x="13976" y="9871"/>
                                <a:pt x="13986" y="9876"/>
                                <a:pt x="13986" y="9832"/>
                              </a:cubicBezTo>
                              <a:cubicBezTo>
                                <a:pt x="13950" y="9819"/>
                                <a:pt x="13950" y="9778"/>
                                <a:pt x="13933" y="9832"/>
                              </a:cubicBezTo>
                            </a:path>
                            <a:path w="1987" h="3180">
                              <a:moveTo>
                                <a:pt x="14144" y="9673"/>
                              </a:moveTo>
                              <a:cubicBezTo>
                                <a:pt x="14144" y="9730"/>
                                <a:pt x="14160" y="9728"/>
                                <a:pt x="14172" y="9751"/>
                              </a:cubicBezTo>
                              <a:cubicBezTo>
                                <a:pt x="14196" y="9798"/>
                                <a:pt x="14150" y="9804"/>
                                <a:pt x="14223" y="9804"/>
                              </a:cubicBezTo>
                              <a:cubicBezTo>
                                <a:pt x="14275" y="9804"/>
                                <a:pt x="14282" y="9789"/>
                                <a:pt x="14303" y="9779"/>
                              </a:cubicBezTo>
                              <a:cubicBezTo>
                                <a:pt x="14341" y="9761"/>
                                <a:pt x="14330" y="9749"/>
                                <a:pt x="14330" y="9698"/>
                              </a:cubicBezTo>
                              <a:cubicBezTo>
                                <a:pt x="14330" y="9670"/>
                                <a:pt x="14323" y="9606"/>
                                <a:pt x="14303" y="9594"/>
                              </a:cubicBezTo>
                              <a:cubicBezTo>
                                <a:pt x="14282" y="9581"/>
                                <a:pt x="14240" y="9567"/>
                                <a:pt x="14223" y="9565"/>
                              </a:cubicBezTo>
                              <a:cubicBezTo>
                                <a:pt x="14198" y="9565"/>
                                <a:pt x="14189" y="9565"/>
                                <a:pt x="14172" y="9565"/>
                              </a:cubicBezTo>
                              <a:cubicBezTo>
                                <a:pt x="14172" y="9615"/>
                                <a:pt x="14165" y="9616"/>
                                <a:pt x="14144" y="9645"/>
                              </a:cubicBezTo>
                              <a:cubicBezTo>
                                <a:pt x="14120" y="9678"/>
                                <a:pt x="14112" y="9710"/>
                                <a:pt x="14144" y="9726"/>
                              </a:cubicBezTo>
                              <a:cubicBezTo>
                                <a:pt x="14153" y="9726"/>
                                <a:pt x="14163" y="9726"/>
                                <a:pt x="14172" y="9726"/>
                              </a:cubicBezTo>
                            </a:path>
                            <a:path w="1987" h="3180">
                              <a:moveTo>
                                <a:pt x="14384" y="9223"/>
                              </a:moveTo>
                              <a:cubicBezTo>
                                <a:pt x="14357" y="9223"/>
                                <a:pt x="14348" y="9223"/>
                                <a:pt x="14330" y="9223"/>
                              </a:cubicBezTo>
                              <a:cubicBezTo>
                                <a:pt x="14330" y="9283"/>
                                <a:pt x="14308" y="9259"/>
                                <a:pt x="14303" y="9302"/>
                              </a:cubicBezTo>
                              <a:cubicBezTo>
                                <a:pt x="14296" y="9358"/>
                                <a:pt x="14318" y="9360"/>
                                <a:pt x="14330" y="9382"/>
                              </a:cubicBezTo>
                              <a:cubicBezTo>
                                <a:pt x="14345" y="9410"/>
                                <a:pt x="14330" y="9448"/>
                                <a:pt x="14356" y="9459"/>
                              </a:cubicBezTo>
                              <a:cubicBezTo>
                                <a:pt x="14394" y="9475"/>
                                <a:pt x="14462" y="9458"/>
                                <a:pt x="14488" y="9435"/>
                              </a:cubicBezTo>
                              <a:cubicBezTo>
                                <a:pt x="14497" y="9425"/>
                                <a:pt x="14507" y="9416"/>
                                <a:pt x="14516" y="9406"/>
                              </a:cubicBezTo>
                              <a:cubicBezTo>
                                <a:pt x="14505" y="9376"/>
                                <a:pt x="14472" y="9374"/>
                                <a:pt x="14463" y="9355"/>
                              </a:cubicBezTo>
                              <a:cubicBezTo>
                                <a:pt x="14450" y="9328"/>
                                <a:pt x="14418" y="9320"/>
                                <a:pt x="14409" y="9302"/>
                              </a:cubicBezTo>
                              <a:cubicBezTo>
                                <a:pt x="14379" y="9242"/>
                                <a:pt x="14395" y="9295"/>
                                <a:pt x="14409" y="9302"/>
                              </a:cubicBezTo>
                              <a:cubicBezTo>
                                <a:pt x="14438" y="9316"/>
                                <a:pt x="14446" y="9363"/>
                                <a:pt x="14488" y="9382"/>
                              </a:cubicBezTo>
                              <a:cubicBezTo>
                                <a:pt x="14528" y="9400"/>
                                <a:pt x="14516" y="9418"/>
                                <a:pt x="14542" y="9459"/>
                              </a:cubicBezTo>
                              <a:cubicBezTo>
                                <a:pt x="14563" y="9492"/>
                                <a:pt x="14613" y="9494"/>
                                <a:pt x="14621" y="9512"/>
                              </a:cubicBezTo>
                              <a:cubicBezTo>
                                <a:pt x="14635" y="9543"/>
                                <a:pt x="14667" y="9581"/>
                                <a:pt x="14674" y="9594"/>
                              </a:cubicBezTo>
                              <a:cubicBezTo>
                                <a:pt x="14702" y="9645"/>
                                <a:pt x="14655" y="9712"/>
                                <a:pt x="14647" y="9726"/>
                              </a:cubicBezTo>
                              <a:cubicBezTo>
                                <a:pt x="14629" y="9761"/>
                                <a:pt x="14618" y="9751"/>
                                <a:pt x="14568" y="9751"/>
                              </a:cubicBezTo>
                            </a:path>
                            <a:path w="1987" h="3180">
                              <a:moveTo>
                                <a:pt x="14516" y="8984"/>
                              </a:moveTo>
                              <a:cubicBezTo>
                                <a:pt x="14463" y="8997"/>
                                <a:pt x="14463" y="9010"/>
                                <a:pt x="14463" y="9064"/>
                              </a:cubicBezTo>
                              <a:cubicBezTo>
                                <a:pt x="14463" y="9099"/>
                                <a:pt x="14463" y="9135"/>
                                <a:pt x="14463" y="9170"/>
                              </a:cubicBezTo>
                              <a:cubicBezTo>
                                <a:pt x="14521" y="9170"/>
                                <a:pt x="14500" y="9191"/>
                                <a:pt x="14542" y="9196"/>
                              </a:cubicBezTo>
                              <a:cubicBezTo>
                                <a:pt x="14567" y="9199"/>
                                <a:pt x="14596" y="9196"/>
                                <a:pt x="14621" y="9196"/>
                              </a:cubicBezTo>
                              <a:cubicBezTo>
                                <a:pt x="14621" y="9152"/>
                                <a:pt x="14621" y="9108"/>
                                <a:pt x="14621" y="9064"/>
                              </a:cubicBezTo>
                              <a:cubicBezTo>
                                <a:pt x="14574" y="9064"/>
                                <a:pt x="14568" y="9057"/>
                                <a:pt x="14542" y="9037"/>
                              </a:cubicBezTo>
                              <a:cubicBezTo>
                                <a:pt x="14496" y="9002"/>
                                <a:pt x="14504" y="8982"/>
                                <a:pt x="14542" y="9011"/>
                              </a:cubicBezTo>
                              <a:cubicBezTo>
                                <a:pt x="14565" y="9028"/>
                                <a:pt x="14614" y="9060"/>
                                <a:pt x="14621" y="9064"/>
                              </a:cubicBezTo>
                              <a:cubicBezTo>
                                <a:pt x="14658" y="9083"/>
                                <a:pt x="14724" y="9067"/>
                                <a:pt x="14728" y="9037"/>
                              </a:cubicBezTo>
                              <a:cubicBezTo>
                                <a:pt x="14728" y="9028"/>
                                <a:pt x="14728" y="9020"/>
                                <a:pt x="14728" y="9011"/>
                              </a:cubicBezTo>
                            </a:path>
                            <a:path w="1987" h="3180">
                              <a:moveTo>
                                <a:pt x="14463" y="8454"/>
                              </a:moveTo>
                              <a:cubicBezTo>
                                <a:pt x="14472" y="8484"/>
                                <a:pt x="14510" y="8498"/>
                                <a:pt x="14542" y="8534"/>
                              </a:cubicBezTo>
                              <a:cubicBezTo>
                                <a:pt x="14562" y="8557"/>
                                <a:pt x="14617" y="8605"/>
                                <a:pt x="14621" y="8613"/>
                              </a:cubicBezTo>
                              <a:cubicBezTo>
                                <a:pt x="14633" y="8638"/>
                                <a:pt x="14660" y="8686"/>
                                <a:pt x="14674" y="8693"/>
                              </a:cubicBezTo>
                              <a:cubicBezTo>
                                <a:pt x="14702" y="8707"/>
                                <a:pt x="14713" y="8732"/>
                                <a:pt x="14754" y="8746"/>
                              </a:cubicBezTo>
                              <a:cubicBezTo>
                                <a:pt x="14757" y="8747"/>
                                <a:pt x="14831" y="8769"/>
                                <a:pt x="14833" y="8772"/>
                              </a:cubicBezTo>
                              <a:cubicBezTo>
                                <a:pt x="14854" y="8799"/>
                                <a:pt x="14875" y="8791"/>
                                <a:pt x="14886" y="8825"/>
                              </a:cubicBezTo>
                              <a:cubicBezTo>
                                <a:pt x="14833" y="8825"/>
                                <a:pt x="14828" y="8809"/>
                                <a:pt x="14807" y="8799"/>
                              </a:cubicBezTo>
                              <a:cubicBezTo>
                                <a:pt x="14767" y="8780"/>
                                <a:pt x="14695" y="8783"/>
                                <a:pt x="14674" y="8772"/>
                              </a:cubicBezTo>
                              <a:cubicBezTo>
                                <a:pt x="14665" y="8772"/>
                                <a:pt x="14656" y="8772"/>
                                <a:pt x="14647" y="8772"/>
                              </a:cubicBezTo>
                              <a:cubicBezTo>
                                <a:pt x="14608" y="8786"/>
                                <a:pt x="14621" y="8805"/>
                                <a:pt x="14621" y="8852"/>
                              </a:cubicBezTo>
                              <a:cubicBezTo>
                                <a:pt x="14621" y="8885"/>
                                <a:pt x="14629" y="8922"/>
                                <a:pt x="14647" y="8931"/>
                              </a:cubicBezTo>
                              <a:cubicBezTo>
                                <a:pt x="14676" y="8945"/>
                                <a:pt x="14705" y="8955"/>
                                <a:pt x="14728" y="8958"/>
                              </a:cubicBezTo>
                              <a:cubicBezTo>
                                <a:pt x="14762" y="8962"/>
                                <a:pt x="14799" y="8958"/>
                                <a:pt x="14833" y="8958"/>
                              </a:cubicBezTo>
                              <a:cubicBezTo>
                                <a:pt x="14833" y="8905"/>
                                <a:pt x="14850" y="8840"/>
                                <a:pt x="14807" y="8825"/>
                              </a:cubicBezTo>
                            </a:path>
                            <a:path w="1987" h="3180">
                              <a:moveTo>
                                <a:pt x="14807" y="8587"/>
                              </a:moveTo>
                              <a:cubicBezTo>
                                <a:pt x="14821" y="8628"/>
                                <a:pt x="14849" y="8615"/>
                                <a:pt x="14886" y="8640"/>
                              </a:cubicBezTo>
                              <a:cubicBezTo>
                                <a:pt x="14924" y="8666"/>
                                <a:pt x="14928" y="8659"/>
                                <a:pt x="14939" y="8693"/>
                              </a:cubicBezTo>
                              <a:cubicBezTo>
                                <a:pt x="14926" y="8655"/>
                                <a:pt x="14908" y="8670"/>
                                <a:pt x="14886" y="8640"/>
                              </a:cubicBezTo>
                              <a:cubicBezTo>
                                <a:pt x="14860" y="8604"/>
                                <a:pt x="14837" y="8592"/>
                                <a:pt x="14833" y="8560"/>
                              </a:cubicBezTo>
                              <a:cubicBezTo>
                                <a:pt x="14827" y="8511"/>
                                <a:pt x="14817" y="8502"/>
                                <a:pt x="14807" y="8481"/>
                              </a:cubicBezTo>
                              <a:cubicBezTo>
                                <a:pt x="14794" y="8454"/>
                                <a:pt x="14784" y="8410"/>
                                <a:pt x="14779" y="8401"/>
                              </a:cubicBezTo>
                              <a:cubicBezTo>
                                <a:pt x="14762" y="8368"/>
                                <a:pt x="14754" y="8372"/>
                                <a:pt x="14754" y="8321"/>
                              </a:cubicBezTo>
                              <a:cubicBezTo>
                                <a:pt x="14812" y="8321"/>
                                <a:pt x="14791" y="8300"/>
                                <a:pt x="14833" y="8295"/>
                              </a:cubicBezTo>
                              <a:cubicBezTo>
                                <a:pt x="14885" y="8289"/>
                                <a:pt x="14867" y="8255"/>
                                <a:pt x="14886" y="8295"/>
                              </a:cubicBezTo>
                            </a:path>
                            <a:path w="1987" h="3180">
                              <a:moveTo>
                                <a:pt x="15044" y="8136"/>
                              </a:moveTo>
                              <a:cubicBezTo>
                                <a:pt x="15032" y="8175"/>
                                <a:pt x="15019" y="8160"/>
                                <a:pt x="15019" y="8215"/>
                              </a:cubicBezTo>
                              <a:cubicBezTo>
                                <a:pt x="15019" y="8285"/>
                                <a:pt x="15002" y="8397"/>
                                <a:pt x="15044" y="8428"/>
                              </a:cubicBezTo>
                              <a:cubicBezTo>
                                <a:pt x="15105" y="8473"/>
                                <a:pt x="15091" y="8443"/>
                                <a:pt x="15123" y="8428"/>
                              </a:cubicBezTo>
                              <a:cubicBezTo>
                                <a:pt x="15152" y="8414"/>
                                <a:pt x="15172" y="8412"/>
                                <a:pt x="15177" y="8374"/>
                              </a:cubicBezTo>
                              <a:cubicBezTo>
                                <a:pt x="15187" y="8294"/>
                                <a:pt x="15172" y="8204"/>
                                <a:pt x="15151" y="8162"/>
                              </a:cubicBezTo>
                              <a:cubicBezTo>
                                <a:pt x="15133" y="8126"/>
                                <a:pt x="15122" y="8136"/>
                                <a:pt x="15072" y="8136"/>
                              </a:cubicBezTo>
                              <a:cubicBezTo>
                                <a:pt x="15025" y="8136"/>
                                <a:pt x="15030" y="8134"/>
                                <a:pt x="14993" y="8162"/>
                              </a:cubicBezTo>
                            </a:path>
                            <a:path w="1987" h="3180">
                              <a:moveTo>
                                <a:pt x="15019" y="7659"/>
                              </a:moveTo>
                              <a:cubicBezTo>
                                <a:pt x="15042" y="7683"/>
                                <a:pt x="15050" y="7688"/>
                                <a:pt x="15044" y="7712"/>
                              </a:cubicBezTo>
                              <a:cubicBezTo>
                                <a:pt x="15080" y="7723"/>
                                <a:pt x="15087" y="7746"/>
                                <a:pt x="15098" y="7791"/>
                              </a:cubicBezTo>
                            </a:path>
                            <a:path w="1987" h="3180">
                              <a:moveTo>
                                <a:pt x="15258" y="7606"/>
                              </a:moveTo>
                              <a:cubicBezTo>
                                <a:pt x="15258" y="7659"/>
                                <a:pt x="15270" y="7669"/>
                                <a:pt x="15284" y="7712"/>
                              </a:cubicBezTo>
                              <a:cubicBezTo>
                                <a:pt x="15296" y="7747"/>
                                <a:pt x="15284" y="7807"/>
                                <a:pt x="15284" y="7844"/>
                              </a:cubicBezTo>
                              <a:cubicBezTo>
                                <a:pt x="15302" y="7819"/>
                                <a:pt x="15325" y="7771"/>
                                <a:pt x="15337" y="7765"/>
                              </a:cubicBezTo>
                              <a:cubicBezTo>
                                <a:pt x="15362" y="7752"/>
                                <a:pt x="15407" y="7742"/>
                                <a:pt x="15416" y="7738"/>
                              </a:cubicBezTo>
                              <a:cubicBezTo>
                                <a:pt x="15463" y="7714"/>
                                <a:pt x="15485" y="7760"/>
                                <a:pt x="15495" y="7765"/>
                              </a:cubicBezTo>
                              <a:cubicBezTo>
                                <a:pt x="15523" y="7779"/>
                                <a:pt x="15544" y="7781"/>
                                <a:pt x="15549" y="7818"/>
                              </a:cubicBezTo>
                              <a:cubicBezTo>
                                <a:pt x="15559" y="7890"/>
                                <a:pt x="15539" y="7944"/>
                                <a:pt x="15521" y="7977"/>
                              </a:cubicBezTo>
                              <a:cubicBezTo>
                                <a:pt x="15502" y="8013"/>
                                <a:pt x="15494" y="8003"/>
                                <a:pt x="15442" y="8003"/>
                              </a:cubicBezTo>
                              <a:cubicBezTo>
                                <a:pt x="15401" y="8003"/>
                                <a:pt x="15421" y="8030"/>
                                <a:pt x="15363" y="8030"/>
                              </a:cubicBezTo>
                            </a:path>
                            <a:path w="1987" h="3180">
                              <a:moveTo>
                                <a:pt x="14779" y="9435"/>
                              </a:moveTo>
                              <a:cubicBezTo>
                                <a:pt x="14805" y="9457"/>
                                <a:pt x="14814" y="9463"/>
                                <a:pt x="14807" y="9488"/>
                              </a:cubicBezTo>
                              <a:cubicBezTo>
                                <a:pt x="14841" y="9498"/>
                                <a:pt x="14849" y="9523"/>
                                <a:pt x="14860" y="9565"/>
                              </a:cubicBezTo>
                              <a:cubicBezTo>
                                <a:pt x="14900" y="9580"/>
                                <a:pt x="14872" y="9579"/>
                                <a:pt x="14912" y="9594"/>
                              </a:cubicBezTo>
                              <a:cubicBezTo>
                                <a:pt x="14912" y="9639"/>
                                <a:pt x="14902" y="9633"/>
                                <a:pt x="14939" y="9645"/>
                              </a:cubicBezTo>
                              <a:cubicBezTo>
                                <a:pt x="14953" y="9689"/>
                                <a:pt x="14951" y="9657"/>
                                <a:pt x="14965" y="9698"/>
                              </a:cubicBezTo>
                              <a:cubicBezTo>
                                <a:pt x="15004" y="9711"/>
                                <a:pt x="14993" y="9705"/>
                                <a:pt x="14993" y="9751"/>
                              </a:cubicBezTo>
                              <a:cubicBezTo>
                                <a:pt x="15019" y="9751"/>
                                <a:pt x="15027" y="9751"/>
                                <a:pt x="15044" y="9751"/>
                              </a:cubicBezTo>
                            </a:path>
                            <a:path w="1987" h="3180">
                              <a:moveTo>
                                <a:pt x="14912" y="9249"/>
                              </a:moveTo>
                              <a:cubicBezTo>
                                <a:pt x="14920" y="9281"/>
                                <a:pt x="14931" y="9297"/>
                                <a:pt x="14939" y="9329"/>
                              </a:cubicBezTo>
                              <a:cubicBezTo>
                                <a:pt x="14982" y="9343"/>
                                <a:pt x="14948" y="9341"/>
                                <a:pt x="14993" y="9355"/>
                              </a:cubicBezTo>
                              <a:cubicBezTo>
                                <a:pt x="15003" y="9397"/>
                                <a:pt x="15033" y="9416"/>
                                <a:pt x="15044" y="9459"/>
                              </a:cubicBezTo>
                              <a:cubicBezTo>
                                <a:pt x="15087" y="9474"/>
                                <a:pt x="15057" y="9473"/>
                                <a:pt x="15098" y="9488"/>
                              </a:cubicBezTo>
                              <a:cubicBezTo>
                                <a:pt x="15098" y="9532"/>
                                <a:pt x="15088" y="9528"/>
                                <a:pt x="15123" y="9541"/>
                              </a:cubicBezTo>
                              <a:cubicBezTo>
                                <a:pt x="15135" y="9571"/>
                                <a:pt x="15167" y="9574"/>
                                <a:pt x="15177" y="9594"/>
                              </a:cubicBezTo>
                              <a:cubicBezTo>
                                <a:pt x="15177" y="9618"/>
                                <a:pt x="15177" y="9626"/>
                                <a:pt x="15177" y="9594"/>
                              </a:cubicBezTo>
                            </a:path>
                            <a:path w="1987" h="3180">
                              <a:moveTo>
                                <a:pt x="14779" y="9698"/>
                              </a:moveTo>
                              <a:cubicBezTo>
                                <a:pt x="14779" y="9690"/>
                                <a:pt x="14779" y="9681"/>
                                <a:pt x="14779" y="9673"/>
                              </a:cubicBezTo>
                              <a:cubicBezTo>
                                <a:pt x="14811" y="9662"/>
                                <a:pt x="14826" y="9629"/>
                                <a:pt x="14860" y="9594"/>
                              </a:cubicBezTo>
                              <a:cubicBezTo>
                                <a:pt x="14892" y="9561"/>
                                <a:pt x="14903" y="9552"/>
                                <a:pt x="14912" y="9512"/>
                              </a:cubicBezTo>
                              <a:cubicBezTo>
                                <a:pt x="14943" y="9503"/>
                                <a:pt x="14960" y="9469"/>
                                <a:pt x="14993" y="9435"/>
                              </a:cubicBezTo>
                              <a:cubicBezTo>
                                <a:pt x="15027" y="9400"/>
                                <a:pt x="15050" y="9363"/>
                                <a:pt x="15072" y="9329"/>
                              </a:cubicBezTo>
                              <a:cubicBezTo>
                                <a:pt x="15090" y="9302"/>
                                <a:pt x="15098" y="9255"/>
                                <a:pt x="15098" y="9302"/>
                              </a:cubicBezTo>
                            </a:path>
                            <a:path w="1987" h="3180">
                              <a:moveTo>
                                <a:pt x="14860" y="9832"/>
                              </a:moveTo>
                              <a:cubicBezTo>
                                <a:pt x="14869" y="9832"/>
                                <a:pt x="14877" y="9832"/>
                                <a:pt x="14886" y="9832"/>
                              </a:cubicBezTo>
                              <a:cubicBezTo>
                                <a:pt x="14886" y="9787"/>
                                <a:pt x="14875" y="9791"/>
                                <a:pt x="14912" y="9779"/>
                              </a:cubicBezTo>
                              <a:cubicBezTo>
                                <a:pt x="14926" y="9735"/>
                                <a:pt x="14924" y="9767"/>
                                <a:pt x="14939" y="9726"/>
                              </a:cubicBezTo>
                              <a:cubicBezTo>
                                <a:pt x="14981" y="9711"/>
                                <a:pt x="14949" y="9713"/>
                                <a:pt x="14993" y="9698"/>
                              </a:cubicBezTo>
                              <a:cubicBezTo>
                                <a:pt x="15005" y="9650"/>
                                <a:pt x="15036" y="9631"/>
                                <a:pt x="15072" y="9594"/>
                              </a:cubicBezTo>
                              <a:cubicBezTo>
                                <a:pt x="15104" y="9562"/>
                                <a:pt x="15114" y="9552"/>
                                <a:pt x="15123" y="9512"/>
                              </a:cubicBezTo>
                              <a:cubicBezTo>
                                <a:pt x="15163" y="9501"/>
                                <a:pt x="15151" y="9506"/>
                                <a:pt x="15151" y="9459"/>
                              </a:cubicBezTo>
                              <a:cubicBezTo>
                                <a:pt x="15200" y="9444"/>
                                <a:pt x="15155" y="9424"/>
                                <a:pt x="15204" y="94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63,7606" coordsize="1987,3180" path="m13774,10785c13774,10731,13762,10722,13747,10679c13735,10643,13728,10613,13721,10599c13707,10569,13678,10523,13667,10493c13654,10457,13625,10462,13614,10440c13601,10415,13590,10379,13588,10360c13582,10308,13562,10307,13588,10307c13617,10307,13674,10346,13695,10360c13734,10386,13748,10393,13774,10413c13809,10440,13820,10462,13853,10466c13870,10468,13909,10480,13933,10493c13968,10512,14008,10514,14012,10546c14012,10572,14012,10581,14012,10599em13695,10652c13704,10652,13712,10652,13721,10652c13727,10635,13745,10587,13774,10572c13783,10572,13791,10572,13800,10572c13814,10530,13812,10562,13826,10519c13862,10507,13850,10505,13879,10466em13800,10175c13880,10175,13959,10175,14039,10175c14051,10212,14047,10201,14091,10201c14091,10175,14091,10148,14091,10122c14052,10108,14065,10089,14065,10042c14026,10029,14039,10010,14039,9963c14039,9954,14039,9945,14039,9936c14001,9924,14012,9929,14012,9883c13976,9871,13986,9876,13986,9832c13950,9819,13950,9778,13933,9832em14144,9673c14144,9730,14160,9728,14172,9751c14196,9798,14150,9804,14223,9804c14275,9804,14282,9789,14303,9779c14341,9761,14330,9749,14330,9698c14330,9670,14323,9606,14303,9594c14282,9581,14240,9567,14223,9565c14198,9565,14189,9565,14172,9565c14172,9615,14165,9616,14144,9645c14120,9678,14112,9710,14144,9726c14153,9726,14163,9726,14172,9726em14384,9223c14357,9223,14348,9223,14330,9223c14330,9283,14308,9259,14303,9302c14296,9358,14318,9360,14330,9382c14345,9410,14330,9448,14356,9459c14394,9475,14462,9458,14488,9435c14497,9425,14507,9416,14516,9406c14505,9376,14472,9374,14463,9355c14450,9328,14418,9320,14409,9302c14379,9242,14395,9295,14409,9302c14438,9316,14446,9363,14488,9382c14528,9400,14516,9418,14542,9459c14563,9492,14613,9494,14621,9512c14635,9543,14667,9581,14674,9594c14702,9645,14655,9712,14647,9726c14629,9761,14618,9751,14568,9751em14516,8984c14463,8997,14463,9010,14463,9064c14463,9099,14463,9135,14463,9170c14521,9170,14500,9191,14542,9196c14567,9199,14596,9196,14621,9196c14621,9152,14621,9108,14621,9064c14574,9064,14568,9057,14542,9037c14496,9002,14504,8982,14542,9011c14565,9028,14614,9060,14621,9064c14658,9083,14724,9067,14728,9037c14728,9028,14728,9020,14728,9011em14463,8454c14472,8484,14510,8498,14542,8534c14562,8557,14617,8605,14621,8613c14633,8638,14660,8686,14674,8693c14702,8707,14713,8732,14754,8746c14757,8747,14831,8769,14833,8772c14854,8799,14875,8791,14886,8825c14833,8825,14828,8809,14807,8799c14767,8780,14695,8783,14674,8772c14665,8772,14656,8772,14647,8772c14608,8786,14621,8805,14621,8852c14621,8885,14629,8922,14647,8931c14676,8945,14705,8955,14728,8958c14762,8962,14799,8958,14833,8958c14833,8905,14850,8840,14807,8825em14807,8587c14821,8628,14849,8615,14886,8640c14924,8666,14928,8659,14939,8693c14926,8655,14908,8670,14886,8640c14860,8604,14837,8592,14833,8560c14827,8511,14817,8502,14807,8481c14794,8454,14784,8410,14779,8401c14762,8368,14754,8372,14754,8321c14812,8321,14791,8300,14833,8295c14885,8289,14867,8255,14886,8295em15044,8136c15032,8175,15019,8160,15019,8215c15019,8285,15002,8397,15044,8428c15105,8473,15091,8443,15123,8428c15152,8414,15172,8412,15177,8374c15187,8294,15172,8204,15151,8162c15133,8126,15122,8136,15072,8136c15025,8136,15030,8134,14993,8162em15019,7659c15042,7683,15050,7688,15044,7712c15080,7723,15087,7746,15098,7791em15258,7606c15258,7659,15270,7669,15284,7712c15296,7747,15284,7807,15284,7844c15302,7819,15325,7771,15337,7765c15362,7752,15407,7742,15416,7738c15463,7714,15485,7760,15495,7765c15523,7779,15544,7781,15549,7818c15559,7890,15539,7944,15521,7977c15502,8013,15494,8003,15442,8003c15401,8003,15421,8030,15363,8030em14779,9435c14805,9457,14814,9463,14807,9488c14841,9498,14849,9523,14860,9565c14900,9580,14872,9579,14912,9594c14912,9639,14902,9633,14939,9645c14953,9689,14951,9657,14965,9698c15004,9711,14993,9705,14993,9751c15019,9751,15027,9751,15044,9751em14912,9249c14920,9281,14931,9297,14939,9329c14982,9343,14948,9341,14993,9355c15003,9397,15033,9416,15044,9459c15087,9474,15057,9473,15098,9488c15098,9532,15088,9528,15123,9541c15135,9571,15167,9574,15177,9594c15177,9618,15177,9626,15177,9594em14779,9698c14779,9690,14779,9681,14779,9673c14811,9662,14826,9629,14860,9594c14892,9561,14903,9552,14912,9512c14943,9503,14960,9469,14993,9435c15027,9400,15050,9363,15072,9329c15090,9302,15098,9255,15098,9302em14860,9832c14869,9832,14877,9832,14886,9832c14886,9787,14875,9791,14912,9779c14926,9735,14924,9767,14939,9726c14981,9711,14949,9713,14993,9698c15005,9650,15036,9631,15072,9594c15104,9562,15114,9552,15123,9512c15163,9501,15151,9506,15151,9459c15200,9444,15155,9424,15204,9406e" stroked="t" o:allowincell="f" style="position:absolute;margin-left:294.45pt;margin-top:21.05pt;width:56.3pt;height:90.1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4090</wp:posOffset>
                </wp:positionH>
                <wp:positionV relativeFrom="paragraph">
                  <wp:posOffset>276860</wp:posOffset>
                </wp:positionV>
                <wp:extent cx="219710" cy="458470"/>
                <wp:effectExtent l="9525" t="9525" r="952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1274">
                              <a:moveTo>
                                <a:pt x="6067" y="7632"/>
                              </a:moveTo>
                              <a:cubicBezTo>
                                <a:pt x="6048" y="7638"/>
                                <a:pt x="6019" y="7674"/>
                                <a:pt x="6014" y="7685"/>
                              </a:cubicBezTo>
                              <a:cubicBezTo>
                                <a:pt x="6003" y="7709"/>
                                <a:pt x="5991" y="7766"/>
                                <a:pt x="5988" y="7791"/>
                              </a:cubicBezTo>
                              <a:cubicBezTo>
                                <a:pt x="5986" y="7810"/>
                                <a:pt x="5973" y="7846"/>
                                <a:pt x="5960" y="7871"/>
                              </a:cubicBezTo>
                              <a:cubicBezTo>
                                <a:pt x="5940" y="7909"/>
                                <a:pt x="5912" y="7933"/>
                                <a:pt x="5907" y="7977"/>
                              </a:cubicBezTo>
                              <a:cubicBezTo>
                                <a:pt x="5902" y="8019"/>
                                <a:pt x="5881" y="7997"/>
                                <a:pt x="5881" y="8056"/>
                              </a:cubicBezTo>
                              <a:cubicBezTo>
                                <a:pt x="5881" y="8083"/>
                                <a:pt x="5881" y="8109"/>
                                <a:pt x="5881" y="8136"/>
                              </a:cubicBezTo>
                              <a:cubicBezTo>
                                <a:pt x="5934" y="8136"/>
                                <a:pt x="5974" y="8147"/>
                                <a:pt x="6014" y="8110"/>
                              </a:cubicBezTo>
                              <a:cubicBezTo>
                                <a:pt x="6049" y="8078"/>
                                <a:pt x="6039" y="8047"/>
                                <a:pt x="6039" y="8003"/>
                              </a:cubicBezTo>
                              <a:cubicBezTo>
                                <a:pt x="6039" y="7956"/>
                                <a:pt x="6028" y="7963"/>
                                <a:pt x="6067" y="7950"/>
                              </a:cubicBezTo>
                              <a:cubicBezTo>
                                <a:pt x="6035" y="7991"/>
                                <a:pt x="6039" y="8003"/>
                                <a:pt x="6039" y="8056"/>
                              </a:cubicBezTo>
                              <a:cubicBezTo>
                                <a:pt x="6039" y="8108"/>
                                <a:pt x="6024" y="8116"/>
                                <a:pt x="6014" y="8136"/>
                              </a:cubicBezTo>
                              <a:cubicBezTo>
                                <a:pt x="5992" y="8183"/>
                                <a:pt x="6014" y="8295"/>
                                <a:pt x="6014" y="8348"/>
                              </a:cubicBezTo>
                            </a:path>
                            <a:path w="610" h="1274">
                              <a:moveTo>
                                <a:pt x="6253" y="8189"/>
                              </a:moveTo>
                              <a:cubicBezTo>
                                <a:pt x="6233" y="8247"/>
                                <a:pt x="6219" y="8190"/>
                                <a:pt x="6172" y="8216"/>
                              </a:cubicBezTo>
                              <a:cubicBezTo>
                                <a:pt x="6135" y="8236"/>
                                <a:pt x="6129" y="8239"/>
                                <a:pt x="6119" y="8269"/>
                              </a:cubicBezTo>
                              <a:cubicBezTo>
                                <a:pt x="6127" y="8292"/>
                                <a:pt x="6166" y="8311"/>
                                <a:pt x="6199" y="8322"/>
                              </a:cubicBezTo>
                              <a:cubicBezTo>
                                <a:pt x="6229" y="8332"/>
                                <a:pt x="6248" y="8358"/>
                                <a:pt x="6253" y="8401"/>
                              </a:cubicBezTo>
                              <a:cubicBezTo>
                                <a:pt x="6257" y="8435"/>
                                <a:pt x="6253" y="8473"/>
                                <a:pt x="6253" y="8507"/>
                              </a:cubicBezTo>
                              <a:cubicBezTo>
                                <a:pt x="6198" y="8507"/>
                                <a:pt x="6108" y="8526"/>
                                <a:pt x="6093" y="8481"/>
                              </a:cubicBezTo>
                            </a:path>
                            <a:path w="610" h="1274">
                              <a:moveTo>
                                <a:pt x="6332" y="8613"/>
                              </a:moveTo>
                              <a:cubicBezTo>
                                <a:pt x="6332" y="8646"/>
                                <a:pt x="6340" y="8684"/>
                                <a:pt x="6358" y="8693"/>
                              </a:cubicBezTo>
                              <a:cubicBezTo>
                                <a:pt x="6394" y="8712"/>
                                <a:pt x="6441" y="8687"/>
                                <a:pt x="6464" y="8666"/>
                              </a:cubicBezTo>
                              <a:cubicBezTo>
                                <a:pt x="6473" y="8657"/>
                                <a:pt x="6481" y="8649"/>
                                <a:pt x="6490" y="8640"/>
                              </a:cubicBezTo>
                              <a:cubicBezTo>
                                <a:pt x="6480" y="8610"/>
                                <a:pt x="6471" y="8591"/>
                                <a:pt x="6437" y="8587"/>
                              </a:cubicBezTo>
                              <a:cubicBezTo>
                                <a:pt x="6394" y="8582"/>
                                <a:pt x="6418" y="8560"/>
                                <a:pt x="6358" y="8560"/>
                              </a:cubicBezTo>
                              <a:cubicBezTo>
                                <a:pt x="6317" y="8560"/>
                                <a:pt x="6326" y="8602"/>
                                <a:pt x="6304" y="8613"/>
                              </a:cubicBezTo>
                              <a:cubicBezTo>
                                <a:pt x="6283" y="8624"/>
                                <a:pt x="6264" y="8658"/>
                                <a:pt x="6253" y="8693"/>
                              </a:cubicBezTo>
                              <a:cubicBezTo>
                                <a:pt x="6234" y="8751"/>
                                <a:pt x="6269" y="8804"/>
                                <a:pt x="6279" y="8825"/>
                              </a:cubicBezTo>
                              <a:cubicBezTo>
                                <a:pt x="6282" y="8831"/>
                                <a:pt x="6299" y="8901"/>
                                <a:pt x="6304" y="8905"/>
                              </a:cubicBezTo>
                              <a:cubicBezTo>
                                <a:pt x="6323" y="8919"/>
                                <a:pt x="6412" y="8905"/>
                                <a:pt x="6437" y="89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81,7632" coordsize="610,1274" path="m6067,7632c6048,7638,6019,7674,6014,7685c6003,7709,5991,7766,5988,7791c5986,7810,5973,7846,5960,7871c5940,7909,5912,7933,5907,7977c5902,8019,5881,7997,5881,8056c5881,8083,5881,8109,5881,8136c5934,8136,5974,8147,6014,8110c6049,8078,6039,8047,6039,8003c6039,7956,6028,7963,6067,7950c6035,7991,6039,8003,6039,8056c6039,8108,6024,8116,6014,8136c5992,8183,6014,8295,6014,8348em6253,8189c6233,8247,6219,8190,6172,8216c6135,8236,6129,8239,6119,8269c6127,8292,6166,8311,6199,8322c6229,8332,6248,8358,6253,8401c6257,8435,6253,8473,6253,8507c6198,8507,6108,8526,6093,8481em6332,8613c6332,8646,6340,8684,6358,8693c6394,8712,6441,8687,6464,8666c6473,8657,6481,8649,6490,8640c6480,8610,6471,8591,6437,8587c6394,8582,6418,8560,6358,8560c6317,8560,6326,8602,6304,8613c6283,8624,6264,8658,6253,8693c6234,8751,6269,8804,6279,8825c6282,8831,6299,8901,6304,8905c6323,8919,6412,8905,6437,8905e" stroked="t" o:allowincell="f" style="position:absolute;margin-left:76.7pt;margin-top:21.8pt;width:17.25pt;height:36.0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835</wp:posOffset>
                </wp:positionH>
                <wp:positionV relativeFrom="paragraph">
                  <wp:posOffset>1239520</wp:posOffset>
                </wp:positionV>
                <wp:extent cx="228600" cy="353695"/>
                <wp:effectExtent l="9525" t="10160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982">
                              <a:moveTo>
                                <a:pt x="7974" y="10307"/>
                              </a:move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  <a:lnTo>
                                <a:pt x="7974" y="10307"/>
                              </a:lnTo>
                            </a:path>
                            <a:path w="636" h="982">
                              <a:moveTo>
                                <a:pt x="8609" y="11288"/>
                              </a:move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  <a:lnTo>
                                <a:pt x="8609" y="11288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74,10307" coordsize="636,982" path="m7974,10307l7974,10307l7974,10307l7974,10307l7974,10307l7974,10307l7974,10307l7974,10307l7974,10307l7974,10307l7974,10307l7974,10307l7974,10307l7974,10307l7974,10307l7974,10307l7974,10307l7974,10307l7974,10307l7974,10307l7974,10307l7974,10307l7974,10307l7974,10307l7974,10307l7974,10307em8609,11288l8609,11288l8609,11288l8609,11288l8609,11288l8609,11288l8609,11288l8609,11288l8609,11288l8609,11288l8609,11288l8609,11288l8609,11288l8609,11288l8609,11288l8609,11288l8609,11288l8609,11288l8609,11288l8609,11288l8609,11288l8609,11288l8609,11288e" stroked="t" o:allowincell="f" style="position:absolute;margin-left:136.05pt;margin-top:97.6pt;width:17.95pt;height:27.8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0</wp:posOffset>
                </wp:positionH>
                <wp:positionV relativeFrom="paragraph">
                  <wp:posOffset>763270</wp:posOffset>
                </wp:positionV>
                <wp:extent cx="715645" cy="1068705"/>
                <wp:effectExtent l="11430" t="10160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0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2968">
                              <a:moveTo>
                                <a:pt x="7286" y="9011"/>
                              </a:moveTo>
                              <a:cubicBezTo>
                                <a:pt x="7286" y="9002"/>
                                <a:pt x="7286" y="8993"/>
                                <a:pt x="7286" y="8984"/>
                              </a:cubicBezTo>
                              <a:cubicBezTo>
                                <a:pt x="7286" y="9019"/>
                                <a:pt x="7286" y="9055"/>
                                <a:pt x="7286" y="9090"/>
                              </a:cubicBezTo>
                              <a:cubicBezTo>
                                <a:pt x="7260" y="9098"/>
                                <a:pt x="7244" y="9133"/>
                                <a:pt x="7232" y="9170"/>
                              </a:cubicBezTo>
                              <a:cubicBezTo>
                                <a:pt x="7221" y="9203"/>
                                <a:pt x="7209" y="9244"/>
                                <a:pt x="7206" y="9276"/>
                              </a:cubicBezTo>
                              <a:cubicBezTo>
                                <a:pt x="7206" y="9285"/>
                                <a:pt x="7206" y="9293"/>
                                <a:pt x="7206" y="9302"/>
                              </a:cubicBezTo>
                              <a:cubicBezTo>
                                <a:pt x="7168" y="9315"/>
                                <a:pt x="7179" y="9309"/>
                                <a:pt x="7179" y="9355"/>
                              </a:cubicBezTo>
                              <a:cubicBezTo>
                                <a:pt x="7137" y="9370"/>
                                <a:pt x="7169" y="9368"/>
                                <a:pt x="7125" y="9382"/>
                              </a:cubicBezTo>
                              <a:cubicBezTo>
                                <a:pt x="7115" y="9424"/>
                                <a:pt x="7087" y="9449"/>
                                <a:pt x="7074" y="9488"/>
                              </a:cubicBezTo>
                              <a:cubicBezTo>
                                <a:pt x="7074" y="9496"/>
                                <a:pt x="7074" y="9504"/>
                                <a:pt x="7074" y="9512"/>
                              </a:cubicBezTo>
                              <a:cubicBezTo>
                                <a:pt x="7024" y="9529"/>
                                <a:pt x="7069" y="9550"/>
                                <a:pt x="7021" y="9565"/>
                              </a:cubicBezTo>
                            </a:path>
                            <a:path w="1987" h="2968">
                              <a:moveTo>
                                <a:pt x="7311" y="9143"/>
                              </a:moveTo>
                              <a:cubicBezTo>
                                <a:pt x="7311" y="9117"/>
                                <a:pt x="7311" y="9108"/>
                                <a:pt x="7311" y="9090"/>
                              </a:cubicBezTo>
                              <a:cubicBezTo>
                                <a:pt x="7367" y="9090"/>
                                <a:pt x="7367" y="9104"/>
                                <a:pt x="7391" y="9117"/>
                              </a:cubicBezTo>
                              <a:cubicBezTo>
                                <a:pt x="7417" y="9131"/>
                                <a:pt x="7439" y="9151"/>
                                <a:pt x="7444" y="9196"/>
                              </a:cubicBezTo>
                              <a:cubicBezTo>
                                <a:pt x="7450" y="9251"/>
                                <a:pt x="7465" y="9235"/>
                                <a:pt x="7470" y="9276"/>
                              </a:cubicBezTo>
                              <a:cubicBezTo>
                                <a:pt x="7474" y="9308"/>
                                <a:pt x="7459" y="9348"/>
                                <a:pt x="7444" y="9355"/>
                              </a:cubicBezTo>
                              <a:cubicBezTo>
                                <a:pt x="7415" y="9368"/>
                                <a:pt x="7386" y="9379"/>
                                <a:pt x="7365" y="9382"/>
                              </a:cubicBezTo>
                              <a:cubicBezTo>
                                <a:pt x="7305" y="9389"/>
                                <a:pt x="7279" y="9371"/>
                                <a:pt x="7232" y="9355"/>
                              </a:cubicBezTo>
                              <a:cubicBezTo>
                                <a:pt x="7206" y="9355"/>
                                <a:pt x="7197" y="9355"/>
                                <a:pt x="7206" y="9329"/>
                              </a:cubicBezTo>
                            </a:path>
                            <a:path w="1987" h="2968">
                              <a:moveTo>
                                <a:pt x="7365" y="9698"/>
                              </a:moveTo>
                              <a:cubicBezTo>
                                <a:pt x="7403" y="9708"/>
                                <a:pt x="7430" y="9744"/>
                                <a:pt x="7444" y="9751"/>
                              </a:cubicBezTo>
                              <a:cubicBezTo>
                                <a:pt x="7479" y="9768"/>
                                <a:pt x="7469" y="9817"/>
                                <a:pt x="7497" y="9832"/>
                              </a:cubicBezTo>
                              <a:cubicBezTo>
                                <a:pt x="7541" y="9856"/>
                                <a:pt x="7572" y="9816"/>
                                <a:pt x="7576" y="9779"/>
                              </a:cubicBezTo>
                              <a:cubicBezTo>
                                <a:pt x="7582" y="9722"/>
                                <a:pt x="7561" y="9696"/>
                                <a:pt x="7551" y="9673"/>
                              </a:cubicBezTo>
                              <a:cubicBezTo>
                                <a:pt x="7543" y="9656"/>
                                <a:pt x="7508" y="9623"/>
                                <a:pt x="7497" y="9618"/>
                              </a:cubicBezTo>
                              <a:cubicBezTo>
                                <a:pt x="7464" y="9601"/>
                                <a:pt x="7467" y="9594"/>
                                <a:pt x="7416" y="9594"/>
                              </a:cubicBezTo>
                              <a:cubicBezTo>
                                <a:pt x="7386" y="9594"/>
                                <a:pt x="7345" y="9602"/>
                                <a:pt x="7337" y="9618"/>
                              </a:cubicBezTo>
                              <a:cubicBezTo>
                                <a:pt x="7304" y="9680"/>
                                <a:pt x="7336" y="9914"/>
                                <a:pt x="7365" y="9936"/>
                              </a:cubicBezTo>
                              <a:cubicBezTo>
                                <a:pt x="7406" y="9967"/>
                                <a:pt x="7418" y="9963"/>
                                <a:pt x="7470" y="9963"/>
                              </a:cubicBezTo>
                              <a:cubicBezTo>
                                <a:pt x="7479" y="9963"/>
                                <a:pt x="7488" y="9963"/>
                                <a:pt x="7497" y="9963"/>
                              </a:cubicBezTo>
                            </a:path>
                            <a:path w="1987" h="2968">
                              <a:moveTo>
                                <a:pt x="7656" y="10016"/>
                              </a:moveTo>
                              <a:cubicBezTo>
                                <a:pt x="7648" y="10039"/>
                                <a:pt x="7646" y="10067"/>
                                <a:pt x="7630" y="10095"/>
                              </a:cubicBezTo>
                              <a:cubicBezTo>
                                <a:pt x="7608" y="10132"/>
                                <a:pt x="7620" y="10167"/>
                                <a:pt x="7602" y="10201"/>
                              </a:cubicBezTo>
                              <a:cubicBezTo>
                                <a:pt x="7570" y="10260"/>
                                <a:pt x="7588" y="10257"/>
                                <a:pt x="7602" y="10228"/>
                              </a:cubicBezTo>
                              <a:cubicBezTo>
                                <a:pt x="7616" y="10199"/>
                                <a:pt x="7627" y="10170"/>
                                <a:pt x="7630" y="10148"/>
                              </a:cubicBezTo>
                              <a:cubicBezTo>
                                <a:pt x="7637" y="10099"/>
                                <a:pt x="7646" y="10090"/>
                                <a:pt x="7656" y="10069"/>
                              </a:cubicBezTo>
                              <a:cubicBezTo>
                                <a:pt x="7684" y="10011"/>
                                <a:pt x="7680" y="10052"/>
                                <a:pt x="7709" y="10016"/>
                              </a:cubicBezTo>
                              <a:cubicBezTo>
                                <a:pt x="7709" y="9989"/>
                                <a:pt x="7709" y="9980"/>
                                <a:pt x="7735" y="9989"/>
                              </a:cubicBezTo>
                              <a:cubicBezTo>
                                <a:pt x="7764" y="9999"/>
                                <a:pt x="7784" y="10009"/>
                                <a:pt x="7788" y="10042"/>
                              </a:cubicBezTo>
                              <a:cubicBezTo>
                                <a:pt x="7793" y="10086"/>
                                <a:pt x="7814" y="10062"/>
                                <a:pt x="7814" y="10122"/>
                              </a:cubicBezTo>
                            </a:path>
                            <a:path w="1987" h="2968">
                              <a:moveTo>
                                <a:pt x="7893" y="10413"/>
                              </a:moveTo>
                              <a:cubicBezTo>
                                <a:pt x="7893" y="10404"/>
                                <a:pt x="7893" y="10396"/>
                                <a:pt x="7893" y="10387"/>
                              </a:cubicBezTo>
                              <a:cubicBezTo>
                                <a:pt x="7893" y="10440"/>
                                <a:pt x="7881" y="10450"/>
                                <a:pt x="7867" y="10493"/>
                              </a:cubicBezTo>
                              <a:cubicBezTo>
                                <a:pt x="7854" y="10532"/>
                                <a:pt x="7842" y="10554"/>
                                <a:pt x="7842" y="10599"/>
                              </a:cubicBezTo>
                              <a:cubicBezTo>
                                <a:pt x="7842" y="10630"/>
                                <a:pt x="7839" y="10641"/>
                                <a:pt x="7814" y="10652"/>
                              </a:cubicBezTo>
                            </a:path>
                            <a:path w="1987" h="2968">
                              <a:moveTo>
                                <a:pt x="8079" y="10838"/>
                              </a:moveTo>
                              <a:cubicBezTo>
                                <a:pt x="8019" y="10791"/>
                                <a:pt x="8032" y="10821"/>
                                <a:pt x="8000" y="10838"/>
                              </a:cubicBezTo>
                              <a:cubicBezTo>
                                <a:pt x="7972" y="10852"/>
                                <a:pt x="7951" y="10854"/>
                                <a:pt x="7946" y="10891"/>
                              </a:cubicBezTo>
                              <a:cubicBezTo>
                                <a:pt x="7938" y="10953"/>
                                <a:pt x="7961" y="10972"/>
                                <a:pt x="7974" y="10997"/>
                              </a:cubicBezTo>
                              <a:cubicBezTo>
                                <a:pt x="7978" y="11005"/>
                                <a:pt x="8026" y="11056"/>
                                <a:pt x="8053" y="11023"/>
                              </a:cubicBezTo>
                              <a:cubicBezTo>
                                <a:pt x="8061" y="11013"/>
                                <a:pt x="8070" y="10950"/>
                                <a:pt x="8079" y="10944"/>
                              </a:cubicBezTo>
                              <a:cubicBezTo>
                                <a:pt x="8112" y="10919"/>
                                <a:pt x="8107" y="10922"/>
                                <a:pt x="8107" y="10864"/>
                              </a:cubicBezTo>
                              <a:cubicBezTo>
                                <a:pt x="8107" y="10855"/>
                                <a:pt x="8107" y="10847"/>
                                <a:pt x="8107" y="10838"/>
                              </a:cubicBezTo>
                              <a:cubicBezTo>
                                <a:pt x="8060" y="10838"/>
                                <a:pt x="8040" y="10825"/>
                                <a:pt x="8027" y="10864"/>
                              </a:cubicBezTo>
                            </a:path>
                            <a:path w="1987" h="2968">
                              <a:moveTo>
                                <a:pt x="8504" y="10864"/>
                              </a:moveTo>
                              <a:cubicBezTo>
                                <a:pt x="8473" y="10874"/>
                                <a:pt x="8456" y="10900"/>
                                <a:pt x="8451" y="10944"/>
                              </a:cubicBezTo>
                              <a:cubicBezTo>
                                <a:pt x="8449" y="10965"/>
                                <a:pt x="8434" y="11030"/>
                                <a:pt x="8423" y="11050"/>
                              </a:cubicBezTo>
                              <a:cubicBezTo>
                                <a:pt x="8409" y="11075"/>
                                <a:pt x="8376" y="11121"/>
                                <a:pt x="8372" y="11129"/>
                              </a:cubicBezTo>
                              <a:cubicBezTo>
                                <a:pt x="8359" y="11157"/>
                                <a:pt x="8323" y="11199"/>
                                <a:pt x="8318" y="11209"/>
                              </a:cubicBezTo>
                              <a:cubicBezTo>
                                <a:pt x="8298" y="11249"/>
                                <a:pt x="8303" y="11275"/>
                                <a:pt x="8265" y="11288"/>
                              </a:cubicBezTo>
                              <a:cubicBezTo>
                                <a:pt x="8265" y="11205"/>
                                <a:pt x="8262" y="11123"/>
                                <a:pt x="8239" y="11076"/>
                              </a:cubicBezTo>
                              <a:cubicBezTo>
                                <a:pt x="8229" y="11056"/>
                                <a:pt x="8198" y="11028"/>
                                <a:pt x="8158" y="11050"/>
                              </a:cubicBezTo>
                              <a:cubicBezTo>
                                <a:pt x="8133" y="11064"/>
                                <a:pt x="8109" y="11113"/>
                                <a:pt x="8107" y="11129"/>
                              </a:cubicBezTo>
                              <a:cubicBezTo>
                                <a:pt x="8104" y="11155"/>
                                <a:pt x="8107" y="11183"/>
                                <a:pt x="8107" y="11209"/>
                              </a:cubicBezTo>
                              <a:cubicBezTo>
                                <a:pt x="8159" y="11209"/>
                                <a:pt x="8170" y="11221"/>
                                <a:pt x="8212" y="11235"/>
                              </a:cubicBezTo>
                              <a:cubicBezTo>
                                <a:pt x="8258" y="11250"/>
                                <a:pt x="8311" y="11233"/>
                                <a:pt x="8344" y="11209"/>
                              </a:cubicBezTo>
                            </a:path>
                            <a:path w="1987" h="2968">
                              <a:moveTo>
                                <a:pt x="8530" y="11341"/>
                              </a:moveTo>
                              <a:cubicBezTo>
                                <a:pt x="8530" y="11350"/>
                                <a:pt x="8530" y="11359"/>
                                <a:pt x="8530" y="11368"/>
                              </a:cubicBezTo>
                              <a:cubicBezTo>
                                <a:pt x="8493" y="11380"/>
                                <a:pt x="8504" y="11376"/>
                                <a:pt x="8504" y="11421"/>
                              </a:cubicBezTo>
                              <a:cubicBezTo>
                                <a:pt x="8461" y="11435"/>
                                <a:pt x="8493" y="11433"/>
                                <a:pt x="8451" y="11447"/>
                              </a:cubicBezTo>
                              <a:cubicBezTo>
                                <a:pt x="8451" y="11495"/>
                                <a:pt x="8434" y="11511"/>
                                <a:pt x="8423" y="11553"/>
                              </a:cubicBezTo>
                            </a:path>
                            <a:path w="1987" h="2968">
                              <a:moveTo>
                                <a:pt x="8795" y="11739"/>
                              </a:moveTo>
                              <a:cubicBezTo>
                                <a:pt x="8795" y="11704"/>
                                <a:pt x="8786" y="11669"/>
                                <a:pt x="8767" y="11659"/>
                              </a:cubicBezTo>
                              <a:cubicBezTo>
                                <a:pt x="8734" y="11642"/>
                                <a:pt x="8704" y="11633"/>
                                <a:pt x="8663" y="11633"/>
                              </a:cubicBezTo>
                              <a:cubicBezTo>
                                <a:pt x="8616" y="11633"/>
                                <a:pt x="8633" y="11673"/>
                                <a:pt x="8609" y="11686"/>
                              </a:cubicBezTo>
                              <a:cubicBezTo>
                                <a:pt x="8573" y="11705"/>
                                <a:pt x="8545" y="11719"/>
                                <a:pt x="8530" y="11765"/>
                              </a:cubicBezTo>
                              <a:cubicBezTo>
                                <a:pt x="8519" y="11798"/>
                                <a:pt x="8522" y="11881"/>
                                <a:pt x="8556" y="11898"/>
                              </a:cubicBezTo>
                              <a:cubicBezTo>
                                <a:pt x="8563" y="11901"/>
                                <a:pt x="8631" y="11919"/>
                                <a:pt x="8635" y="11924"/>
                              </a:cubicBezTo>
                              <a:cubicBezTo>
                                <a:pt x="8659" y="11956"/>
                                <a:pt x="8660" y="11951"/>
                                <a:pt x="8716" y="11951"/>
                              </a:cubicBezTo>
                              <a:cubicBezTo>
                                <a:pt x="8742" y="11951"/>
                                <a:pt x="8750" y="11951"/>
                                <a:pt x="8767" y="11951"/>
                              </a:cubicBezTo>
                            </a:path>
                            <a:path w="1987" h="2968">
                              <a:moveTo>
                                <a:pt x="6993" y="9804"/>
                              </a:moveTo>
                              <a:cubicBezTo>
                                <a:pt x="6984" y="9804"/>
                                <a:pt x="6976" y="9804"/>
                                <a:pt x="6967" y="9804"/>
                              </a:cubicBezTo>
                              <a:cubicBezTo>
                                <a:pt x="6967" y="9830"/>
                                <a:pt x="6967" y="9857"/>
                                <a:pt x="6967" y="9883"/>
                              </a:cubicBezTo>
                              <a:cubicBezTo>
                                <a:pt x="6944" y="9891"/>
                                <a:pt x="6925" y="9930"/>
                                <a:pt x="6914" y="9963"/>
                              </a:cubicBezTo>
                              <a:cubicBezTo>
                                <a:pt x="6905" y="9991"/>
                                <a:pt x="6914" y="10040"/>
                                <a:pt x="6914" y="10069"/>
                              </a:cubicBezTo>
                              <a:cubicBezTo>
                                <a:pt x="6892" y="10076"/>
                                <a:pt x="6871" y="10116"/>
                                <a:pt x="6860" y="10148"/>
                              </a:cubicBezTo>
                              <a:cubicBezTo>
                                <a:pt x="6860" y="10157"/>
                                <a:pt x="6860" y="10166"/>
                                <a:pt x="6860" y="10175"/>
                              </a:cubicBezTo>
                              <a:cubicBezTo>
                                <a:pt x="6822" y="10188"/>
                                <a:pt x="6835" y="10208"/>
                                <a:pt x="6835" y="10254"/>
                              </a:cubicBezTo>
                              <a:cubicBezTo>
                                <a:pt x="6809" y="10254"/>
                                <a:pt x="6800" y="10254"/>
                                <a:pt x="6809" y="10281"/>
                              </a:cubicBezTo>
                            </a:path>
                            <a:path w="1987" h="2968">
                              <a:moveTo>
                                <a:pt x="6809" y="9751"/>
                              </a:moveTo>
                              <a:cubicBezTo>
                                <a:pt x="6809" y="9743"/>
                                <a:pt x="6809" y="9734"/>
                                <a:pt x="6809" y="9726"/>
                              </a:cubicBezTo>
                              <a:cubicBezTo>
                                <a:pt x="6852" y="9726"/>
                                <a:pt x="6848" y="9716"/>
                                <a:pt x="6860" y="9751"/>
                              </a:cubicBezTo>
                              <a:cubicBezTo>
                                <a:pt x="6904" y="9766"/>
                                <a:pt x="6872" y="9764"/>
                                <a:pt x="6914" y="9779"/>
                              </a:cubicBezTo>
                              <a:cubicBezTo>
                                <a:pt x="6929" y="9820"/>
                                <a:pt x="6927" y="9788"/>
                                <a:pt x="6941" y="9832"/>
                              </a:cubicBezTo>
                              <a:cubicBezTo>
                                <a:pt x="6983" y="9845"/>
                                <a:pt x="6951" y="9844"/>
                                <a:pt x="6993" y="9857"/>
                              </a:cubicBezTo>
                              <a:cubicBezTo>
                                <a:pt x="7008" y="9898"/>
                                <a:pt x="7006" y="9868"/>
                                <a:pt x="7021" y="9910"/>
                              </a:cubicBezTo>
                              <a:cubicBezTo>
                                <a:pt x="7066" y="9910"/>
                                <a:pt x="7061" y="9900"/>
                                <a:pt x="7074" y="9936"/>
                              </a:cubicBezTo>
                              <a:cubicBezTo>
                                <a:pt x="7100" y="9936"/>
                                <a:pt x="7109" y="9936"/>
                                <a:pt x="7100" y="9963"/>
                              </a:cubicBezTo>
                            </a:path>
                            <a:path w="1987" h="2968">
                              <a:moveTo>
                                <a:pt x="7206" y="10493"/>
                              </a:moveTo>
                              <a:cubicBezTo>
                                <a:pt x="7206" y="10466"/>
                                <a:pt x="7206" y="10458"/>
                                <a:pt x="7206" y="10440"/>
                              </a:cubicBezTo>
                              <a:cubicBezTo>
                                <a:pt x="7145" y="10440"/>
                                <a:pt x="7171" y="10419"/>
                                <a:pt x="7125" y="10413"/>
                              </a:cubicBezTo>
                              <a:cubicBezTo>
                                <a:pt x="7084" y="10408"/>
                                <a:pt x="6988" y="10398"/>
                                <a:pt x="6967" y="10440"/>
                              </a:cubicBezTo>
                              <a:cubicBezTo>
                                <a:pt x="6951" y="10471"/>
                                <a:pt x="6961" y="10583"/>
                                <a:pt x="6993" y="10599"/>
                              </a:cubicBezTo>
                              <a:cubicBezTo>
                                <a:pt x="7021" y="10613"/>
                                <a:pt x="7093" y="10599"/>
                                <a:pt x="7125" y="10599"/>
                              </a:cubicBezTo>
                              <a:cubicBezTo>
                                <a:pt x="7125" y="10541"/>
                                <a:pt x="7140" y="10543"/>
                                <a:pt x="7153" y="10519"/>
                              </a:cubicBezTo>
                              <a:cubicBezTo>
                                <a:pt x="7176" y="10476"/>
                                <a:pt x="7126" y="10484"/>
                                <a:pt x="7179" y="10466"/>
                              </a:cubicBezTo>
                              <a:cubicBezTo>
                                <a:pt x="7157" y="10474"/>
                                <a:pt x="7137" y="10513"/>
                                <a:pt x="7125" y="10546"/>
                              </a:cubicBezTo>
                              <a:cubicBezTo>
                                <a:pt x="7111" y="10585"/>
                                <a:pt x="7108" y="10634"/>
                                <a:pt x="7100" y="10652"/>
                              </a:cubicBezTo>
                              <a:cubicBezTo>
                                <a:pt x="7084" y="10687"/>
                                <a:pt x="7095" y="10754"/>
                                <a:pt x="7125" y="10758"/>
                              </a:cubicBezTo>
                              <a:cubicBezTo>
                                <a:pt x="7134" y="10758"/>
                                <a:pt x="7144" y="10758"/>
                                <a:pt x="7153" y="10758"/>
                              </a:cubicBezTo>
                            </a:path>
                            <a:path w="1987" h="2968">
                              <a:moveTo>
                                <a:pt x="7391" y="10599"/>
                              </a:moveTo>
                              <a:cubicBezTo>
                                <a:pt x="7391" y="10652"/>
                                <a:pt x="7379" y="10662"/>
                                <a:pt x="7365" y="10705"/>
                              </a:cubicBezTo>
                              <a:cubicBezTo>
                                <a:pt x="7353" y="10742"/>
                                <a:pt x="7349" y="10778"/>
                                <a:pt x="7337" y="10811"/>
                              </a:cubicBezTo>
                              <a:cubicBezTo>
                                <a:pt x="7324" y="10847"/>
                                <a:pt x="7297" y="10881"/>
                                <a:pt x="7286" y="10917"/>
                              </a:cubicBezTo>
                              <a:cubicBezTo>
                                <a:pt x="7266" y="10980"/>
                                <a:pt x="7311" y="10891"/>
                                <a:pt x="7311" y="10891"/>
                              </a:cubicBezTo>
                              <a:cubicBezTo>
                                <a:pt x="7336" y="10878"/>
                                <a:pt x="7349" y="10846"/>
                                <a:pt x="7365" y="10838"/>
                              </a:cubicBezTo>
                              <a:cubicBezTo>
                                <a:pt x="7387" y="10827"/>
                                <a:pt x="7445" y="10838"/>
                                <a:pt x="7470" y="10838"/>
                              </a:cubicBezTo>
                              <a:cubicBezTo>
                                <a:pt x="7470" y="10900"/>
                                <a:pt x="7470" y="10961"/>
                                <a:pt x="7470" y="11023"/>
                              </a:cubicBezTo>
                              <a:cubicBezTo>
                                <a:pt x="7413" y="11023"/>
                                <a:pt x="7301" y="11043"/>
                                <a:pt x="7286" y="10997"/>
                              </a:cubicBezTo>
                            </a:path>
                            <a:path w="1987" h="2968">
                              <a:moveTo>
                                <a:pt x="7681" y="11023"/>
                              </a:moveTo>
                              <a:cubicBezTo>
                                <a:pt x="7640" y="11034"/>
                                <a:pt x="7640" y="11034"/>
                                <a:pt x="7630" y="11076"/>
                              </a:cubicBezTo>
                              <a:cubicBezTo>
                                <a:pt x="7586" y="11090"/>
                                <a:pt x="7618" y="11088"/>
                                <a:pt x="7576" y="11103"/>
                              </a:cubicBezTo>
                              <a:cubicBezTo>
                                <a:pt x="7576" y="11147"/>
                                <a:pt x="7586" y="11143"/>
                                <a:pt x="7551" y="11156"/>
                              </a:cubicBezTo>
                              <a:cubicBezTo>
                                <a:pt x="7551" y="11205"/>
                                <a:pt x="7534" y="11220"/>
                                <a:pt x="7523" y="11262"/>
                              </a:cubicBezTo>
                              <a:cubicBezTo>
                                <a:pt x="7486" y="11274"/>
                                <a:pt x="7497" y="11270"/>
                                <a:pt x="7497" y="11315"/>
                              </a:cubicBezTo>
                              <a:cubicBezTo>
                                <a:pt x="7459" y="11327"/>
                                <a:pt x="7470" y="11322"/>
                                <a:pt x="7470" y="11368"/>
                              </a:cubicBezTo>
                            </a:path>
                            <a:path w="1987" h="2968">
                              <a:moveTo>
                                <a:pt x="7656" y="11394"/>
                              </a:moveTo>
                              <a:cubicBezTo>
                                <a:pt x="7696" y="11404"/>
                                <a:pt x="7721" y="11440"/>
                                <a:pt x="7735" y="11447"/>
                              </a:cubicBezTo>
                              <a:cubicBezTo>
                                <a:pt x="7770" y="11464"/>
                                <a:pt x="7761" y="11474"/>
                                <a:pt x="7814" y="11474"/>
                              </a:cubicBezTo>
                              <a:cubicBezTo>
                                <a:pt x="7848" y="11474"/>
                                <a:pt x="7859" y="11447"/>
                                <a:pt x="7867" y="11421"/>
                              </a:cubicBezTo>
                              <a:cubicBezTo>
                                <a:pt x="7858" y="11390"/>
                                <a:pt x="7850" y="11372"/>
                                <a:pt x="7814" y="11368"/>
                              </a:cubicBezTo>
                              <a:cubicBezTo>
                                <a:pt x="7759" y="11361"/>
                                <a:pt x="7777" y="11346"/>
                                <a:pt x="7735" y="11341"/>
                              </a:cubicBezTo>
                              <a:cubicBezTo>
                                <a:pt x="7701" y="11337"/>
                                <a:pt x="7664" y="11352"/>
                                <a:pt x="7656" y="11368"/>
                              </a:cubicBezTo>
                              <a:cubicBezTo>
                                <a:pt x="7630" y="11423"/>
                                <a:pt x="7668" y="11510"/>
                                <a:pt x="7681" y="11553"/>
                              </a:cubicBezTo>
                              <a:cubicBezTo>
                                <a:pt x="7686" y="11570"/>
                                <a:pt x="7726" y="11601"/>
                                <a:pt x="7735" y="11606"/>
                              </a:cubicBezTo>
                              <a:cubicBezTo>
                                <a:pt x="7742" y="11609"/>
                                <a:pt x="7809" y="11627"/>
                                <a:pt x="7814" y="11633"/>
                              </a:cubicBezTo>
                              <a:cubicBezTo>
                                <a:pt x="7838" y="11663"/>
                                <a:pt x="7839" y="11659"/>
                                <a:pt x="7893" y="116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09,8984" coordsize="1987,2968" path="m7286,9011c7286,9002,7286,8993,7286,8984c7286,9019,7286,9055,7286,9090c7260,9098,7244,9133,7232,9170c7221,9203,7209,9244,7206,9276c7206,9285,7206,9293,7206,9302c7168,9315,7179,9309,7179,9355c7137,9370,7169,9368,7125,9382c7115,9424,7087,9449,7074,9488c7074,9496,7074,9504,7074,9512c7024,9529,7069,9550,7021,9565em7311,9143c7311,9117,7311,9108,7311,9090c7367,9090,7367,9104,7391,9117c7417,9131,7439,9151,7444,9196c7450,9251,7465,9235,7470,9276c7474,9308,7459,9348,7444,9355c7415,9368,7386,9379,7365,9382c7305,9389,7279,9371,7232,9355c7206,9355,7197,9355,7206,9329em7365,9698c7403,9708,7430,9744,7444,9751c7479,9768,7469,9817,7497,9832c7541,9856,7572,9816,7576,9779c7582,9722,7561,9696,7551,9673c7543,9656,7508,9623,7497,9618c7464,9601,7467,9594,7416,9594c7386,9594,7345,9602,7337,9618c7304,9680,7336,9914,7365,9936c7406,9967,7418,9963,7470,9963c7479,9963,7488,9963,7497,9963em7656,10016c7648,10039,7646,10067,7630,10095c7608,10132,7620,10167,7602,10201c7570,10260,7588,10257,7602,10228c7616,10199,7627,10170,7630,10148c7637,10099,7646,10090,7656,10069c7684,10011,7680,10052,7709,10016c7709,9989,7709,9980,7735,9989c7764,9999,7784,10009,7788,10042c7793,10086,7814,10062,7814,10122em7893,10413c7893,10404,7893,10396,7893,10387c7893,10440,7881,10450,7867,10493c7854,10532,7842,10554,7842,10599c7842,10630,7839,10641,7814,10652em8079,10838c8019,10791,8032,10821,8000,10838c7972,10852,7951,10854,7946,10891c7938,10953,7961,10972,7974,10997c7978,11005,8026,11056,8053,11023c8061,11013,8070,10950,8079,10944c8112,10919,8107,10922,8107,10864c8107,10855,8107,10847,8107,10838c8060,10838,8040,10825,8027,10864em8504,10864c8473,10874,8456,10900,8451,10944c8449,10965,8434,11030,8423,11050c8409,11075,8376,11121,8372,11129c8359,11157,8323,11199,8318,11209c8298,11249,8303,11275,8265,11288c8265,11205,8262,11123,8239,11076c8229,11056,8198,11028,8158,11050c8133,11064,8109,11113,8107,11129c8104,11155,8107,11183,8107,11209c8159,11209,8170,11221,8212,11235c8258,11250,8311,11233,8344,11209em8530,11341c8530,11350,8530,11359,8530,11368c8493,11380,8504,11376,8504,11421c8461,11435,8493,11433,8451,11447c8451,11495,8434,11511,8423,11553em8795,11739c8795,11704,8786,11669,8767,11659c8734,11642,8704,11633,8663,11633c8616,11633,8633,11673,8609,11686c8573,11705,8545,11719,8530,11765c8519,11798,8522,11881,8556,11898c8563,11901,8631,11919,8635,11924c8659,11956,8660,11951,8716,11951c8742,11951,8750,11951,8767,11951em6993,9804c6984,9804,6976,9804,6967,9804c6967,9830,6967,9857,6967,9883c6944,9891,6925,9930,6914,9963c6905,9991,6914,10040,6914,10069c6892,10076,6871,10116,6860,10148c6860,10157,6860,10166,6860,10175c6822,10188,6835,10208,6835,10254c6809,10254,6800,10254,6809,10281em6809,9751c6809,9743,6809,9734,6809,9726c6852,9726,6848,9716,6860,9751c6904,9766,6872,9764,6914,9779c6929,9820,6927,9788,6941,9832c6983,9845,6951,9844,6993,9857c7008,9898,7006,9868,7021,9910c7066,9910,7061,9900,7074,9936c7100,9936,7109,9936,7100,9963em7206,10493c7206,10466,7206,10458,7206,10440c7145,10440,7171,10419,7125,10413c7084,10408,6988,10398,6967,10440c6951,10471,6961,10583,6993,10599c7021,10613,7093,10599,7125,10599c7125,10541,7140,10543,7153,10519c7176,10476,7126,10484,7179,10466c7157,10474,7137,10513,7125,10546c7111,10585,7108,10634,7100,10652c7084,10687,7095,10754,7125,10758c7134,10758,7144,10758,7153,10758em7391,10599c7391,10652,7379,10662,7365,10705c7353,10742,7349,10778,7337,10811c7324,10847,7297,10881,7286,10917c7266,10980,7311,10891,7311,10891c7336,10878,7349,10846,7365,10838c7387,10827,7445,10838,7470,10838c7470,10900,7470,10961,7470,11023c7413,11023,7301,11043,7286,10997em7681,11023c7640,11034,7640,11034,7630,11076c7586,11090,7618,11088,7576,11103c7576,11147,7586,11143,7551,11156c7551,11205,7534,11220,7523,11262c7486,11274,7497,11270,7497,11315c7459,11327,7470,11322,7470,11368em7656,11394c7696,11404,7721,11440,7735,11447c7770,11464,7761,11474,7814,11474c7848,11474,7859,11447,7867,11421c7858,11390,7850,11372,7814,11368c7759,11361,7777,11346,7735,11341c7701,11337,7664,11352,7656,11368c7630,11423,7668,11510,7681,11553c7686,11570,7726,11601,7735,11606c7742,11609,7809,11627,7814,11633c7838,11663,7839,11659,7893,11659e" stroked="t" o:allowincell="f" style="position:absolute;margin-left:103pt;margin-top:60.1pt;width:56.3pt;height:84.1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0545</wp:posOffset>
                </wp:positionH>
                <wp:positionV relativeFrom="paragraph">
                  <wp:posOffset>534035</wp:posOffset>
                </wp:positionV>
                <wp:extent cx="544195" cy="896620"/>
                <wp:effectExtent l="10795" t="8890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2491">
                              <a:moveTo>
                                <a:pt x="11760" y="10837"/>
                              </a:moveTo>
                              <a:cubicBezTo>
                                <a:pt x="11765" y="10785"/>
                                <a:pt x="11765" y="10776"/>
                                <a:pt x="11785" y="10731"/>
                              </a:cubicBezTo>
                              <a:cubicBezTo>
                                <a:pt x="11796" y="10707"/>
                                <a:pt x="11801" y="10675"/>
                                <a:pt x="11813" y="10652"/>
                              </a:cubicBezTo>
                              <a:cubicBezTo>
                                <a:pt x="11846" y="10635"/>
                                <a:pt x="11833" y="10642"/>
                                <a:pt x="11866" y="10625"/>
                              </a:cubicBezTo>
                              <a:cubicBezTo>
                                <a:pt x="11883" y="10591"/>
                                <a:pt x="11875" y="10606"/>
                                <a:pt x="11892" y="10572"/>
                              </a:cubicBezTo>
                              <a:cubicBezTo>
                                <a:pt x="11927" y="10555"/>
                                <a:pt x="11912" y="10563"/>
                                <a:pt x="11946" y="10546"/>
                              </a:cubicBezTo>
                              <a:cubicBezTo>
                                <a:pt x="11954" y="10529"/>
                                <a:pt x="11971" y="10494"/>
                                <a:pt x="11971" y="10493"/>
                              </a:cubicBezTo>
                              <a:cubicBezTo>
                                <a:pt x="11988" y="10460"/>
                                <a:pt x="11982" y="10472"/>
                                <a:pt x="11999" y="10440"/>
                              </a:cubicBezTo>
                              <a:cubicBezTo>
                                <a:pt x="12030" y="10423"/>
                                <a:pt x="12019" y="10429"/>
                                <a:pt x="12050" y="10413"/>
                              </a:cubicBezTo>
                              <a:cubicBezTo>
                                <a:pt x="12061" y="10388"/>
                                <a:pt x="12067" y="10359"/>
                                <a:pt x="12078" y="10334"/>
                              </a:cubicBezTo>
                              <a:cubicBezTo>
                                <a:pt x="12110" y="10313"/>
                                <a:pt x="12111" y="10312"/>
                                <a:pt x="12132" y="10281"/>
                              </a:cubicBezTo>
                              <a:cubicBezTo>
                                <a:pt x="12163" y="10265"/>
                                <a:pt x="12152" y="10271"/>
                                <a:pt x="12183" y="10254"/>
                              </a:cubicBezTo>
                              <a:cubicBezTo>
                                <a:pt x="12198" y="10222"/>
                                <a:pt x="12193" y="10215"/>
                                <a:pt x="12211" y="10175"/>
                              </a:cubicBezTo>
                              <a:cubicBezTo>
                                <a:pt x="12211" y="10174"/>
                                <a:pt x="12228" y="10139"/>
                                <a:pt x="12236" y="10121"/>
                              </a:cubicBezTo>
                              <a:cubicBezTo>
                                <a:pt x="12271" y="10104"/>
                                <a:pt x="12256" y="10112"/>
                                <a:pt x="12290" y="10095"/>
                              </a:cubicBezTo>
                              <a:cubicBezTo>
                                <a:pt x="12299" y="10078"/>
                                <a:pt x="12315" y="10043"/>
                                <a:pt x="12316" y="10042"/>
                              </a:cubicBezTo>
                              <a:cubicBezTo>
                                <a:pt x="12331" y="10013"/>
                                <a:pt x="12355" y="10005"/>
                                <a:pt x="12369" y="9962"/>
                              </a:cubicBezTo>
                              <a:cubicBezTo>
                                <a:pt x="12369" y="9953"/>
                                <a:pt x="12369" y="9945"/>
                                <a:pt x="12369" y="9936"/>
                              </a:cubicBezTo>
                              <a:cubicBezTo>
                                <a:pt x="12370" y="9933"/>
                                <a:pt x="12387" y="9901"/>
                                <a:pt x="12397" y="9883"/>
                              </a:cubicBezTo>
                              <a:cubicBezTo>
                                <a:pt x="12411" y="9867"/>
                                <a:pt x="12454" y="9838"/>
                                <a:pt x="12476" y="9803"/>
                              </a:cubicBezTo>
                              <a:cubicBezTo>
                                <a:pt x="12476" y="9795"/>
                                <a:pt x="12476" y="9787"/>
                                <a:pt x="12476" y="9779"/>
                              </a:cubicBezTo>
                              <a:cubicBezTo>
                                <a:pt x="12477" y="9777"/>
                                <a:pt x="12493" y="9744"/>
                                <a:pt x="12502" y="9726"/>
                              </a:cubicBezTo>
                              <a:cubicBezTo>
                                <a:pt x="12519" y="9706"/>
                                <a:pt x="12536" y="9678"/>
                                <a:pt x="12555" y="9644"/>
                              </a:cubicBezTo>
                              <a:cubicBezTo>
                                <a:pt x="12556" y="9642"/>
                                <a:pt x="12572" y="9610"/>
                                <a:pt x="12581" y="9593"/>
                              </a:cubicBezTo>
                              <a:cubicBezTo>
                                <a:pt x="12614" y="9576"/>
                                <a:pt x="12602" y="9582"/>
                                <a:pt x="12634" y="9565"/>
                              </a:cubicBezTo>
                              <a:cubicBezTo>
                                <a:pt x="12644" y="9547"/>
                                <a:pt x="12661" y="9515"/>
                                <a:pt x="12662" y="9512"/>
                              </a:cubicBezTo>
                              <a:cubicBezTo>
                                <a:pt x="12671" y="9494"/>
                                <a:pt x="12687" y="9461"/>
                                <a:pt x="12688" y="9459"/>
                              </a:cubicBezTo>
                              <a:cubicBezTo>
                                <a:pt x="12699" y="9421"/>
                                <a:pt x="12700" y="9391"/>
                                <a:pt x="12713" y="9355"/>
                              </a:cubicBezTo>
                              <a:cubicBezTo>
                                <a:pt x="12714" y="9352"/>
                                <a:pt x="12731" y="9320"/>
                                <a:pt x="12741" y="9302"/>
                              </a:cubicBezTo>
                              <a:cubicBezTo>
                                <a:pt x="12742" y="9300"/>
                                <a:pt x="12758" y="9267"/>
                                <a:pt x="12767" y="9249"/>
                              </a:cubicBezTo>
                              <a:cubicBezTo>
                                <a:pt x="12784" y="9230"/>
                                <a:pt x="12800" y="9203"/>
                                <a:pt x="12820" y="9169"/>
                              </a:cubicBezTo>
                              <a:cubicBezTo>
                                <a:pt x="12840" y="9152"/>
                                <a:pt x="12867" y="9134"/>
                                <a:pt x="12899" y="9116"/>
                              </a:cubicBezTo>
                              <a:cubicBezTo>
                                <a:pt x="12908" y="9098"/>
                                <a:pt x="12924" y="9065"/>
                                <a:pt x="12925" y="9063"/>
                              </a:cubicBezTo>
                              <a:cubicBezTo>
                                <a:pt x="12940" y="9034"/>
                                <a:pt x="12965" y="9026"/>
                                <a:pt x="12979" y="8983"/>
                              </a:cubicBezTo>
                              <a:cubicBezTo>
                                <a:pt x="12979" y="8974"/>
                                <a:pt x="12979" y="8966"/>
                                <a:pt x="12979" y="8957"/>
                              </a:cubicBezTo>
                              <a:cubicBezTo>
                                <a:pt x="12979" y="8956"/>
                                <a:pt x="12996" y="8921"/>
                                <a:pt x="13004" y="8904"/>
                              </a:cubicBezTo>
                              <a:cubicBezTo>
                                <a:pt x="13005" y="8901"/>
                                <a:pt x="13022" y="8869"/>
                                <a:pt x="13032" y="8851"/>
                              </a:cubicBezTo>
                              <a:cubicBezTo>
                                <a:pt x="13033" y="8849"/>
                                <a:pt x="13049" y="8816"/>
                                <a:pt x="13058" y="8798"/>
                              </a:cubicBezTo>
                              <a:cubicBezTo>
                                <a:pt x="13066" y="8779"/>
                                <a:pt x="13079" y="8767"/>
                                <a:pt x="13085" y="8718"/>
                              </a:cubicBezTo>
                              <a:cubicBezTo>
                                <a:pt x="13089" y="8710"/>
                                <a:pt x="13122" y="8666"/>
                                <a:pt x="13137" y="8639"/>
                              </a:cubicBezTo>
                              <a:cubicBezTo>
                                <a:pt x="13149" y="8617"/>
                                <a:pt x="13153" y="8581"/>
                                <a:pt x="13165" y="8559"/>
                              </a:cubicBezTo>
                              <a:cubicBezTo>
                                <a:pt x="13165" y="8558"/>
                                <a:pt x="13182" y="8523"/>
                                <a:pt x="13190" y="8506"/>
                              </a:cubicBezTo>
                              <a:cubicBezTo>
                                <a:pt x="13191" y="8503"/>
                                <a:pt x="13209" y="8471"/>
                                <a:pt x="13218" y="8453"/>
                              </a:cubicBezTo>
                              <a:cubicBezTo>
                                <a:pt x="13222" y="8445"/>
                                <a:pt x="13255" y="8400"/>
                                <a:pt x="13270" y="8374"/>
                              </a:cubicBezTo>
                              <a:cubicBezTo>
                                <a:pt x="13270" y="8347"/>
                                <a:pt x="13270" y="8338"/>
                                <a:pt x="13270" y="83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60,8347" coordsize="1511,2491" path="m11760,10837c11765,10785,11765,10776,11785,10731c11796,10707,11801,10675,11813,10652c11846,10635,11833,10642,11866,10625c11883,10591,11875,10606,11892,10572c11927,10555,11912,10563,11946,10546c11954,10529,11971,10494,11971,10493c11988,10460,11982,10472,11999,10440c12030,10423,12019,10429,12050,10413c12061,10388,12067,10359,12078,10334c12110,10313,12111,10312,12132,10281c12163,10265,12152,10271,12183,10254c12198,10222,12193,10215,12211,10175c12211,10174,12228,10139,12236,10121c12271,10104,12256,10112,12290,10095c12299,10078,12315,10043,12316,10042c12331,10013,12355,10005,12369,9962c12369,9953,12369,9945,12369,9936c12370,9933,12387,9901,12397,9883c12411,9867,12454,9838,12476,9803c12476,9795,12476,9787,12476,9779c12477,9777,12493,9744,12502,9726c12519,9706,12536,9678,12555,9644c12556,9642,12572,9610,12581,9593c12614,9576,12602,9582,12634,9565c12644,9547,12661,9515,12662,9512c12671,9494,12687,9461,12688,9459c12699,9421,12700,9391,12713,9355c12714,9352,12731,9320,12741,9302c12742,9300,12758,9267,12767,9249c12784,9230,12800,9203,12820,9169c12840,9152,12867,9134,12899,9116c12908,9098,12924,9065,12925,9063c12940,9034,12965,9026,12979,8983c12979,8974,12979,8966,12979,8957c12979,8956,12996,8921,13004,8904c13005,8901,13022,8869,13032,8851c13033,8849,13049,8816,13058,8798c13066,8779,13079,8767,13085,8718c13089,8710,13122,8666,13137,8639c13149,8617,13153,8581,13165,8559c13165,8558,13182,8523,13190,8506c13191,8503,13209,8471,13218,8453c13222,8445,13255,8400,13270,8374c13270,8347,13270,8338,13270,8374e" stroked="t" o:allowincell="f" style="position:absolute;margin-left:243.35pt;margin-top:42.05pt;width:42.8pt;height:70.5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6930</wp:posOffset>
                </wp:positionH>
                <wp:positionV relativeFrom="paragraph">
                  <wp:posOffset>620395</wp:posOffset>
                </wp:positionV>
                <wp:extent cx="114935" cy="104775"/>
                <wp:effectExtent l="11430" t="10160" r="952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292">
                              <a:moveTo>
                                <a:pt x="12634" y="8771"/>
                              </a:moveTo>
                              <a:cubicBezTo>
                                <a:pt x="12646" y="8737"/>
                                <a:pt x="12678" y="8739"/>
                                <a:pt x="12688" y="8718"/>
                              </a:cubicBezTo>
                              <a:cubicBezTo>
                                <a:pt x="12705" y="8685"/>
                                <a:pt x="12713" y="8690"/>
                                <a:pt x="12713" y="8639"/>
                              </a:cubicBezTo>
                              <a:cubicBezTo>
                                <a:pt x="12713" y="8595"/>
                                <a:pt x="12727" y="8625"/>
                                <a:pt x="12741" y="8586"/>
                              </a:cubicBezTo>
                              <a:cubicBezTo>
                                <a:pt x="12677" y="8586"/>
                                <a:pt x="12639" y="8597"/>
                                <a:pt x="12608" y="8612"/>
                              </a:cubicBezTo>
                              <a:cubicBezTo>
                                <a:pt x="12580" y="8626"/>
                                <a:pt x="12559" y="8629"/>
                                <a:pt x="12555" y="8665"/>
                              </a:cubicBezTo>
                              <a:cubicBezTo>
                                <a:pt x="12550" y="8702"/>
                                <a:pt x="12542" y="8778"/>
                                <a:pt x="12581" y="8798"/>
                              </a:cubicBezTo>
                              <a:cubicBezTo>
                                <a:pt x="12610" y="8813"/>
                                <a:pt x="12612" y="8863"/>
                                <a:pt x="12634" y="8877"/>
                              </a:cubicBezTo>
                              <a:cubicBezTo>
                                <a:pt x="12662" y="8894"/>
                                <a:pt x="12759" y="8877"/>
                                <a:pt x="12793" y="8877"/>
                              </a:cubicBezTo>
                              <a:cubicBezTo>
                                <a:pt x="12793" y="8817"/>
                                <a:pt x="12815" y="8841"/>
                                <a:pt x="12820" y="8798"/>
                              </a:cubicBezTo>
                              <a:cubicBezTo>
                                <a:pt x="12824" y="8763"/>
                                <a:pt x="12818" y="8739"/>
                                <a:pt x="12846" y="8718"/>
                              </a:cubicBezTo>
                              <a:cubicBezTo>
                                <a:pt x="12855" y="8718"/>
                                <a:pt x="12865" y="8718"/>
                                <a:pt x="12874" y="87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55,8586" coordsize="320,292" path="m12634,8771c12646,8737,12678,8739,12688,8718c12705,8685,12713,8690,12713,8639c12713,8595,12727,8625,12741,8586c12677,8586,12639,8597,12608,8612c12580,8626,12559,8629,12555,8665c12550,8702,12542,8778,12581,8798c12610,8813,12612,8863,12634,8877c12662,8894,12759,8877,12793,8877c12793,8817,12815,8841,12820,8798c12824,8763,12818,8739,12846,8718c12855,8718,12865,8718,12874,8718e" stroked="t" o:allowincell="f" style="position:absolute;margin-left:265.9pt;margin-top:48.85pt;width:9pt;height:8.2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0730</wp:posOffset>
                </wp:positionH>
                <wp:positionV relativeFrom="paragraph">
                  <wp:posOffset>620395</wp:posOffset>
                </wp:positionV>
                <wp:extent cx="104775" cy="161925"/>
                <wp:effectExtent l="10160" t="10795" r="1016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451">
                              <a:moveTo>
                                <a:pt x="12343" y="8586"/>
                              </a:moveTo>
                              <a:cubicBezTo>
                                <a:pt x="12343" y="8646"/>
                                <a:pt x="12353" y="8670"/>
                                <a:pt x="12369" y="8718"/>
                              </a:cubicBezTo>
                              <a:cubicBezTo>
                                <a:pt x="12381" y="8756"/>
                                <a:pt x="12410" y="8786"/>
                                <a:pt x="12422" y="8824"/>
                              </a:cubicBezTo>
                              <a:cubicBezTo>
                                <a:pt x="12422" y="8833"/>
                                <a:pt x="12422" y="8842"/>
                                <a:pt x="12422" y="8851"/>
                              </a:cubicBezTo>
                              <a:cubicBezTo>
                                <a:pt x="12465" y="8865"/>
                                <a:pt x="12431" y="8863"/>
                                <a:pt x="12476" y="8877"/>
                              </a:cubicBezTo>
                              <a:cubicBezTo>
                                <a:pt x="12490" y="8920"/>
                                <a:pt x="12488" y="8888"/>
                                <a:pt x="12502" y="8930"/>
                              </a:cubicBezTo>
                              <a:cubicBezTo>
                                <a:pt x="12533" y="8938"/>
                                <a:pt x="12550" y="8949"/>
                                <a:pt x="12581" y="8957"/>
                              </a:cubicBezTo>
                              <a:cubicBezTo>
                                <a:pt x="12595" y="8999"/>
                                <a:pt x="12594" y="8967"/>
                                <a:pt x="12608" y="9010"/>
                              </a:cubicBezTo>
                              <a:cubicBezTo>
                                <a:pt x="12634" y="9010"/>
                                <a:pt x="12643" y="9010"/>
                                <a:pt x="12634" y="90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43,8586" coordsize="292,451" path="m12343,8586c12343,8646,12353,8670,12369,8718c12381,8756,12410,8786,12422,8824c12422,8833,12422,8842,12422,8851c12465,8865,12431,8863,12476,8877c12490,8920,12488,8888,12502,8930c12533,8938,12550,8949,12581,8957c12595,8999,12594,8967,12608,9010c12634,9010,12643,9010,12634,9036e" stroked="t" o:allowincell="f" style="position:absolute;margin-left:259.9pt;margin-top:48.85pt;width:8.2pt;height:12.7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0570</wp:posOffset>
                </wp:positionH>
                <wp:positionV relativeFrom="paragraph">
                  <wp:posOffset>801370</wp:posOffset>
                </wp:positionV>
                <wp:extent cx="67310" cy="76835"/>
                <wp:effectExtent l="9525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13">
                              <a:moveTo>
                                <a:pt x="12422" y="9090"/>
                              </a:moveTo>
                              <a:cubicBezTo>
                                <a:pt x="12394" y="9100"/>
                                <a:pt x="12373" y="9110"/>
                                <a:pt x="12369" y="9143"/>
                              </a:cubicBezTo>
                              <a:cubicBezTo>
                                <a:pt x="12363" y="9186"/>
                                <a:pt x="12343" y="9201"/>
                                <a:pt x="12343" y="9249"/>
                              </a:cubicBezTo>
                              <a:cubicBezTo>
                                <a:pt x="12343" y="9278"/>
                                <a:pt x="12370" y="9298"/>
                                <a:pt x="12397" y="9302"/>
                              </a:cubicBezTo>
                              <a:cubicBezTo>
                                <a:pt x="12431" y="9306"/>
                                <a:pt x="12468" y="9302"/>
                                <a:pt x="12502" y="9302"/>
                              </a:cubicBezTo>
                              <a:cubicBezTo>
                                <a:pt x="12502" y="9231"/>
                                <a:pt x="12493" y="9179"/>
                                <a:pt x="12476" y="9143"/>
                              </a:cubicBezTo>
                              <a:cubicBezTo>
                                <a:pt x="12453" y="9096"/>
                                <a:pt x="12456" y="9090"/>
                                <a:pt x="12397" y="9090"/>
                              </a:cubicBezTo>
                              <a:cubicBezTo>
                                <a:pt x="12370" y="9090"/>
                                <a:pt x="12343" y="9090"/>
                                <a:pt x="12316" y="90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16,9090" coordsize="187,213" path="m12422,9090c12394,9100,12373,9110,12369,9143c12363,9186,12343,9201,12343,9249c12343,9278,12370,9298,12397,9302c12431,9306,12468,9302,12502,9302c12502,9231,12493,9179,12476,9143c12453,9096,12456,9090,12397,9090c12370,9090,12343,9090,12316,9090e" stroked="t" o:allowincell="f" style="position:absolute;margin-left:259.1pt;margin-top:63.1pt;width:5.25pt;height: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6745</wp:posOffset>
                </wp:positionH>
                <wp:positionV relativeFrom="paragraph">
                  <wp:posOffset>897255</wp:posOffset>
                </wp:positionV>
                <wp:extent cx="133985" cy="153035"/>
                <wp:effectExtent l="10160" t="8890" r="1016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425">
                              <a:moveTo>
                                <a:pt x="11971" y="9618"/>
                              </a:moveTo>
                              <a:cubicBezTo>
                                <a:pt x="11998" y="9618"/>
                                <a:pt x="12007" y="9618"/>
                                <a:pt x="12025" y="9618"/>
                              </a:cubicBezTo>
                              <a:cubicBezTo>
                                <a:pt x="12025" y="9651"/>
                                <a:pt x="12032" y="9689"/>
                                <a:pt x="12050" y="9697"/>
                              </a:cubicBezTo>
                              <a:cubicBezTo>
                                <a:pt x="12089" y="9714"/>
                                <a:pt x="12081" y="9720"/>
                                <a:pt x="12104" y="9750"/>
                              </a:cubicBezTo>
                              <a:cubicBezTo>
                                <a:pt x="12113" y="9760"/>
                                <a:pt x="12123" y="9769"/>
                                <a:pt x="12132" y="9779"/>
                              </a:cubicBezTo>
                              <a:cubicBezTo>
                                <a:pt x="12121" y="9737"/>
                                <a:pt x="12090" y="9712"/>
                                <a:pt x="12078" y="9673"/>
                              </a:cubicBezTo>
                              <a:cubicBezTo>
                                <a:pt x="12065" y="9631"/>
                                <a:pt x="12059" y="9611"/>
                                <a:pt x="12050" y="9593"/>
                              </a:cubicBezTo>
                              <a:cubicBezTo>
                                <a:pt x="12050" y="9584"/>
                                <a:pt x="12050" y="9574"/>
                                <a:pt x="12050" y="9565"/>
                              </a:cubicBezTo>
                              <a:cubicBezTo>
                                <a:pt x="12106" y="9565"/>
                                <a:pt x="12113" y="9577"/>
                                <a:pt x="12157" y="9593"/>
                              </a:cubicBezTo>
                              <a:cubicBezTo>
                                <a:pt x="12166" y="9593"/>
                                <a:pt x="12174" y="9593"/>
                                <a:pt x="12183" y="9593"/>
                              </a:cubicBezTo>
                              <a:cubicBezTo>
                                <a:pt x="12183" y="9531"/>
                                <a:pt x="12193" y="9482"/>
                                <a:pt x="12157" y="9434"/>
                              </a:cubicBezTo>
                              <a:cubicBezTo>
                                <a:pt x="12171" y="9390"/>
                                <a:pt x="12179" y="9405"/>
                                <a:pt x="12211" y="9381"/>
                              </a:cubicBezTo>
                              <a:cubicBezTo>
                                <a:pt x="12269" y="9338"/>
                                <a:pt x="12255" y="9374"/>
                                <a:pt x="12316" y="9381"/>
                              </a:cubicBezTo>
                              <a:cubicBezTo>
                                <a:pt x="12342" y="9381"/>
                                <a:pt x="12351" y="9380"/>
                                <a:pt x="12343" y="94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71,9355" coordsize="373,425" path="m11971,9618c11998,9618,12007,9618,12025,9618c12025,9651,12032,9689,12050,9697c12089,9714,12081,9720,12104,9750c12113,9760,12123,9769,12132,9779c12121,9737,12090,9712,12078,9673c12065,9631,12059,9611,12050,9593c12050,9584,12050,9574,12050,9565c12106,9565,12113,9577,12157,9593c12166,9593,12174,9593,12183,9593c12183,9531,12193,9482,12157,9434c12171,9390,12179,9405,12211,9381c12269,9338,12255,9374,12316,9381c12342,9381,12351,9380,12343,9406e" stroked="t" o:allowincell="f" style="position:absolute;margin-left:249.35pt;margin-top:70.65pt;width:10.5pt;height:12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1970</wp:posOffset>
                </wp:positionH>
                <wp:positionV relativeFrom="paragraph">
                  <wp:posOffset>1030605</wp:posOffset>
                </wp:positionV>
                <wp:extent cx="114935" cy="114300"/>
                <wp:effectExtent l="10160" t="9525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17">
                              <a:moveTo>
                                <a:pt x="11680" y="9726"/>
                              </a:moveTo>
                              <a:cubicBezTo>
                                <a:pt x="11707" y="9726"/>
                                <a:pt x="11716" y="9726"/>
                                <a:pt x="11734" y="9726"/>
                              </a:cubicBezTo>
                              <a:cubicBezTo>
                                <a:pt x="11746" y="9759"/>
                                <a:pt x="11773" y="9755"/>
                                <a:pt x="11785" y="9803"/>
                              </a:cubicBezTo>
                              <a:cubicBezTo>
                                <a:pt x="11827" y="9814"/>
                                <a:pt x="11828" y="9813"/>
                                <a:pt x="11839" y="9856"/>
                              </a:cubicBezTo>
                              <a:cubicBezTo>
                                <a:pt x="11880" y="9870"/>
                                <a:pt x="11861" y="9883"/>
                                <a:pt x="11920" y="9883"/>
                              </a:cubicBezTo>
                              <a:cubicBezTo>
                                <a:pt x="11920" y="9930"/>
                                <a:pt x="11936" y="9947"/>
                                <a:pt x="11946" y="9989"/>
                              </a:cubicBezTo>
                              <a:cubicBezTo>
                                <a:pt x="11978" y="10000"/>
                                <a:pt x="11988" y="10009"/>
                                <a:pt x="11999" y="100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0,9726" coordsize="320,317" path="m11680,9726c11707,9726,11716,9726,11734,9726c11746,9759,11773,9755,11785,9803c11827,9814,11828,9813,11839,9856c11880,9870,11861,9883,11920,9883c11920,9930,11936,9947,11946,9989c11978,10000,11988,10009,11999,10042e" stroked="t" o:allowincell="f" style="position:absolute;margin-left:241.1pt;margin-top:81.15pt;width:9pt;height:8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7880</wp:posOffset>
                </wp:positionH>
                <wp:positionV relativeFrom="paragraph">
                  <wp:posOffset>734695</wp:posOffset>
                </wp:positionV>
                <wp:extent cx="372110" cy="610235"/>
                <wp:effectExtent l="9525" t="1079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1696">
                              <a:moveTo>
                                <a:pt x="12502" y="10360"/>
                              </a:moveTo>
                              <a:cubicBezTo>
                                <a:pt x="12502" y="10412"/>
                                <a:pt x="12514" y="10424"/>
                                <a:pt x="12527" y="10466"/>
                              </a:cubicBezTo>
                              <a:cubicBezTo>
                                <a:pt x="12538" y="10500"/>
                                <a:pt x="12530" y="10533"/>
                                <a:pt x="12555" y="10546"/>
                              </a:cubicBezTo>
                              <a:cubicBezTo>
                                <a:pt x="12582" y="10560"/>
                                <a:pt x="12594" y="10586"/>
                                <a:pt x="12634" y="10599"/>
                              </a:cubicBezTo>
                              <a:cubicBezTo>
                                <a:pt x="12666" y="10610"/>
                                <a:pt x="12707" y="10584"/>
                                <a:pt x="12713" y="10572"/>
                              </a:cubicBezTo>
                              <a:cubicBezTo>
                                <a:pt x="12730" y="10536"/>
                                <a:pt x="12741" y="10548"/>
                                <a:pt x="12741" y="10493"/>
                              </a:cubicBezTo>
                              <a:cubicBezTo>
                                <a:pt x="12741" y="10451"/>
                                <a:pt x="12767" y="10471"/>
                                <a:pt x="12767" y="10413"/>
                              </a:cubicBezTo>
                              <a:cubicBezTo>
                                <a:pt x="12767" y="10360"/>
                                <a:pt x="12751" y="10355"/>
                                <a:pt x="12741" y="10334"/>
                              </a:cubicBezTo>
                              <a:cubicBezTo>
                                <a:pt x="12728" y="10307"/>
                                <a:pt x="12696" y="10297"/>
                                <a:pt x="12688" y="10281"/>
                              </a:cubicBezTo>
                              <a:cubicBezTo>
                                <a:pt x="12674" y="10251"/>
                                <a:pt x="12672" y="10233"/>
                                <a:pt x="12634" y="10228"/>
                              </a:cubicBezTo>
                              <a:cubicBezTo>
                                <a:pt x="12596" y="10223"/>
                                <a:pt x="12558" y="10254"/>
                                <a:pt x="12555" y="10281"/>
                              </a:cubicBezTo>
                              <a:cubicBezTo>
                                <a:pt x="12550" y="10325"/>
                                <a:pt x="12527" y="10299"/>
                                <a:pt x="12527" y="10360"/>
                              </a:cubicBezTo>
                            </a:path>
                            <a:path w="1034" h="1696">
                              <a:moveTo>
                                <a:pt x="12713" y="10015"/>
                              </a:moveTo>
                              <a:cubicBezTo>
                                <a:pt x="12713" y="9958"/>
                                <a:pt x="12729" y="9960"/>
                                <a:pt x="12741" y="9936"/>
                              </a:cubicBezTo>
                              <a:cubicBezTo>
                                <a:pt x="12761" y="9898"/>
                                <a:pt x="12781" y="9910"/>
                                <a:pt x="12820" y="9883"/>
                              </a:cubicBezTo>
                              <a:cubicBezTo>
                                <a:pt x="12883" y="9840"/>
                                <a:pt x="12864" y="9865"/>
                                <a:pt x="12899" y="9883"/>
                              </a:cubicBezTo>
                              <a:cubicBezTo>
                                <a:pt x="12927" y="9897"/>
                                <a:pt x="12948" y="9899"/>
                                <a:pt x="12953" y="9936"/>
                              </a:cubicBezTo>
                              <a:cubicBezTo>
                                <a:pt x="12965" y="10023"/>
                                <a:pt x="12950" y="10129"/>
                                <a:pt x="12925" y="10175"/>
                              </a:cubicBezTo>
                              <a:cubicBezTo>
                                <a:pt x="12917" y="10190"/>
                                <a:pt x="12925" y="10237"/>
                                <a:pt x="12925" y="10254"/>
                              </a:cubicBezTo>
                              <a:cubicBezTo>
                                <a:pt x="12882" y="10254"/>
                                <a:pt x="12825" y="10272"/>
                                <a:pt x="12820" y="10228"/>
                              </a:cubicBezTo>
                              <a:cubicBezTo>
                                <a:pt x="12813" y="10169"/>
                                <a:pt x="12834" y="10145"/>
                                <a:pt x="12846" y="10121"/>
                              </a:cubicBezTo>
                              <a:cubicBezTo>
                                <a:pt x="12864" y="10085"/>
                                <a:pt x="12875" y="10095"/>
                                <a:pt x="12925" y="10095"/>
                              </a:cubicBezTo>
                              <a:cubicBezTo>
                                <a:pt x="12976" y="10095"/>
                                <a:pt x="13017" y="10110"/>
                                <a:pt x="13032" y="10068"/>
                              </a:cubicBezTo>
                            </a:path>
                            <a:path w="1034" h="1696">
                              <a:moveTo>
                                <a:pt x="13058" y="9487"/>
                              </a:moveTo>
                              <a:cubicBezTo>
                                <a:pt x="13058" y="9575"/>
                                <a:pt x="13058" y="9662"/>
                                <a:pt x="13058" y="9750"/>
                              </a:cubicBezTo>
                            </a:path>
                            <a:path w="1034" h="1696">
                              <a:moveTo>
                                <a:pt x="12953" y="9565"/>
                              </a:moveTo>
                              <a:cubicBezTo>
                                <a:pt x="12953" y="9574"/>
                                <a:pt x="12953" y="9584"/>
                                <a:pt x="12953" y="9593"/>
                              </a:cubicBezTo>
                              <a:cubicBezTo>
                                <a:pt x="13041" y="9593"/>
                                <a:pt x="13130" y="9593"/>
                                <a:pt x="13218" y="9593"/>
                              </a:cubicBezTo>
                            </a:path>
                            <a:path w="1034" h="1696">
                              <a:moveTo>
                                <a:pt x="13190" y="9143"/>
                              </a:moveTo>
                              <a:cubicBezTo>
                                <a:pt x="13190" y="9152"/>
                                <a:pt x="13190" y="9160"/>
                                <a:pt x="13190" y="9169"/>
                              </a:cubicBezTo>
                              <a:cubicBezTo>
                                <a:pt x="13234" y="9183"/>
                                <a:pt x="13202" y="9181"/>
                                <a:pt x="13244" y="9196"/>
                              </a:cubicBezTo>
                              <a:cubicBezTo>
                                <a:pt x="13252" y="9220"/>
                                <a:pt x="13254" y="9246"/>
                                <a:pt x="13270" y="9275"/>
                              </a:cubicBezTo>
                              <a:cubicBezTo>
                                <a:pt x="13294" y="9299"/>
                                <a:pt x="13299" y="9308"/>
                                <a:pt x="13323" y="9302"/>
                              </a:cubicBezTo>
                            </a:path>
                            <a:path w="1034" h="1696">
                              <a:moveTo>
                                <a:pt x="13349" y="8983"/>
                              </a:moveTo>
                              <a:cubicBezTo>
                                <a:pt x="13349" y="9056"/>
                                <a:pt x="13357" y="9106"/>
                                <a:pt x="13376" y="9143"/>
                              </a:cubicBezTo>
                              <a:cubicBezTo>
                                <a:pt x="13395" y="9179"/>
                                <a:pt x="13405" y="9169"/>
                                <a:pt x="13456" y="9169"/>
                              </a:cubicBezTo>
                              <a:cubicBezTo>
                                <a:pt x="13483" y="9169"/>
                                <a:pt x="13506" y="9142"/>
                                <a:pt x="13509" y="9116"/>
                              </a:cubicBezTo>
                              <a:cubicBezTo>
                                <a:pt x="13516" y="9061"/>
                                <a:pt x="13522" y="9077"/>
                                <a:pt x="13535" y="9036"/>
                              </a:cubicBezTo>
                              <a:cubicBezTo>
                                <a:pt x="13523" y="9000"/>
                                <a:pt x="13497" y="9003"/>
                                <a:pt x="13481" y="8957"/>
                              </a:cubicBezTo>
                              <a:cubicBezTo>
                                <a:pt x="13471" y="8928"/>
                                <a:pt x="13464" y="8908"/>
                                <a:pt x="13430" y="8904"/>
                              </a:cubicBezTo>
                              <a:cubicBezTo>
                                <a:pt x="13376" y="8898"/>
                                <a:pt x="13370" y="8920"/>
                                <a:pt x="13349" y="8930"/>
                              </a:cubicBezTo>
                              <a:cubicBezTo>
                                <a:pt x="13325" y="8942"/>
                                <a:pt x="13300" y="8982"/>
                                <a:pt x="13297" y="9010"/>
                              </a:cubicBezTo>
                              <a:cubicBezTo>
                                <a:pt x="13294" y="9036"/>
                                <a:pt x="13297" y="9064"/>
                                <a:pt x="13297" y="9090"/>
                              </a:cubicBezTo>
                            </a:path>
                            <a:path w="1034" h="1696">
                              <a:moveTo>
                                <a:pt x="13137" y="9090"/>
                              </a:moveTo>
                              <a:cubicBezTo>
                                <a:pt x="13146" y="9090"/>
                                <a:pt x="13156" y="9090"/>
                                <a:pt x="13165" y="9090"/>
                              </a:cubicBezTo>
                              <a:cubicBezTo>
                                <a:pt x="13177" y="9129"/>
                                <a:pt x="13190" y="9114"/>
                                <a:pt x="13190" y="9169"/>
                              </a:cubicBezTo>
                              <a:cubicBezTo>
                                <a:pt x="13226" y="9181"/>
                                <a:pt x="13233" y="9204"/>
                                <a:pt x="13244" y="9249"/>
                              </a:cubicBezTo>
                              <a:cubicBezTo>
                                <a:pt x="13283" y="9262"/>
                                <a:pt x="13270" y="9281"/>
                                <a:pt x="13270" y="9328"/>
                              </a:cubicBezTo>
                              <a:cubicBezTo>
                                <a:pt x="13313" y="9342"/>
                                <a:pt x="13281" y="9341"/>
                                <a:pt x="13323" y="9355"/>
                              </a:cubicBezTo>
                              <a:cubicBezTo>
                                <a:pt x="13323" y="9381"/>
                                <a:pt x="13323" y="9390"/>
                                <a:pt x="13349" y="93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02,8904" coordsize="1034,1696" path="m12502,10360c12502,10412,12514,10424,12527,10466c12538,10500,12530,10533,12555,10546c12582,10560,12594,10586,12634,10599c12666,10610,12707,10584,12713,10572c12730,10536,12741,10548,12741,10493c12741,10451,12767,10471,12767,10413c12767,10360,12751,10355,12741,10334c12728,10307,12696,10297,12688,10281c12674,10251,12672,10233,12634,10228c12596,10223,12558,10254,12555,10281c12550,10325,12527,10299,12527,10360em12713,10015c12713,9958,12729,9960,12741,9936c12761,9898,12781,9910,12820,9883c12883,9840,12864,9865,12899,9883c12927,9897,12948,9899,12953,9936c12965,10023,12950,10129,12925,10175c12917,10190,12925,10237,12925,10254c12882,10254,12825,10272,12820,10228c12813,10169,12834,10145,12846,10121c12864,10085,12875,10095,12925,10095c12976,10095,13017,10110,13032,10068em13058,9487c13058,9575,13058,9662,13058,9750em12953,9565c12953,9574,12953,9584,12953,9593c13041,9593,13130,9593,13218,9593em13190,9143c13190,9152,13190,9160,13190,9169c13234,9183,13202,9181,13244,9196c13252,9220,13254,9246,13270,9275c13294,9299,13299,9308,13323,9302em13349,8983c13349,9056,13357,9106,13376,9143c13395,9179,13405,9169,13456,9169c13483,9169,13506,9142,13509,9116c13516,9061,13522,9077,13535,9036c13523,9000,13497,9003,13481,8957c13471,8928,13464,8908,13430,8904c13376,8898,13370,8920,13349,8930c13325,8942,13300,8982,13297,9010c13294,9036,13297,9064,13297,9090em13137,9090c13146,9090,13156,9090,13165,9090c13177,9129,13190,9114,13190,9169c13226,9181,13233,9204,13244,9249c13283,9262,13270,9281,13270,9328c13313,9342,13281,9341,13323,9355c13323,9381,13323,9390,13349,9381e" stroked="t" o:allowincell="f" style="position:absolute;margin-left:264.4pt;margin-top:57.85pt;width:29.25pt;height:48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3420</wp:posOffset>
                </wp:positionH>
                <wp:positionV relativeFrom="paragraph">
                  <wp:posOffset>1373505</wp:posOffset>
                </wp:positionV>
                <wp:extent cx="124460" cy="153035"/>
                <wp:effectExtent l="9525" t="11430" r="1079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426">
                              <a:moveTo>
                                <a:pt x="12183" y="10705"/>
                              </a:moveTo>
                              <a:cubicBezTo>
                                <a:pt x="12183" y="10678"/>
                                <a:pt x="12183" y="10669"/>
                                <a:pt x="12157" y="10678"/>
                              </a:cubicBezTo>
                              <a:cubicBezTo>
                                <a:pt x="12157" y="10752"/>
                                <a:pt x="12163" y="10802"/>
                                <a:pt x="12183" y="10864"/>
                              </a:cubicBezTo>
                              <a:cubicBezTo>
                                <a:pt x="12198" y="10911"/>
                                <a:pt x="12199" y="10946"/>
                                <a:pt x="12211" y="10970"/>
                              </a:cubicBezTo>
                              <a:cubicBezTo>
                                <a:pt x="12226" y="10998"/>
                                <a:pt x="12211" y="11038"/>
                                <a:pt x="12236" y="11050"/>
                              </a:cubicBezTo>
                              <a:cubicBezTo>
                                <a:pt x="12270" y="11067"/>
                                <a:pt x="12301" y="11076"/>
                                <a:pt x="12343" y="11076"/>
                              </a:cubicBezTo>
                              <a:cubicBezTo>
                                <a:pt x="12377" y="11076"/>
                                <a:pt x="12434" y="11030"/>
                                <a:pt x="12448" y="10997"/>
                              </a:cubicBezTo>
                              <a:cubicBezTo>
                                <a:pt x="12451" y="10991"/>
                                <a:pt x="12470" y="10922"/>
                                <a:pt x="12476" y="10917"/>
                              </a:cubicBezTo>
                              <a:cubicBezTo>
                                <a:pt x="12502" y="10917"/>
                                <a:pt x="12511" y="10917"/>
                                <a:pt x="12502" y="10891"/>
                              </a:cubicBezTo>
                              <a:cubicBezTo>
                                <a:pt x="12490" y="10853"/>
                                <a:pt x="12460" y="10860"/>
                                <a:pt x="12448" y="10837"/>
                              </a:cubicBezTo>
                              <a:cubicBezTo>
                                <a:pt x="12438" y="10818"/>
                                <a:pt x="12409" y="10789"/>
                                <a:pt x="12369" y="10811"/>
                              </a:cubicBezTo>
                              <a:cubicBezTo>
                                <a:pt x="12329" y="10833"/>
                                <a:pt x="12343" y="10880"/>
                                <a:pt x="12343" y="10917"/>
                              </a:cubicBezTo>
                              <a:cubicBezTo>
                                <a:pt x="12343" y="10959"/>
                                <a:pt x="12369" y="10939"/>
                                <a:pt x="12369" y="10997"/>
                              </a:cubicBezTo>
                              <a:cubicBezTo>
                                <a:pt x="12369" y="11039"/>
                                <a:pt x="12411" y="11028"/>
                                <a:pt x="12422" y="11050"/>
                              </a:cubicBezTo>
                              <a:cubicBezTo>
                                <a:pt x="12439" y="11086"/>
                                <a:pt x="12435" y="11064"/>
                                <a:pt x="12448" y="111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57,10678" coordsize="346,426" path="m12183,10705c12183,10678,12183,10669,12157,10678c12157,10752,12163,10802,12183,10864c12198,10911,12199,10946,12211,10970c12226,10998,12211,11038,12236,11050c12270,11067,12301,11076,12343,11076c12377,11076,12434,11030,12448,10997c12451,10991,12470,10922,12476,10917c12502,10917,12511,10917,12502,10891c12490,10853,12460,10860,12448,10837c12438,10818,12409,10789,12369,10811c12329,10833,12343,10880,12343,10917c12343,10959,12369,10939,12369,10997c12369,11039,12411,11028,12422,11050c12439,11086,12435,11064,12448,11103e" stroked="t" o:allowincell="f" style="position:absolute;margin-left:254.6pt;margin-top:108.15pt;width:9.75pt;height:12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6770</wp:posOffset>
                </wp:positionH>
                <wp:positionV relativeFrom="paragraph">
                  <wp:posOffset>1354455</wp:posOffset>
                </wp:positionV>
                <wp:extent cx="635" cy="635"/>
                <wp:effectExtent l="10160" t="10160" r="825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2528" y="10626"/>
                              </a:move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  <a:lnTo>
                                <a:pt x="12528" y="10626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28,10626" coordsize="1,1" path="m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l12528,10626e" stroked="t" o:allowincell="f" style="position:absolute;margin-left:265.1pt;margin-top:106.65pt;width:0pt;height:0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2840</wp:posOffset>
                </wp:positionH>
                <wp:positionV relativeFrom="paragraph">
                  <wp:posOffset>563245</wp:posOffset>
                </wp:positionV>
                <wp:extent cx="104775" cy="86360"/>
                <wp:effectExtent l="10160" t="10160" r="889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40">
                              <a:moveTo>
                                <a:pt x="13377" y="8614"/>
                              </a:moveTo>
                              <a:cubicBezTo>
                                <a:pt x="13415" y="8601"/>
                                <a:pt x="13402" y="8580"/>
                                <a:pt x="13402" y="8534"/>
                              </a:cubicBezTo>
                              <a:cubicBezTo>
                                <a:pt x="13402" y="8496"/>
                                <a:pt x="13428" y="8459"/>
                                <a:pt x="13456" y="8455"/>
                              </a:cubicBezTo>
                              <a:cubicBezTo>
                                <a:pt x="13488" y="8451"/>
                                <a:pt x="13528" y="8466"/>
                                <a:pt x="13535" y="8481"/>
                              </a:cubicBezTo>
                              <a:cubicBezTo>
                                <a:pt x="13553" y="8517"/>
                                <a:pt x="13563" y="8506"/>
                                <a:pt x="13563" y="8561"/>
                              </a:cubicBezTo>
                              <a:cubicBezTo>
                                <a:pt x="13563" y="8596"/>
                                <a:pt x="13563" y="8632"/>
                                <a:pt x="13563" y="8667"/>
                              </a:cubicBezTo>
                              <a:cubicBezTo>
                                <a:pt x="13486" y="8667"/>
                                <a:pt x="13536" y="8661"/>
                                <a:pt x="13509" y="8614"/>
                              </a:cubicBezTo>
                              <a:cubicBezTo>
                                <a:pt x="13484" y="8570"/>
                                <a:pt x="13482" y="8563"/>
                                <a:pt x="13482" y="8508"/>
                              </a:cubicBezTo>
                              <a:cubicBezTo>
                                <a:pt x="13482" y="8479"/>
                                <a:pt x="13509" y="8458"/>
                                <a:pt x="13535" y="8455"/>
                              </a:cubicBezTo>
                              <a:cubicBezTo>
                                <a:pt x="13590" y="8448"/>
                                <a:pt x="13652" y="8477"/>
                                <a:pt x="13668" y="842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77,8428" coordsize="292,240" path="m13377,8614c13415,8601,13402,8580,13402,8534c13402,8496,13428,8459,13456,8455c13488,8451,13528,8466,13535,8481c13553,8517,13563,8506,13563,8561c13563,8596,13563,8632,13563,8667c13486,8667,13536,8661,13509,8614c13484,8570,13482,8563,13482,8508c13482,8479,13509,8458,13535,8455c13590,8448,13652,8477,13668,8428e" stroked="t" o:allowincell="f" style="position:absolute;margin-left:289.2pt;margin-top:44.35pt;width:8.2pt;height:6.7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0305</wp:posOffset>
                </wp:positionH>
                <wp:positionV relativeFrom="paragraph">
                  <wp:posOffset>9525</wp:posOffset>
                </wp:positionV>
                <wp:extent cx="525145" cy="697230"/>
                <wp:effectExtent l="10160" t="9525" r="889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69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9" h="1937">
                              <a:moveTo>
                                <a:pt x="13481" y="8295"/>
                              </a:moveTo>
                              <a:cubicBezTo>
                                <a:pt x="13481" y="8239"/>
                                <a:pt x="13496" y="8238"/>
                                <a:pt x="13508" y="8215"/>
                              </a:cubicBezTo>
                              <a:cubicBezTo>
                                <a:pt x="13525" y="8182"/>
                                <a:pt x="13575" y="8154"/>
                                <a:pt x="13587" y="8136"/>
                              </a:cubicBezTo>
                              <a:cubicBezTo>
                                <a:pt x="13587" y="8109"/>
                                <a:pt x="13587" y="8100"/>
                                <a:pt x="13613" y="8109"/>
                              </a:cubicBezTo>
                              <a:cubicBezTo>
                                <a:pt x="13613" y="8174"/>
                                <a:pt x="13602" y="8211"/>
                                <a:pt x="13587" y="8242"/>
                              </a:cubicBezTo>
                              <a:cubicBezTo>
                                <a:pt x="13587" y="8251"/>
                                <a:pt x="13587" y="8259"/>
                                <a:pt x="13587" y="8268"/>
                              </a:cubicBezTo>
                              <a:cubicBezTo>
                                <a:pt x="13596" y="8265"/>
                                <a:pt x="13661" y="8224"/>
                                <a:pt x="13667" y="8215"/>
                              </a:cubicBezTo>
                              <a:cubicBezTo>
                                <a:pt x="13689" y="8182"/>
                                <a:pt x="13693" y="8189"/>
                                <a:pt x="13746" y="8189"/>
                              </a:cubicBezTo>
                              <a:cubicBezTo>
                                <a:pt x="13746" y="8253"/>
                                <a:pt x="13735" y="8290"/>
                                <a:pt x="13720" y="8321"/>
                              </a:cubicBezTo>
                              <a:cubicBezTo>
                                <a:pt x="13702" y="8358"/>
                                <a:pt x="13709" y="8396"/>
                                <a:pt x="13667" y="8401"/>
                              </a:cubicBezTo>
                              <a:cubicBezTo>
                                <a:pt x="13636" y="8405"/>
                                <a:pt x="13621" y="8428"/>
                                <a:pt x="13587" y="8454"/>
                              </a:cubicBezTo>
                            </a:path>
                            <a:path w="1459" h="1937">
                              <a:moveTo>
                                <a:pt x="13853" y="8533"/>
                              </a:moveTo>
                              <a:cubicBezTo>
                                <a:pt x="13853" y="8542"/>
                                <a:pt x="13853" y="8551"/>
                                <a:pt x="13853" y="8560"/>
                              </a:cubicBezTo>
                              <a:cubicBezTo>
                                <a:pt x="13896" y="8571"/>
                                <a:pt x="13895" y="8571"/>
                                <a:pt x="13906" y="8613"/>
                              </a:cubicBezTo>
                              <a:cubicBezTo>
                                <a:pt x="13939" y="8625"/>
                                <a:pt x="13949" y="8651"/>
                                <a:pt x="13960" y="8693"/>
                              </a:cubicBezTo>
                              <a:cubicBezTo>
                                <a:pt x="14000" y="8707"/>
                                <a:pt x="13970" y="8705"/>
                                <a:pt x="14011" y="8719"/>
                              </a:cubicBezTo>
                              <a:cubicBezTo>
                                <a:pt x="14025" y="8760"/>
                                <a:pt x="14039" y="8740"/>
                                <a:pt x="14039" y="8799"/>
                              </a:cubicBezTo>
                              <a:cubicBezTo>
                                <a:pt x="14064" y="8799"/>
                                <a:pt x="14073" y="8799"/>
                                <a:pt x="14064" y="8825"/>
                              </a:cubicBezTo>
                            </a:path>
                            <a:path w="1459" h="1937">
                              <a:moveTo>
                                <a:pt x="13825" y="8533"/>
                              </a:moveTo>
                              <a:cubicBezTo>
                                <a:pt x="13812" y="8529"/>
                                <a:pt x="13768" y="8479"/>
                                <a:pt x="13799" y="8454"/>
                              </a:cubicBezTo>
                              <a:cubicBezTo>
                                <a:pt x="13810" y="8445"/>
                                <a:pt x="13848" y="8410"/>
                                <a:pt x="13853" y="8401"/>
                              </a:cubicBezTo>
                              <a:cubicBezTo>
                                <a:pt x="13857" y="8393"/>
                                <a:pt x="13905" y="8339"/>
                                <a:pt x="13932" y="8374"/>
                              </a:cubicBezTo>
                              <a:cubicBezTo>
                                <a:pt x="13952" y="8399"/>
                                <a:pt x="13960" y="8443"/>
                                <a:pt x="13960" y="8480"/>
                              </a:cubicBezTo>
                              <a:cubicBezTo>
                                <a:pt x="13960" y="8524"/>
                                <a:pt x="13960" y="8569"/>
                                <a:pt x="13960" y="8613"/>
                              </a:cubicBezTo>
                              <a:cubicBezTo>
                                <a:pt x="13901" y="8613"/>
                                <a:pt x="13920" y="8626"/>
                                <a:pt x="13878" y="8640"/>
                              </a:cubicBezTo>
                            </a:path>
                            <a:path w="1459" h="1937">
                              <a:moveTo>
                                <a:pt x="13985" y="8136"/>
                              </a:moveTo>
                              <a:cubicBezTo>
                                <a:pt x="13985" y="8207"/>
                                <a:pt x="13985" y="8277"/>
                                <a:pt x="13985" y="8348"/>
                              </a:cubicBezTo>
                              <a:cubicBezTo>
                                <a:pt x="14027" y="8348"/>
                                <a:pt x="14059" y="8365"/>
                                <a:pt x="14064" y="8321"/>
                              </a:cubicBezTo>
                              <a:cubicBezTo>
                                <a:pt x="14068" y="8288"/>
                                <a:pt x="14075" y="8233"/>
                                <a:pt x="14039" y="8215"/>
                              </a:cubicBezTo>
                              <a:cubicBezTo>
                                <a:pt x="14019" y="8205"/>
                                <a:pt x="13964" y="8189"/>
                                <a:pt x="14011" y="8189"/>
                              </a:cubicBezTo>
                              <a:cubicBezTo>
                                <a:pt x="14055" y="8189"/>
                                <a:pt x="14031" y="8215"/>
                                <a:pt x="14090" y="8215"/>
                              </a:cubicBezTo>
                              <a:cubicBezTo>
                                <a:pt x="14137" y="8215"/>
                                <a:pt x="14157" y="8228"/>
                                <a:pt x="14171" y="8189"/>
                              </a:cubicBezTo>
                            </a:path>
                            <a:path w="1459" h="1937">
                              <a:moveTo>
                                <a:pt x="14118" y="8109"/>
                              </a:moveTo>
                              <a:cubicBezTo>
                                <a:pt x="14153" y="8109"/>
                                <a:pt x="14188" y="8109"/>
                                <a:pt x="14223" y="8109"/>
                              </a:cubicBezTo>
                              <a:cubicBezTo>
                                <a:pt x="14212" y="8075"/>
                                <a:pt x="14181" y="8077"/>
                                <a:pt x="14171" y="8056"/>
                              </a:cubicBezTo>
                              <a:cubicBezTo>
                                <a:pt x="14148" y="8009"/>
                                <a:pt x="14118" y="8051"/>
                                <a:pt x="14118" y="7977"/>
                              </a:cubicBezTo>
                              <a:cubicBezTo>
                                <a:pt x="14118" y="7921"/>
                                <a:pt x="14115" y="7924"/>
                                <a:pt x="14171" y="7924"/>
                              </a:cubicBezTo>
                            </a:path>
                            <a:path w="1459" h="1937">
                              <a:moveTo>
                                <a:pt x="13853" y="7526"/>
                              </a:moveTo>
                              <a:cubicBezTo>
                                <a:pt x="13906" y="7526"/>
                                <a:pt x="13916" y="7537"/>
                                <a:pt x="13960" y="7552"/>
                              </a:cubicBezTo>
                              <a:cubicBezTo>
                                <a:pt x="13968" y="7552"/>
                                <a:pt x="13977" y="7552"/>
                                <a:pt x="13985" y="7552"/>
                              </a:cubicBezTo>
                              <a:cubicBezTo>
                                <a:pt x="13999" y="7595"/>
                                <a:pt x="13997" y="7563"/>
                                <a:pt x="14011" y="7605"/>
                              </a:cubicBezTo>
                              <a:cubicBezTo>
                                <a:pt x="14044" y="7613"/>
                                <a:pt x="14058" y="7624"/>
                                <a:pt x="14090" y="7632"/>
                              </a:cubicBezTo>
                              <a:cubicBezTo>
                                <a:pt x="14105" y="7673"/>
                                <a:pt x="14103" y="7643"/>
                                <a:pt x="14118" y="7685"/>
                              </a:cubicBezTo>
                              <a:cubicBezTo>
                                <a:pt x="14163" y="7685"/>
                                <a:pt x="14158" y="7674"/>
                                <a:pt x="14171" y="7711"/>
                              </a:cubicBezTo>
                              <a:cubicBezTo>
                                <a:pt x="14203" y="7719"/>
                                <a:pt x="14218" y="7730"/>
                                <a:pt x="14250" y="7738"/>
                              </a:cubicBezTo>
                              <a:cubicBezTo>
                                <a:pt x="14264" y="7780"/>
                                <a:pt x="14262" y="7748"/>
                                <a:pt x="14276" y="7791"/>
                              </a:cubicBezTo>
                              <a:cubicBezTo>
                                <a:pt x="14321" y="7791"/>
                                <a:pt x="14317" y="7780"/>
                                <a:pt x="14330" y="7817"/>
                              </a:cubicBezTo>
                              <a:cubicBezTo>
                                <a:pt x="14362" y="7828"/>
                                <a:pt x="14372" y="7838"/>
                                <a:pt x="14383" y="7870"/>
                              </a:cubicBezTo>
                            </a:path>
                            <a:path w="1459" h="1937">
                              <a:moveTo>
                                <a:pt x="14090" y="7844"/>
                              </a:moveTo>
                              <a:cubicBezTo>
                                <a:pt x="14090" y="7789"/>
                                <a:pt x="14103" y="7782"/>
                                <a:pt x="14118" y="7738"/>
                              </a:cubicBezTo>
                              <a:cubicBezTo>
                                <a:pt x="14118" y="7711"/>
                                <a:pt x="14118" y="7703"/>
                                <a:pt x="14118" y="7685"/>
                              </a:cubicBezTo>
                              <a:cubicBezTo>
                                <a:pt x="14157" y="7671"/>
                                <a:pt x="14144" y="7652"/>
                                <a:pt x="14144" y="7605"/>
                              </a:cubicBezTo>
                              <a:cubicBezTo>
                                <a:pt x="14144" y="7596"/>
                                <a:pt x="14144" y="7588"/>
                                <a:pt x="14144" y="7579"/>
                              </a:cubicBezTo>
                            </a:path>
                            <a:path w="1459" h="1937">
                              <a:moveTo>
                                <a:pt x="14355" y="7658"/>
                              </a:moveTo>
                              <a:cubicBezTo>
                                <a:pt x="14424" y="7658"/>
                                <a:pt x="14400" y="7688"/>
                                <a:pt x="14435" y="7711"/>
                              </a:cubicBezTo>
                              <a:cubicBezTo>
                                <a:pt x="14444" y="7711"/>
                                <a:pt x="14453" y="7711"/>
                                <a:pt x="14462" y="7711"/>
                              </a:cubicBezTo>
                            </a:path>
                            <a:path w="1459" h="1937">
                              <a:moveTo>
                                <a:pt x="14435" y="7446"/>
                              </a:moveTo>
                              <a:cubicBezTo>
                                <a:pt x="14435" y="7514"/>
                                <a:pt x="14443" y="7550"/>
                                <a:pt x="14462" y="7605"/>
                              </a:cubicBezTo>
                              <a:cubicBezTo>
                                <a:pt x="14462" y="7632"/>
                                <a:pt x="14462" y="7640"/>
                                <a:pt x="14462" y="7658"/>
                              </a:cubicBezTo>
                              <a:cubicBezTo>
                                <a:pt x="14501" y="7658"/>
                                <a:pt x="14573" y="7675"/>
                                <a:pt x="14595" y="7632"/>
                              </a:cubicBezTo>
                              <a:cubicBezTo>
                                <a:pt x="14602" y="7619"/>
                                <a:pt x="14614" y="7532"/>
                                <a:pt x="14621" y="7526"/>
                              </a:cubicBezTo>
                              <a:cubicBezTo>
                                <a:pt x="14647" y="7504"/>
                                <a:pt x="14646" y="7524"/>
                                <a:pt x="14646" y="7473"/>
                              </a:cubicBezTo>
                            </a:path>
                            <a:path w="1459" h="1937">
                              <a:moveTo>
                                <a:pt x="14355" y="7075"/>
                              </a:moveTo>
                              <a:cubicBezTo>
                                <a:pt x="14355" y="7084"/>
                                <a:pt x="14355" y="7092"/>
                                <a:pt x="14355" y="7101"/>
                              </a:cubicBezTo>
                              <a:cubicBezTo>
                                <a:pt x="14399" y="7115"/>
                                <a:pt x="14367" y="7113"/>
                                <a:pt x="14409" y="7128"/>
                              </a:cubicBezTo>
                              <a:cubicBezTo>
                                <a:pt x="14420" y="7171"/>
                                <a:pt x="14451" y="7191"/>
                                <a:pt x="14462" y="7234"/>
                              </a:cubicBezTo>
                              <a:cubicBezTo>
                                <a:pt x="14504" y="7249"/>
                                <a:pt x="14472" y="7247"/>
                                <a:pt x="14516" y="7261"/>
                              </a:cubicBezTo>
                              <a:cubicBezTo>
                                <a:pt x="14523" y="7292"/>
                                <a:pt x="14534" y="7309"/>
                                <a:pt x="14541" y="7340"/>
                              </a:cubicBezTo>
                              <a:cubicBezTo>
                                <a:pt x="14545" y="7341"/>
                                <a:pt x="14618" y="7363"/>
                                <a:pt x="14621" y="7367"/>
                              </a:cubicBezTo>
                              <a:cubicBezTo>
                                <a:pt x="14621" y="7376"/>
                                <a:pt x="14621" y="7384"/>
                                <a:pt x="14621" y="7393"/>
                              </a:cubicBezTo>
                            </a:path>
                            <a:path w="1459" h="1937">
                              <a:moveTo>
                                <a:pt x="14621" y="7155"/>
                              </a:moveTo>
                              <a:cubicBezTo>
                                <a:pt x="14621" y="7164"/>
                                <a:pt x="14621" y="7172"/>
                                <a:pt x="14621" y="7181"/>
                              </a:cubicBezTo>
                              <a:cubicBezTo>
                                <a:pt x="14648" y="7174"/>
                                <a:pt x="14695" y="7139"/>
                                <a:pt x="14700" y="7128"/>
                              </a:cubicBezTo>
                              <a:cubicBezTo>
                                <a:pt x="14713" y="7102"/>
                                <a:pt x="14664" y="7077"/>
                                <a:pt x="14646" y="7075"/>
                              </a:cubicBezTo>
                              <a:cubicBezTo>
                                <a:pt x="14621" y="7072"/>
                                <a:pt x="14592" y="7075"/>
                                <a:pt x="14567" y="7075"/>
                              </a:cubicBezTo>
                              <a:cubicBezTo>
                                <a:pt x="14567" y="7137"/>
                                <a:pt x="14581" y="7153"/>
                                <a:pt x="14595" y="7181"/>
                              </a:cubicBezTo>
                              <a:cubicBezTo>
                                <a:pt x="14613" y="7215"/>
                                <a:pt x="14606" y="7256"/>
                                <a:pt x="14646" y="7261"/>
                              </a:cubicBezTo>
                              <a:cubicBezTo>
                                <a:pt x="14681" y="7265"/>
                                <a:pt x="14735" y="7272"/>
                                <a:pt x="14753" y="7234"/>
                              </a:cubicBezTo>
                              <a:cubicBezTo>
                                <a:pt x="14770" y="7200"/>
                                <a:pt x="14779" y="7207"/>
                                <a:pt x="14779" y="7155"/>
                              </a:cubicBezTo>
                            </a:path>
                            <a:path w="1459" h="1937">
                              <a:moveTo>
                                <a:pt x="14728" y="6889"/>
                              </a:moveTo>
                              <a:cubicBezTo>
                                <a:pt x="14728" y="6924"/>
                                <a:pt x="14728" y="6960"/>
                                <a:pt x="14728" y="6995"/>
                              </a:cubicBezTo>
                              <a:cubicBezTo>
                                <a:pt x="14798" y="6995"/>
                                <a:pt x="14869" y="6995"/>
                                <a:pt x="14939" y="6995"/>
                              </a:cubicBezTo>
                              <a:cubicBezTo>
                                <a:pt x="14939" y="7023"/>
                                <a:pt x="14931" y="7088"/>
                                <a:pt x="14912" y="7101"/>
                              </a:cubicBezTo>
                              <a:cubicBezTo>
                                <a:pt x="14903" y="7101"/>
                                <a:pt x="14895" y="7101"/>
                                <a:pt x="14886" y="71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81,6889" coordsize="1459,1937" path="m13481,8295c13481,8239,13496,8238,13508,8215c13525,8182,13575,8154,13587,8136c13587,8109,13587,8100,13613,8109c13613,8174,13602,8211,13587,8242c13587,8251,13587,8259,13587,8268c13596,8265,13661,8224,13667,8215c13689,8182,13693,8189,13746,8189c13746,8253,13735,8290,13720,8321c13702,8358,13709,8396,13667,8401c13636,8405,13621,8428,13587,8454em13853,8533c13853,8542,13853,8551,13853,8560c13896,8571,13895,8571,13906,8613c13939,8625,13949,8651,13960,8693c14000,8707,13970,8705,14011,8719c14025,8760,14039,8740,14039,8799c14064,8799,14073,8799,14064,8825em13825,8533c13812,8529,13768,8479,13799,8454c13810,8445,13848,8410,13853,8401c13857,8393,13905,8339,13932,8374c13952,8399,13960,8443,13960,8480c13960,8524,13960,8569,13960,8613c13901,8613,13920,8626,13878,8640em13985,8136c13985,8207,13985,8277,13985,8348c14027,8348,14059,8365,14064,8321c14068,8288,14075,8233,14039,8215c14019,8205,13964,8189,14011,8189c14055,8189,14031,8215,14090,8215c14137,8215,14157,8228,14171,8189em14118,8109c14153,8109,14188,8109,14223,8109c14212,8075,14181,8077,14171,8056c14148,8009,14118,8051,14118,7977c14118,7921,14115,7924,14171,7924em13853,7526c13906,7526,13916,7537,13960,7552c13968,7552,13977,7552,13985,7552c13999,7595,13997,7563,14011,7605c14044,7613,14058,7624,14090,7632c14105,7673,14103,7643,14118,7685c14163,7685,14158,7674,14171,7711c14203,7719,14218,7730,14250,7738c14264,7780,14262,7748,14276,7791c14321,7791,14317,7780,14330,7817c14362,7828,14372,7838,14383,7870em14090,7844c14090,7789,14103,7782,14118,7738c14118,7711,14118,7703,14118,7685c14157,7671,14144,7652,14144,7605c14144,7596,14144,7588,14144,7579em14355,7658c14424,7658,14400,7688,14435,7711c14444,7711,14453,7711,14462,7711em14435,7446c14435,7514,14443,7550,14462,7605c14462,7632,14462,7640,14462,7658c14501,7658,14573,7675,14595,7632c14602,7619,14614,7532,14621,7526c14647,7504,14646,7524,14646,7473em14355,7075c14355,7084,14355,7092,14355,7101c14399,7115,14367,7113,14409,7128c14420,7171,14451,7191,14462,7234c14504,7249,14472,7247,14516,7261c14523,7292,14534,7309,14541,7340c14545,7341,14618,7363,14621,7367c14621,7376,14621,7384,14621,7393em14621,7155c14621,7164,14621,7172,14621,7181c14648,7174,14695,7139,14700,7128c14713,7102,14664,7077,14646,7075c14621,7072,14592,7075,14567,7075c14567,7137,14581,7153,14595,7181c14613,7215,14606,7256,14646,7261c14681,7265,14735,7272,14753,7234c14770,7200,14779,7207,14779,7155em14728,6889c14728,6924,14728,6960,14728,6995c14798,6995,14869,6995,14939,6995c14939,7023,14931,7088,14912,7101c14903,7101,14895,7101,14886,7101e" stroked="t" o:allowincell="f" style="position:absolute;margin-left:292.15pt;margin-top:0.75pt;width:41.3pt;height:54.8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5740</wp:posOffset>
                </wp:positionH>
                <wp:positionV relativeFrom="paragraph">
                  <wp:posOffset>219710</wp:posOffset>
                </wp:positionV>
                <wp:extent cx="9525" cy="67310"/>
                <wp:effectExtent l="10795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87">
                              <a:moveTo>
                                <a:pt x="14356" y="7659"/>
                              </a:moveTo>
                              <a:cubicBezTo>
                                <a:pt x="14337" y="7544"/>
                                <a:pt x="14329" y="7536"/>
                                <a:pt x="14330" y="74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30,7473" coordsize="27,187" path="m14356,7659c14337,7544,14329,7536,14330,7473e" stroked="t" o:allowincell="f" style="position:absolute;margin-left:316.2pt;margin-top:17.3pt;width:0.7pt;height:5.2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3370</wp:posOffset>
                </wp:positionH>
                <wp:positionV relativeFrom="paragraph">
                  <wp:posOffset>982980</wp:posOffset>
                </wp:positionV>
                <wp:extent cx="534035" cy="762635"/>
                <wp:effectExtent l="10795" t="10160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" h="2119">
                              <a:moveTo>
                                <a:pt x="11311" y="9594"/>
                              </a:moveTo>
                              <a:cubicBezTo>
                                <a:pt x="11300" y="9619"/>
                                <a:pt x="11295" y="9648"/>
                                <a:pt x="11284" y="9673"/>
                              </a:cubicBezTo>
                              <a:cubicBezTo>
                                <a:pt x="11268" y="9692"/>
                                <a:pt x="11250" y="9718"/>
                                <a:pt x="11230" y="9751"/>
                              </a:cubicBezTo>
                              <a:cubicBezTo>
                                <a:pt x="11229" y="9752"/>
                                <a:pt x="11213" y="9786"/>
                                <a:pt x="11205" y="9804"/>
                              </a:cubicBezTo>
                              <a:cubicBezTo>
                                <a:pt x="11192" y="9821"/>
                                <a:pt x="11170" y="9853"/>
                                <a:pt x="11151" y="9883"/>
                              </a:cubicBezTo>
                              <a:cubicBezTo>
                                <a:pt x="11150" y="9885"/>
                                <a:pt x="11134" y="9918"/>
                                <a:pt x="11125" y="9936"/>
                              </a:cubicBezTo>
                              <a:cubicBezTo>
                                <a:pt x="11118" y="9952"/>
                                <a:pt x="11105" y="9971"/>
                                <a:pt x="11100" y="10016"/>
                              </a:cubicBezTo>
                              <a:cubicBezTo>
                                <a:pt x="11082" y="10044"/>
                                <a:pt x="11079" y="10037"/>
                                <a:pt x="11072" y="10095"/>
                              </a:cubicBezTo>
                              <a:cubicBezTo>
                                <a:pt x="11068" y="10108"/>
                                <a:pt x="11048" y="10129"/>
                                <a:pt x="11046" y="10175"/>
                              </a:cubicBezTo>
                              <a:cubicBezTo>
                                <a:pt x="11043" y="10254"/>
                                <a:pt x="11046" y="10334"/>
                                <a:pt x="11046" y="10413"/>
                              </a:cubicBezTo>
                              <a:cubicBezTo>
                                <a:pt x="11052" y="10428"/>
                                <a:pt x="11069" y="10447"/>
                                <a:pt x="11072" y="10493"/>
                              </a:cubicBezTo>
                              <a:cubicBezTo>
                                <a:pt x="11072" y="10502"/>
                                <a:pt x="11072" y="10510"/>
                                <a:pt x="11072" y="10519"/>
                              </a:cubicBezTo>
                              <a:cubicBezTo>
                                <a:pt x="11088" y="10539"/>
                                <a:pt x="11104" y="10559"/>
                                <a:pt x="11125" y="10599"/>
                              </a:cubicBezTo>
                              <a:cubicBezTo>
                                <a:pt x="11142" y="10633"/>
                                <a:pt x="11161" y="10670"/>
                                <a:pt x="11179" y="10705"/>
                              </a:cubicBezTo>
                              <a:cubicBezTo>
                                <a:pt x="11198" y="10742"/>
                                <a:pt x="11202" y="10775"/>
                                <a:pt x="11230" y="10811"/>
                              </a:cubicBezTo>
                              <a:cubicBezTo>
                                <a:pt x="11261" y="10851"/>
                                <a:pt x="11288" y="10875"/>
                                <a:pt x="11311" y="10917"/>
                              </a:cubicBezTo>
                              <a:cubicBezTo>
                                <a:pt x="11323" y="10938"/>
                                <a:pt x="11326" y="10975"/>
                                <a:pt x="11337" y="10997"/>
                              </a:cubicBezTo>
                              <a:cubicBezTo>
                                <a:pt x="11353" y="11017"/>
                                <a:pt x="11370" y="11040"/>
                                <a:pt x="11390" y="11076"/>
                              </a:cubicBezTo>
                              <a:cubicBezTo>
                                <a:pt x="11422" y="11097"/>
                                <a:pt x="11423" y="11098"/>
                                <a:pt x="11444" y="11129"/>
                              </a:cubicBezTo>
                              <a:cubicBezTo>
                                <a:pt x="11475" y="11151"/>
                                <a:pt x="11474" y="11149"/>
                                <a:pt x="11495" y="11182"/>
                              </a:cubicBezTo>
                              <a:cubicBezTo>
                                <a:pt x="11529" y="11204"/>
                                <a:pt x="11526" y="11201"/>
                                <a:pt x="11549" y="11235"/>
                              </a:cubicBezTo>
                              <a:cubicBezTo>
                                <a:pt x="11576" y="11249"/>
                                <a:pt x="11578" y="11244"/>
                                <a:pt x="11602" y="11262"/>
                              </a:cubicBezTo>
                              <a:cubicBezTo>
                                <a:pt x="11616" y="11294"/>
                                <a:pt x="11611" y="11300"/>
                                <a:pt x="11628" y="11341"/>
                              </a:cubicBezTo>
                              <a:cubicBezTo>
                                <a:pt x="11644" y="11361"/>
                                <a:pt x="11661" y="11385"/>
                                <a:pt x="11681" y="11421"/>
                              </a:cubicBezTo>
                              <a:cubicBezTo>
                                <a:pt x="11701" y="11438"/>
                                <a:pt x="11728" y="11456"/>
                                <a:pt x="11760" y="11474"/>
                              </a:cubicBezTo>
                              <a:cubicBezTo>
                                <a:pt x="11777" y="11508"/>
                                <a:pt x="11769" y="11493"/>
                                <a:pt x="11786" y="11527"/>
                              </a:cubicBezTo>
                              <a:cubicBezTo>
                                <a:pt x="11802" y="11539"/>
                                <a:pt x="11836" y="11570"/>
                                <a:pt x="11867" y="11580"/>
                              </a:cubicBezTo>
                              <a:cubicBezTo>
                                <a:pt x="11876" y="11580"/>
                                <a:pt x="11884" y="11580"/>
                                <a:pt x="11893" y="11580"/>
                              </a:cubicBezTo>
                              <a:cubicBezTo>
                                <a:pt x="11910" y="11593"/>
                                <a:pt x="11941" y="11615"/>
                                <a:pt x="11972" y="11633"/>
                              </a:cubicBezTo>
                              <a:cubicBezTo>
                                <a:pt x="11990" y="11647"/>
                                <a:pt x="12016" y="11668"/>
                                <a:pt x="12051" y="11686"/>
                              </a:cubicBezTo>
                              <a:cubicBezTo>
                                <a:pt x="12086" y="11704"/>
                                <a:pt x="12117" y="11706"/>
                                <a:pt x="12158" y="11712"/>
                              </a:cubicBezTo>
                              <a:cubicBezTo>
                                <a:pt x="12216" y="11721"/>
                                <a:pt x="12247" y="11695"/>
                                <a:pt x="12291" y="11686"/>
                              </a:cubicBezTo>
                              <a:cubicBezTo>
                                <a:pt x="12299" y="11686"/>
                                <a:pt x="12308" y="11686"/>
                                <a:pt x="12316" y="11686"/>
                              </a:cubicBezTo>
                              <a:cubicBezTo>
                                <a:pt x="12335" y="11663"/>
                                <a:pt x="12333" y="11634"/>
                                <a:pt x="12370" y="11606"/>
                              </a:cubicBezTo>
                              <a:cubicBezTo>
                                <a:pt x="12379" y="11606"/>
                                <a:pt x="12388" y="11606"/>
                                <a:pt x="12397" y="11606"/>
                              </a:cubicBezTo>
                              <a:cubicBezTo>
                                <a:pt x="12406" y="11588"/>
                                <a:pt x="12422" y="11555"/>
                                <a:pt x="12423" y="11553"/>
                              </a:cubicBezTo>
                              <a:cubicBezTo>
                                <a:pt x="12432" y="11535"/>
                                <a:pt x="12448" y="11502"/>
                                <a:pt x="12449" y="11500"/>
                              </a:cubicBezTo>
                              <a:cubicBezTo>
                                <a:pt x="12468" y="11464"/>
                                <a:pt x="12459" y="11470"/>
                                <a:pt x="12477" y="11447"/>
                              </a:cubicBezTo>
                              <a:cubicBezTo>
                                <a:pt x="12490" y="11410"/>
                                <a:pt x="12491" y="11379"/>
                                <a:pt x="12502" y="11341"/>
                              </a:cubicBezTo>
                              <a:cubicBezTo>
                                <a:pt x="12503" y="11340"/>
                                <a:pt x="12519" y="11305"/>
                                <a:pt x="12528" y="112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6,9594" coordsize="1483,2119" path="m11311,9594c11300,9619,11295,9648,11284,9673c11268,9692,11250,9718,11230,9751c11229,9752,11213,9786,11205,9804c11192,9821,11170,9853,11151,9883c11150,9885,11134,9918,11125,9936c11118,9952,11105,9971,11100,10016c11082,10044,11079,10037,11072,10095c11068,10108,11048,10129,11046,10175c11043,10254,11046,10334,11046,10413c11052,10428,11069,10447,11072,10493c11072,10502,11072,10510,11072,10519c11088,10539,11104,10559,11125,10599c11142,10633,11161,10670,11179,10705c11198,10742,11202,10775,11230,10811c11261,10851,11288,10875,11311,10917c11323,10938,11326,10975,11337,10997c11353,11017,11370,11040,11390,11076c11422,11097,11423,11098,11444,11129c11475,11151,11474,11149,11495,11182c11529,11204,11526,11201,11549,11235c11576,11249,11578,11244,11602,11262c11616,11294,11611,11300,11628,11341c11644,11361,11661,11385,11681,11421c11701,11438,11728,11456,11760,11474c11777,11508,11769,11493,11786,11527c11802,11539,11836,11570,11867,11580c11876,11580,11884,11580,11893,11580c11910,11593,11941,11615,11972,11633c11990,11647,12016,11668,12051,11686c12086,11704,12117,11706,12158,11712c12216,11721,12247,11695,12291,11686c12299,11686,12308,11686,12316,11686c12335,11663,12333,11634,12370,11606c12379,11606,12388,11606,12397,11606c12406,11588,12422,11555,12423,11553c12432,11535,12448,11502,12449,11500c12468,11464,12459,11470,12477,11447c12490,11410,12491,11379,12502,11341c12503,11340,12519,11305,12528,11288e" stroked="t" o:allowincell="f" style="position:absolute;margin-left:223.1pt;margin-top:77.4pt;width:42pt;height:60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1440</wp:posOffset>
                </wp:positionH>
                <wp:positionV relativeFrom="paragraph">
                  <wp:posOffset>1878965</wp:posOffset>
                </wp:positionV>
                <wp:extent cx="343535" cy="525145"/>
                <wp:effectExtent l="10160" t="11430" r="889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1459">
                              <a:moveTo>
                                <a:pt x="14012" y="12958"/>
                              </a:moveTo>
                              <a:cubicBezTo>
                                <a:pt x="14012" y="13026"/>
                                <a:pt x="14020" y="13062"/>
                                <a:pt x="14039" y="13117"/>
                              </a:cubicBezTo>
                              <a:cubicBezTo>
                                <a:pt x="14056" y="13167"/>
                                <a:pt x="14051" y="13223"/>
                                <a:pt x="14065" y="13250"/>
                              </a:cubicBezTo>
                              <a:cubicBezTo>
                                <a:pt x="14084" y="13289"/>
                                <a:pt x="14069" y="13300"/>
                                <a:pt x="14091" y="13329"/>
                              </a:cubicBezTo>
                              <a:cubicBezTo>
                                <a:pt x="14122" y="13370"/>
                                <a:pt x="14154" y="13360"/>
                                <a:pt x="14172" y="13382"/>
                              </a:cubicBezTo>
                              <a:cubicBezTo>
                                <a:pt x="14197" y="13413"/>
                                <a:pt x="14194" y="13409"/>
                                <a:pt x="14251" y="13409"/>
                              </a:cubicBezTo>
                              <a:cubicBezTo>
                                <a:pt x="14251" y="13376"/>
                                <a:pt x="14259" y="13338"/>
                                <a:pt x="14277" y="13329"/>
                              </a:cubicBezTo>
                              <a:cubicBezTo>
                                <a:pt x="14313" y="13310"/>
                                <a:pt x="14303" y="13301"/>
                                <a:pt x="14303" y="13250"/>
                              </a:cubicBezTo>
                              <a:cubicBezTo>
                                <a:pt x="14267" y="13250"/>
                                <a:pt x="14217" y="13236"/>
                                <a:pt x="14198" y="13276"/>
                              </a:cubicBezTo>
                              <a:cubicBezTo>
                                <a:pt x="14181" y="13311"/>
                                <a:pt x="14172" y="13303"/>
                                <a:pt x="14172" y="13356"/>
                              </a:cubicBezTo>
                              <a:cubicBezTo>
                                <a:pt x="14172" y="13427"/>
                                <a:pt x="14180" y="13479"/>
                                <a:pt x="14198" y="13515"/>
                              </a:cubicBezTo>
                              <a:cubicBezTo>
                                <a:pt x="14198" y="13541"/>
                                <a:pt x="14198" y="13549"/>
                                <a:pt x="14223" y="13541"/>
                              </a:cubicBezTo>
                            </a:path>
                            <a:path w="954" h="1459">
                              <a:moveTo>
                                <a:pt x="14251" y="12508"/>
                              </a:moveTo>
                              <a:cubicBezTo>
                                <a:pt x="14261" y="12549"/>
                                <a:pt x="14296" y="12572"/>
                                <a:pt x="14303" y="12587"/>
                              </a:cubicBezTo>
                              <a:cubicBezTo>
                                <a:pt x="14314" y="12610"/>
                                <a:pt x="14327" y="12669"/>
                                <a:pt x="14330" y="12693"/>
                              </a:cubicBezTo>
                              <a:cubicBezTo>
                                <a:pt x="14335" y="12738"/>
                                <a:pt x="14371" y="12721"/>
                                <a:pt x="14384" y="12746"/>
                              </a:cubicBezTo>
                              <a:cubicBezTo>
                                <a:pt x="14396" y="12770"/>
                                <a:pt x="14428" y="12785"/>
                                <a:pt x="14435" y="12799"/>
                              </a:cubicBezTo>
                              <a:cubicBezTo>
                                <a:pt x="14451" y="12831"/>
                                <a:pt x="14453" y="12840"/>
                                <a:pt x="14488" y="12852"/>
                              </a:cubicBezTo>
                              <a:cubicBezTo>
                                <a:pt x="14515" y="12818"/>
                                <a:pt x="14538" y="12804"/>
                                <a:pt x="14542" y="12773"/>
                              </a:cubicBezTo>
                              <a:cubicBezTo>
                                <a:pt x="14548" y="12728"/>
                                <a:pt x="14562" y="12583"/>
                                <a:pt x="14516" y="12561"/>
                              </a:cubicBezTo>
                              <a:cubicBezTo>
                                <a:pt x="14480" y="12543"/>
                                <a:pt x="14489" y="12534"/>
                                <a:pt x="14435" y="12534"/>
                              </a:cubicBezTo>
                              <a:cubicBezTo>
                                <a:pt x="14379" y="12534"/>
                                <a:pt x="14292" y="12515"/>
                                <a:pt x="14277" y="12561"/>
                              </a:cubicBezTo>
                            </a:path>
                            <a:path w="954" h="1459">
                              <a:moveTo>
                                <a:pt x="14516" y="12190"/>
                              </a:moveTo>
                              <a:cubicBezTo>
                                <a:pt x="14528" y="12154"/>
                                <a:pt x="14557" y="12158"/>
                                <a:pt x="14568" y="12136"/>
                              </a:cubicBezTo>
                              <a:cubicBezTo>
                                <a:pt x="14581" y="12109"/>
                                <a:pt x="14586" y="12088"/>
                                <a:pt x="14621" y="12083"/>
                              </a:cubicBezTo>
                              <a:cubicBezTo>
                                <a:pt x="14687" y="12074"/>
                                <a:pt x="14727" y="12093"/>
                                <a:pt x="14779" y="12110"/>
                              </a:cubicBezTo>
                              <a:cubicBezTo>
                                <a:pt x="14816" y="12123"/>
                                <a:pt x="14811" y="12152"/>
                                <a:pt x="14833" y="12163"/>
                              </a:cubicBezTo>
                              <a:cubicBezTo>
                                <a:pt x="14870" y="12182"/>
                                <a:pt x="14860" y="12191"/>
                                <a:pt x="14860" y="12243"/>
                              </a:cubicBezTo>
                              <a:cubicBezTo>
                                <a:pt x="14860" y="12292"/>
                                <a:pt x="14838" y="12305"/>
                                <a:pt x="14833" y="12349"/>
                              </a:cubicBezTo>
                              <a:cubicBezTo>
                                <a:pt x="14831" y="12365"/>
                                <a:pt x="14805" y="12415"/>
                                <a:pt x="14779" y="12428"/>
                              </a:cubicBezTo>
                              <a:cubicBezTo>
                                <a:pt x="14764" y="12436"/>
                                <a:pt x="14717" y="12428"/>
                                <a:pt x="14700" y="12428"/>
                              </a:cubicBezTo>
                              <a:cubicBezTo>
                                <a:pt x="14700" y="12383"/>
                                <a:pt x="14680" y="12293"/>
                                <a:pt x="14728" y="12269"/>
                              </a:cubicBezTo>
                              <a:cubicBezTo>
                                <a:pt x="14778" y="12244"/>
                                <a:pt x="14907" y="12269"/>
                                <a:pt x="14965" y="122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12,12083" coordsize="954,1459" path="m14012,12958c14012,13026,14020,13062,14039,13117c14056,13167,14051,13223,14065,13250c14084,13289,14069,13300,14091,13329c14122,13370,14154,13360,14172,13382c14197,13413,14194,13409,14251,13409c14251,13376,14259,13338,14277,13329c14313,13310,14303,13301,14303,13250c14267,13250,14217,13236,14198,13276c14181,13311,14172,13303,14172,13356c14172,13427,14180,13479,14198,13515c14198,13541,14198,13549,14223,13541em14251,12508c14261,12549,14296,12572,14303,12587c14314,12610,14327,12669,14330,12693c14335,12738,14371,12721,14384,12746c14396,12770,14428,12785,14435,12799c14451,12831,14453,12840,14488,12852c14515,12818,14538,12804,14542,12773c14548,12728,14562,12583,14516,12561c14480,12543,14489,12534,14435,12534c14379,12534,14292,12515,14277,12561em14516,12190c14528,12154,14557,12158,14568,12136c14581,12109,14586,12088,14621,12083c14687,12074,14727,12093,14779,12110c14816,12123,14811,12152,14833,12163c14870,12182,14860,12191,14860,12243c14860,12292,14838,12305,14833,12349c14831,12365,14805,12415,14779,12428c14764,12436,14717,12428,14700,12428c14700,12383,14680,12293,14728,12269c14778,12244,14907,12269,14965,12269e" stroked="t" o:allowincell="f" style="position:absolute;margin-left:307.2pt;margin-top:147.95pt;width:27pt;height:41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5765</wp:posOffset>
                </wp:positionH>
                <wp:positionV relativeFrom="paragraph">
                  <wp:posOffset>1650365</wp:posOffset>
                </wp:positionV>
                <wp:extent cx="76835" cy="133985"/>
                <wp:effectExtent l="10160" t="10160" r="889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72">
                              <a:moveTo>
                                <a:pt x="14939" y="11447"/>
                              </a:moveTo>
                              <a:cubicBezTo>
                                <a:pt x="14939" y="11456"/>
                                <a:pt x="14939" y="11465"/>
                                <a:pt x="14939" y="11474"/>
                              </a:cubicBezTo>
                              <a:cubicBezTo>
                                <a:pt x="14976" y="11486"/>
                                <a:pt x="14965" y="11482"/>
                                <a:pt x="14965" y="11527"/>
                              </a:cubicBezTo>
                              <a:cubicBezTo>
                                <a:pt x="15004" y="11539"/>
                                <a:pt x="14993" y="11533"/>
                                <a:pt x="14993" y="11580"/>
                              </a:cubicBezTo>
                              <a:cubicBezTo>
                                <a:pt x="15032" y="11593"/>
                                <a:pt x="15019" y="11612"/>
                                <a:pt x="15019" y="11659"/>
                              </a:cubicBezTo>
                              <a:cubicBezTo>
                                <a:pt x="15019" y="11701"/>
                                <a:pt x="15044" y="11718"/>
                                <a:pt x="15044" y="11765"/>
                              </a:cubicBezTo>
                              <a:cubicBezTo>
                                <a:pt x="15044" y="11792"/>
                                <a:pt x="15044" y="11800"/>
                                <a:pt x="15044" y="11818"/>
                              </a:cubicBezTo>
                            </a:path>
                            <a:path w="213" h="372">
                              <a:moveTo>
                                <a:pt x="14886" y="11606"/>
                              </a:moveTo>
                              <a:cubicBezTo>
                                <a:pt x="14930" y="11606"/>
                                <a:pt x="14975" y="11606"/>
                                <a:pt x="15019" y="11606"/>
                              </a:cubicBezTo>
                              <a:cubicBezTo>
                                <a:pt x="15038" y="11546"/>
                                <a:pt x="15070" y="11616"/>
                                <a:pt x="15098" y="11580"/>
                              </a:cubicBezTo>
                              <a:cubicBezTo>
                                <a:pt x="15098" y="11571"/>
                                <a:pt x="15098" y="11562"/>
                                <a:pt x="15098" y="115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86,11447" coordsize="213,372" path="m14939,11447c14939,11456,14939,11465,14939,11474c14976,11486,14965,11482,14965,11527c15004,11539,14993,11533,14993,11580c15032,11593,15019,11612,15019,11659c15019,11701,15044,11718,15044,11765c15044,11792,15044,11800,15044,11818em14886,11606c14930,11606,14975,11606,15019,11606c15038,11546,15070,11616,15098,11580c15098,11571,15098,11562,15098,11553e" stroked="t" o:allowincell="f" style="position:absolute;margin-left:331.95pt;margin-top:129.95pt;width:6pt;height:10.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6215</wp:posOffset>
                </wp:positionH>
                <wp:positionV relativeFrom="paragraph">
                  <wp:posOffset>849630</wp:posOffset>
                </wp:positionV>
                <wp:extent cx="791210" cy="1363980"/>
                <wp:effectExtent l="10160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3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9" h="3788">
                              <a:moveTo>
                                <a:pt x="14303" y="13011"/>
                              </a:moveTo>
                              <a:cubicBezTo>
                                <a:pt x="14303" y="12985"/>
                                <a:pt x="14303" y="12976"/>
                                <a:pt x="14330" y="12985"/>
                              </a:cubicBezTo>
                            </a:path>
                            <a:path w="2199" h="3788">
                              <a:moveTo>
                                <a:pt x="15123" y="11024"/>
                              </a:moveTo>
                              <a:cubicBezTo>
                                <a:pt x="15132" y="11024"/>
                                <a:pt x="15142" y="11024"/>
                                <a:pt x="15151" y="11024"/>
                              </a:cubicBezTo>
                              <a:cubicBezTo>
                                <a:pt x="15162" y="11058"/>
                                <a:pt x="15188" y="11066"/>
                                <a:pt x="15230" y="11077"/>
                              </a:cubicBezTo>
                              <a:cubicBezTo>
                                <a:pt x="15243" y="11127"/>
                                <a:pt x="15289" y="11137"/>
                                <a:pt x="15309" y="11183"/>
                              </a:cubicBezTo>
                              <a:cubicBezTo>
                                <a:pt x="15309" y="11192"/>
                                <a:pt x="15309" y="11200"/>
                                <a:pt x="15309" y="11209"/>
                              </a:cubicBezTo>
                              <a:cubicBezTo>
                                <a:pt x="15348" y="11222"/>
                                <a:pt x="15337" y="11215"/>
                                <a:pt x="15337" y="11262"/>
                              </a:cubicBezTo>
                              <a:cubicBezTo>
                                <a:pt x="15377" y="11276"/>
                                <a:pt x="15347" y="11275"/>
                                <a:pt x="15388" y="11289"/>
                              </a:cubicBezTo>
                            </a:path>
                            <a:path w="2199" h="3788">
                              <a:moveTo>
                                <a:pt x="15283" y="10812"/>
                              </a:moveTo>
                              <a:cubicBezTo>
                                <a:pt x="15283" y="10857"/>
                                <a:pt x="15289" y="10866"/>
                                <a:pt x="15309" y="10891"/>
                              </a:cubicBezTo>
                              <a:cubicBezTo>
                                <a:pt x="15326" y="10913"/>
                                <a:pt x="15353" y="10966"/>
                                <a:pt x="15362" y="10971"/>
                              </a:cubicBezTo>
                              <a:cubicBezTo>
                                <a:pt x="15387" y="10984"/>
                                <a:pt x="15400" y="11015"/>
                                <a:pt x="15416" y="11024"/>
                              </a:cubicBezTo>
                              <a:cubicBezTo>
                                <a:pt x="15449" y="11041"/>
                                <a:pt x="15443" y="11050"/>
                                <a:pt x="15495" y="11050"/>
                              </a:cubicBezTo>
                              <a:cubicBezTo>
                                <a:pt x="15528" y="11050"/>
                                <a:pt x="15565" y="11042"/>
                                <a:pt x="15574" y="11024"/>
                              </a:cubicBezTo>
                              <a:cubicBezTo>
                                <a:pt x="15601" y="10969"/>
                                <a:pt x="15557" y="10884"/>
                                <a:pt x="15548" y="10865"/>
                              </a:cubicBezTo>
                              <a:cubicBezTo>
                                <a:pt x="15536" y="10841"/>
                                <a:pt x="15508" y="10792"/>
                                <a:pt x="15495" y="10785"/>
                              </a:cubicBezTo>
                              <a:cubicBezTo>
                                <a:pt x="15471" y="10772"/>
                                <a:pt x="15433" y="10761"/>
                                <a:pt x="15416" y="10759"/>
                              </a:cubicBezTo>
                              <a:cubicBezTo>
                                <a:pt x="15370" y="10753"/>
                                <a:pt x="15397" y="10732"/>
                                <a:pt x="15337" y="10732"/>
                              </a:cubicBezTo>
                              <a:cubicBezTo>
                                <a:pt x="15291" y="10732"/>
                                <a:pt x="15307" y="10773"/>
                                <a:pt x="15283" y="10785"/>
                              </a:cubicBezTo>
                              <a:cubicBezTo>
                                <a:pt x="15274" y="10785"/>
                                <a:pt x="15266" y="10785"/>
                                <a:pt x="15257" y="10785"/>
                              </a:cubicBezTo>
                            </a:path>
                            <a:path w="2199" h="3788">
                              <a:moveTo>
                                <a:pt x="15257" y="10229"/>
                              </a:moveTo>
                              <a:cubicBezTo>
                                <a:pt x="15298" y="10218"/>
                                <a:pt x="15314" y="10202"/>
                                <a:pt x="15362" y="10202"/>
                              </a:cubicBezTo>
                              <a:cubicBezTo>
                                <a:pt x="15389" y="10202"/>
                                <a:pt x="15398" y="10202"/>
                                <a:pt x="15416" y="10202"/>
                              </a:cubicBezTo>
                              <a:cubicBezTo>
                                <a:pt x="15416" y="10233"/>
                                <a:pt x="15424" y="10274"/>
                                <a:pt x="15441" y="10282"/>
                              </a:cubicBezTo>
                              <a:cubicBezTo>
                                <a:pt x="15479" y="10301"/>
                                <a:pt x="15469" y="10307"/>
                                <a:pt x="15469" y="10361"/>
                              </a:cubicBezTo>
                              <a:cubicBezTo>
                                <a:pt x="15469" y="10404"/>
                                <a:pt x="15462" y="10447"/>
                                <a:pt x="15416" y="10467"/>
                              </a:cubicBezTo>
                              <a:cubicBezTo>
                                <a:pt x="15370" y="10487"/>
                                <a:pt x="15341" y="10454"/>
                                <a:pt x="15337" y="10414"/>
                              </a:cubicBezTo>
                              <a:cubicBezTo>
                                <a:pt x="15330" y="10347"/>
                                <a:pt x="15368" y="10366"/>
                                <a:pt x="15388" y="10335"/>
                              </a:cubicBezTo>
                              <a:cubicBezTo>
                                <a:pt x="15388" y="10308"/>
                                <a:pt x="15388" y="10299"/>
                                <a:pt x="15416" y="10308"/>
                              </a:cubicBezTo>
                              <a:cubicBezTo>
                                <a:pt x="15425" y="10339"/>
                                <a:pt x="15433" y="10357"/>
                                <a:pt x="15469" y="10361"/>
                              </a:cubicBezTo>
                              <a:cubicBezTo>
                                <a:pt x="15478" y="10361"/>
                                <a:pt x="15486" y="10361"/>
                                <a:pt x="15495" y="10361"/>
                              </a:cubicBezTo>
                            </a:path>
                            <a:path w="2199" h="3788">
                              <a:moveTo>
                                <a:pt x="15441" y="10043"/>
                              </a:moveTo>
                              <a:cubicBezTo>
                                <a:pt x="15453" y="10009"/>
                                <a:pt x="15485" y="10011"/>
                                <a:pt x="15495" y="9990"/>
                              </a:cubicBezTo>
                              <a:cubicBezTo>
                                <a:pt x="15511" y="9957"/>
                                <a:pt x="15511" y="9949"/>
                                <a:pt x="15548" y="9937"/>
                              </a:cubicBezTo>
                              <a:cubicBezTo>
                                <a:pt x="15576" y="9947"/>
                                <a:pt x="15596" y="9957"/>
                                <a:pt x="15600" y="9990"/>
                              </a:cubicBezTo>
                              <a:cubicBezTo>
                                <a:pt x="15608" y="10054"/>
                                <a:pt x="15569" y="10047"/>
                                <a:pt x="15548" y="10096"/>
                              </a:cubicBezTo>
                              <a:cubicBezTo>
                                <a:pt x="15548" y="10123"/>
                                <a:pt x="15548" y="10132"/>
                                <a:pt x="15521" y="10123"/>
                              </a:cubicBezTo>
                              <a:cubicBezTo>
                                <a:pt x="15531" y="10092"/>
                                <a:pt x="15557" y="10075"/>
                                <a:pt x="15600" y="10070"/>
                              </a:cubicBezTo>
                              <a:cubicBezTo>
                                <a:pt x="15626" y="10067"/>
                                <a:pt x="15655" y="10070"/>
                                <a:pt x="15681" y="10070"/>
                              </a:cubicBezTo>
                              <a:cubicBezTo>
                                <a:pt x="15681" y="10138"/>
                                <a:pt x="15670" y="10170"/>
                                <a:pt x="15653" y="10202"/>
                              </a:cubicBezTo>
                              <a:cubicBezTo>
                                <a:pt x="15634" y="10239"/>
                                <a:pt x="15627" y="10229"/>
                                <a:pt x="15574" y="10229"/>
                              </a:cubicBezTo>
                            </a:path>
                            <a:path w="2199" h="3788">
                              <a:moveTo>
                                <a:pt x="15839" y="10282"/>
                              </a:moveTo>
                              <a:cubicBezTo>
                                <a:pt x="15852" y="10321"/>
                                <a:pt x="15900" y="10308"/>
                                <a:pt x="15918" y="10335"/>
                              </a:cubicBezTo>
                              <a:cubicBezTo>
                                <a:pt x="15929" y="10352"/>
                                <a:pt x="15966" y="10378"/>
                                <a:pt x="15971" y="10388"/>
                              </a:cubicBezTo>
                              <a:cubicBezTo>
                                <a:pt x="15985" y="10414"/>
                                <a:pt x="16016" y="10424"/>
                                <a:pt x="16025" y="10441"/>
                              </a:cubicBezTo>
                              <a:cubicBezTo>
                                <a:pt x="16040" y="10469"/>
                                <a:pt x="16024" y="10507"/>
                                <a:pt x="16050" y="10520"/>
                              </a:cubicBezTo>
                              <a:cubicBezTo>
                                <a:pt x="16086" y="10538"/>
                                <a:pt x="16064" y="10534"/>
                                <a:pt x="16104" y="10547"/>
                              </a:cubicBezTo>
                              <a:cubicBezTo>
                                <a:pt x="16146" y="10525"/>
                                <a:pt x="16092" y="10513"/>
                                <a:pt x="16076" y="10467"/>
                              </a:cubicBezTo>
                              <a:cubicBezTo>
                                <a:pt x="16070" y="10451"/>
                                <a:pt x="16052" y="10401"/>
                                <a:pt x="16025" y="10388"/>
                              </a:cubicBezTo>
                              <a:cubicBezTo>
                                <a:pt x="15996" y="10374"/>
                                <a:pt x="15976" y="10372"/>
                                <a:pt x="15971" y="10335"/>
                              </a:cubicBezTo>
                              <a:cubicBezTo>
                                <a:pt x="15965" y="10289"/>
                                <a:pt x="15927" y="10272"/>
                                <a:pt x="15918" y="10255"/>
                              </a:cubicBezTo>
                              <a:cubicBezTo>
                                <a:pt x="15895" y="10209"/>
                                <a:pt x="15939" y="10186"/>
                                <a:pt x="15944" y="10176"/>
                              </a:cubicBezTo>
                              <a:cubicBezTo>
                                <a:pt x="15962" y="10138"/>
                                <a:pt x="15973" y="10149"/>
                                <a:pt x="16025" y="10149"/>
                              </a:cubicBezTo>
                              <a:cubicBezTo>
                                <a:pt x="16025" y="10197"/>
                                <a:pt x="16045" y="10276"/>
                                <a:pt x="15997" y="10282"/>
                              </a:cubicBezTo>
                              <a:cubicBezTo>
                                <a:pt x="15971" y="10282"/>
                                <a:pt x="15962" y="10282"/>
                                <a:pt x="15944" y="10282"/>
                              </a:cubicBezTo>
                            </a:path>
                            <a:path w="2199" h="3788">
                              <a:moveTo>
                                <a:pt x="16025" y="9858"/>
                              </a:moveTo>
                              <a:cubicBezTo>
                                <a:pt x="16025" y="9916"/>
                                <a:pt x="16011" y="9897"/>
                                <a:pt x="15997" y="9937"/>
                              </a:cubicBezTo>
                              <a:cubicBezTo>
                                <a:pt x="15999" y="9942"/>
                                <a:pt x="16020" y="10012"/>
                                <a:pt x="16025" y="10017"/>
                              </a:cubicBezTo>
                              <a:cubicBezTo>
                                <a:pt x="16052" y="10040"/>
                                <a:pt x="16073" y="10028"/>
                                <a:pt x="16104" y="10043"/>
                              </a:cubicBezTo>
                              <a:cubicBezTo>
                                <a:pt x="16130" y="10043"/>
                                <a:pt x="16139" y="10043"/>
                                <a:pt x="16157" y="10043"/>
                              </a:cubicBezTo>
                              <a:cubicBezTo>
                                <a:pt x="16157" y="9999"/>
                                <a:pt x="16157" y="9955"/>
                                <a:pt x="16157" y="9911"/>
                              </a:cubicBezTo>
                              <a:cubicBezTo>
                                <a:pt x="16113" y="9911"/>
                                <a:pt x="16069" y="9911"/>
                                <a:pt x="16025" y="9911"/>
                              </a:cubicBezTo>
                              <a:cubicBezTo>
                                <a:pt x="16064" y="9897"/>
                                <a:pt x="16046" y="9884"/>
                                <a:pt x="16104" y="9884"/>
                              </a:cubicBezTo>
                              <a:cubicBezTo>
                                <a:pt x="16142" y="9884"/>
                                <a:pt x="16141" y="9915"/>
                                <a:pt x="16157" y="9937"/>
                              </a:cubicBezTo>
                              <a:cubicBezTo>
                                <a:pt x="16180" y="9961"/>
                                <a:pt x="16185" y="9970"/>
                                <a:pt x="16209" y="9964"/>
                              </a:cubicBezTo>
                            </a:path>
                            <a:path w="2199" h="3788">
                              <a:moveTo>
                                <a:pt x="16076" y="9780"/>
                              </a:moveTo>
                              <a:cubicBezTo>
                                <a:pt x="16108" y="9780"/>
                                <a:pt x="16148" y="9788"/>
                                <a:pt x="16157" y="9805"/>
                              </a:cubicBezTo>
                              <a:cubicBezTo>
                                <a:pt x="16183" y="9858"/>
                                <a:pt x="16206" y="9798"/>
                                <a:pt x="16236" y="9833"/>
                              </a:cubicBezTo>
                              <a:cubicBezTo>
                                <a:pt x="16236" y="9841"/>
                                <a:pt x="16236" y="9850"/>
                                <a:pt x="16236" y="9858"/>
                              </a:cubicBezTo>
                              <a:cubicBezTo>
                                <a:pt x="16218" y="9835"/>
                                <a:pt x="16194" y="9785"/>
                                <a:pt x="16183" y="9780"/>
                              </a:cubicBezTo>
                              <a:cubicBezTo>
                                <a:pt x="16146" y="9762"/>
                                <a:pt x="16157" y="9749"/>
                                <a:pt x="16157" y="9699"/>
                              </a:cubicBezTo>
                              <a:cubicBezTo>
                                <a:pt x="16157" y="9652"/>
                                <a:pt x="16144" y="9633"/>
                                <a:pt x="16183" y="9619"/>
                              </a:cubicBezTo>
                            </a:path>
                            <a:path w="2199" h="3788">
                              <a:moveTo>
                                <a:pt x="15971" y="9224"/>
                              </a:moveTo>
                              <a:cubicBezTo>
                                <a:pt x="15971" y="9250"/>
                                <a:pt x="15971" y="9259"/>
                                <a:pt x="15971" y="9277"/>
                              </a:cubicBezTo>
                              <a:cubicBezTo>
                                <a:pt x="16014" y="9291"/>
                                <a:pt x="15980" y="9289"/>
                                <a:pt x="16025" y="9303"/>
                              </a:cubicBezTo>
                              <a:cubicBezTo>
                                <a:pt x="16025" y="9363"/>
                                <a:pt x="16032" y="9347"/>
                                <a:pt x="16076" y="9383"/>
                              </a:cubicBezTo>
                              <a:cubicBezTo>
                                <a:pt x="16114" y="9414"/>
                                <a:pt x="16146" y="9421"/>
                                <a:pt x="16183" y="9460"/>
                              </a:cubicBezTo>
                              <a:cubicBezTo>
                                <a:pt x="16206" y="9486"/>
                                <a:pt x="16211" y="9496"/>
                                <a:pt x="16236" y="9489"/>
                              </a:cubicBezTo>
                              <a:cubicBezTo>
                                <a:pt x="16247" y="9520"/>
                                <a:pt x="16275" y="9531"/>
                                <a:pt x="16315" y="9542"/>
                              </a:cubicBezTo>
                              <a:cubicBezTo>
                                <a:pt x="16330" y="9582"/>
                                <a:pt x="16327" y="9550"/>
                                <a:pt x="16341" y="9595"/>
                              </a:cubicBezTo>
                              <a:cubicBezTo>
                                <a:pt x="16373" y="9602"/>
                                <a:pt x="16389" y="9612"/>
                                <a:pt x="16420" y="9619"/>
                              </a:cubicBezTo>
                              <a:cubicBezTo>
                                <a:pt x="16435" y="9662"/>
                                <a:pt x="16433" y="9630"/>
                                <a:pt x="16448" y="9674"/>
                              </a:cubicBezTo>
                            </a:path>
                            <a:path w="2199" h="3788">
                              <a:moveTo>
                                <a:pt x="16104" y="9542"/>
                              </a:moveTo>
                              <a:cubicBezTo>
                                <a:pt x="16113" y="9542"/>
                                <a:pt x="16121" y="9542"/>
                                <a:pt x="16130" y="9542"/>
                              </a:cubicBezTo>
                              <a:cubicBezTo>
                                <a:pt x="16130" y="9488"/>
                                <a:pt x="16143" y="9478"/>
                                <a:pt x="16157" y="9436"/>
                              </a:cubicBezTo>
                              <a:cubicBezTo>
                                <a:pt x="16173" y="9388"/>
                                <a:pt x="16149" y="9402"/>
                                <a:pt x="16183" y="9356"/>
                              </a:cubicBezTo>
                            </a:path>
                            <a:path w="2199" h="3788">
                              <a:moveTo>
                                <a:pt x="16395" y="9407"/>
                              </a:moveTo>
                              <a:cubicBezTo>
                                <a:pt x="16421" y="9407"/>
                                <a:pt x="16430" y="9407"/>
                                <a:pt x="16448" y="9407"/>
                              </a:cubicBezTo>
                              <a:cubicBezTo>
                                <a:pt x="16464" y="9460"/>
                                <a:pt x="16483" y="9413"/>
                                <a:pt x="16501" y="9460"/>
                              </a:cubicBezTo>
                            </a:path>
                            <a:path w="2199" h="3788">
                              <a:moveTo>
                                <a:pt x="16290" y="9277"/>
                              </a:moveTo>
                              <a:cubicBezTo>
                                <a:pt x="16281" y="9277"/>
                                <a:pt x="16271" y="9277"/>
                                <a:pt x="16262" y="92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03,9224" coordsize="2199,3788" path="m14303,13011c14303,12985,14303,12976,14330,12985em15123,11024c15132,11024,15142,11024,15151,11024c15162,11058,15188,11066,15230,11077c15243,11127,15289,11137,15309,11183c15309,11192,15309,11200,15309,11209c15348,11222,15337,11215,15337,11262c15377,11276,15347,11275,15388,11289em15283,10812c15283,10857,15289,10866,15309,10891c15326,10913,15353,10966,15362,10971c15387,10984,15400,11015,15416,11024c15449,11041,15443,11050,15495,11050c15528,11050,15565,11042,15574,11024c15601,10969,15557,10884,15548,10865c15536,10841,15508,10792,15495,10785c15471,10772,15433,10761,15416,10759c15370,10753,15397,10732,15337,10732c15291,10732,15307,10773,15283,10785c15274,10785,15266,10785,15257,10785em15257,10229c15298,10218,15314,10202,15362,10202c15389,10202,15398,10202,15416,10202c15416,10233,15424,10274,15441,10282c15479,10301,15469,10307,15469,10361c15469,10404,15462,10447,15416,10467c15370,10487,15341,10454,15337,10414c15330,10347,15368,10366,15388,10335c15388,10308,15388,10299,15416,10308c15425,10339,15433,10357,15469,10361c15478,10361,15486,10361,15495,10361em15441,10043c15453,10009,15485,10011,15495,9990c15511,9957,15511,9949,15548,9937c15576,9947,15596,9957,15600,9990c15608,10054,15569,10047,15548,10096c15548,10123,15548,10132,15521,10123c15531,10092,15557,10075,15600,10070c15626,10067,15655,10070,15681,10070c15681,10138,15670,10170,15653,10202c15634,10239,15627,10229,15574,10229em15839,10282c15852,10321,15900,10308,15918,10335c15929,10352,15966,10378,15971,10388c15985,10414,16016,10424,16025,10441c16040,10469,16024,10507,16050,10520c16086,10538,16064,10534,16104,10547c16146,10525,16092,10513,16076,10467c16070,10451,16052,10401,16025,10388c15996,10374,15976,10372,15971,10335c15965,10289,15927,10272,15918,10255c15895,10209,15939,10186,15944,10176c15962,10138,15973,10149,16025,10149c16025,10197,16045,10276,15997,10282c15971,10282,15962,10282,15944,10282em16025,9858c16025,9916,16011,9897,15997,9937c15999,9942,16020,10012,16025,10017c16052,10040,16073,10028,16104,10043c16130,10043,16139,10043,16157,10043c16157,9999,16157,9955,16157,9911c16113,9911,16069,9911,16025,9911c16064,9897,16046,9884,16104,9884c16142,9884,16141,9915,16157,9937c16180,9961,16185,9970,16209,9964em16076,9780c16108,9780,16148,9788,16157,9805c16183,9858,16206,9798,16236,9833c16236,9841,16236,9850,16236,9858c16218,9835,16194,9785,16183,9780c16146,9762,16157,9749,16157,9699c16157,9652,16144,9633,16183,9619em15971,9224c15971,9250,15971,9259,15971,9277c16014,9291,15980,9289,16025,9303c16025,9363,16032,9347,16076,9383c16114,9414,16146,9421,16183,9460c16206,9486,16211,9496,16236,9489c16247,9520,16275,9531,16315,9542c16330,9582,16327,9550,16341,9595c16373,9602,16389,9612,16420,9619c16435,9662,16433,9630,16448,9674em16104,9542c16113,9542,16121,9542,16130,9542c16130,9488,16143,9478,16157,9436c16173,9388,16149,9402,16183,9356em16395,9407c16421,9407,16430,9407,16448,9407c16464,9460,16483,9413,16501,9460em16290,9277c16281,9277,16271,9277,16262,9277e" stroked="t" o:allowincell="f" style="position:absolute;margin-left:315.45pt;margin-top:66.9pt;width:62.25pt;height:107.3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4315</wp:posOffset>
                </wp:positionH>
                <wp:positionV relativeFrom="paragraph">
                  <wp:posOffset>553720</wp:posOffset>
                </wp:positionV>
                <wp:extent cx="953770" cy="1955165"/>
                <wp:effectExtent l="9525" t="10160" r="1016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195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0" h="5431">
                              <a:moveTo>
                                <a:pt x="16449" y="9037"/>
                              </a:moveTo>
                              <a:cubicBezTo>
                                <a:pt x="16449" y="8968"/>
                                <a:pt x="16449" y="9078"/>
                                <a:pt x="16449" y="9090"/>
                              </a:cubicBezTo>
                              <a:cubicBezTo>
                                <a:pt x="16449" y="9125"/>
                                <a:pt x="16449" y="9161"/>
                                <a:pt x="16449" y="9196"/>
                              </a:cubicBezTo>
                              <a:cubicBezTo>
                                <a:pt x="16526" y="9196"/>
                                <a:pt x="16593" y="9191"/>
                                <a:pt x="16635" y="9170"/>
                              </a:cubicBezTo>
                              <a:cubicBezTo>
                                <a:pt x="16671" y="9152"/>
                                <a:pt x="16661" y="9141"/>
                                <a:pt x="16661" y="9090"/>
                              </a:cubicBezTo>
                              <a:cubicBezTo>
                                <a:pt x="16661" y="9064"/>
                                <a:pt x="16661" y="9055"/>
                                <a:pt x="16635" y="9064"/>
                              </a:cubicBezTo>
                            </a:path>
                            <a:path w="2650" h="5431">
                              <a:moveTo>
                                <a:pt x="16370" y="8587"/>
                              </a:moveTo>
                              <a:cubicBezTo>
                                <a:pt x="16370" y="8578"/>
                                <a:pt x="16370" y="8569"/>
                                <a:pt x="16370" y="8560"/>
                              </a:cubicBezTo>
                              <a:cubicBezTo>
                                <a:pt x="16387" y="8566"/>
                                <a:pt x="16435" y="8609"/>
                                <a:pt x="16449" y="8640"/>
                              </a:cubicBezTo>
                              <a:cubicBezTo>
                                <a:pt x="16449" y="8649"/>
                                <a:pt x="16449" y="8657"/>
                                <a:pt x="16449" y="8666"/>
                              </a:cubicBezTo>
                              <a:cubicBezTo>
                                <a:pt x="16491" y="8680"/>
                                <a:pt x="16459" y="8679"/>
                                <a:pt x="16502" y="8693"/>
                              </a:cubicBezTo>
                              <a:cubicBezTo>
                                <a:pt x="16513" y="8739"/>
                                <a:pt x="16546" y="8763"/>
                                <a:pt x="16581" y="8799"/>
                              </a:cubicBezTo>
                              <a:cubicBezTo>
                                <a:pt x="16605" y="8823"/>
                                <a:pt x="16611" y="8832"/>
                                <a:pt x="16635" y="8825"/>
                              </a:cubicBezTo>
                              <a:cubicBezTo>
                                <a:pt x="16645" y="8867"/>
                                <a:pt x="16644" y="8867"/>
                                <a:pt x="16686" y="8878"/>
                              </a:cubicBezTo>
                              <a:cubicBezTo>
                                <a:pt x="16701" y="8920"/>
                                <a:pt x="16699" y="8890"/>
                                <a:pt x="16714" y="8931"/>
                              </a:cubicBezTo>
                              <a:cubicBezTo>
                                <a:pt x="16718" y="8932"/>
                                <a:pt x="16790" y="8954"/>
                                <a:pt x="16793" y="8958"/>
                              </a:cubicBezTo>
                              <a:cubicBezTo>
                                <a:pt x="16793" y="8967"/>
                                <a:pt x="16793" y="8975"/>
                                <a:pt x="16793" y="8984"/>
                              </a:cubicBezTo>
                            </a:path>
                            <a:path w="2650" h="5431">
                              <a:moveTo>
                                <a:pt x="16714" y="8799"/>
                              </a:moveTo>
                              <a:cubicBezTo>
                                <a:pt x="16726" y="8762"/>
                                <a:pt x="16756" y="8768"/>
                                <a:pt x="16767" y="8746"/>
                              </a:cubicBezTo>
                              <a:cubicBezTo>
                                <a:pt x="16784" y="8712"/>
                                <a:pt x="16793" y="8718"/>
                                <a:pt x="16793" y="8666"/>
                              </a:cubicBezTo>
                              <a:cubicBezTo>
                                <a:pt x="16738" y="8666"/>
                                <a:pt x="16736" y="8682"/>
                                <a:pt x="16714" y="8693"/>
                              </a:cubicBezTo>
                              <a:cubicBezTo>
                                <a:pt x="16675" y="8712"/>
                                <a:pt x="16686" y="8718"/>
                                <a:pt x="16686" y="8772"/>
                              </a:cubicBezTo>
                              <a:cubicBezTo>
                                <a:pt x="16686" y="8801"/>
                                <a:pt x="16694" y="8865"/>
                                <a:pt x="16714" y="8878"/>
                              </a:cubicBezTo>
                              <a:cubicBezTo>
                                <a:pt x="16743" y="8897"/>
                                <a:pt x="16744" y="8905"/>
                                <a:pt x="16793" y="8905"/>
                              </a:cubicBezTo>
                              <a:cubicBezTo>
                                <a:pt x="16851" y="8905"/>
                                <a:pt x="16850" y="8858"/>
                                <a:pt x="16872" y="8825"/>
                              </a:cubicBezTo>
                              <a:cubicBezTo>
                                <a:pt x="16896" y="8801"/>
                                <a:pt x="16904" y="8796"/>
                                <a:pt x="16898" y="8772"/>
                              </a:cubicBezTo>
                            </a:path>
                            <a:path w="2650" h="5431">
                              <a:moveTo>
                                <a:pt x="16846" y="8401"/>
                              </a:moveTo>
                              <a:cubicBezTo>
                                <a:pt x="16837" y="8401"/>
                                <a:pt x="16828" y="8401"/>
                                <a:pt x="16819" y="8401"/>
                              </a:cubicBezTo>
                              <a:cubicBezTo>
                                <a:pt x="16819" y="8428"/>
                                <a:pt x="16819" y="8454"/>
                                <a:pt x="16819" y="8481"/>
                              </a:cubicBezTo>
                              <a:cubicBezTo>
                                <a:pt x="16780" y="8494"/>
                                <a:pt x="16793" y="8513"/>
                                <a:pt x="16793" y="8560"/>
                              </a:cubicBezTo>
                              <a:cubicBezTo>
                                <a:pt x="16793" y="8587"/>
                                <a:pt x="16793" y="8595"/>
                                <a:pt x="16793" y="8613"/>
                              </a:cubicBezTo>
                              <a:cubicBezTo>
                                <a:pt x="16833" y="8627"/>
                                <a:pt x="16815" y="8640"/>
                                <a:pt x="16872" y="8640"/>
                              </a:cubicBezTo>
                              <a:cubicBezTo>
                                <a:pt x="16925" y="8640"/>
                                <a:pt x="16979" y="8640"/>
                                <a:pt x="17032" y="8640"/>
                              </a:cubicBezTo>
                              <a:cubicBezTo>
                                <a:pt x="17045" y="8679"/>
                                <a:pt x="17058" y="8663"/>
                                <a:pt x="17058" y="8719"/>
                              </a:cubicBezTo>
                              <a:cubicBezTo>
                                <a:pt x="17058" y="8768"/>
                                <a:pt x="17060" y="8793"/>
                                <a:pt x="17005" y="8799"/>
                              </a:cubicBezTo>
                              <a:cubicBezTo>
                                <a:pt x="16996" y="8799"/>
                                <a:pt x="16988" y="8799"/>
                                <a:pt x="16979" y="8799"/>
                              </a:cubicBezTo>
                            </a:path>
                            <a:path w="2650" h="5431">
                              <a:moveTo>
                                <a:pt x="14409" y="13831"/>
                              </a:moveTo>
                              <a:cubicBezTo>
                                <a:pt x="14426" y="13804"/>
                                <a:pt x="14445" y="13755"/>
                                <a:pt x="14463" y="13727"/>
                              </a:cubicBezTo>
                              <a:cubicBezTo>
                                <a:pt x="14472" y="13718"/>
                                <a:pt x="14507" y="13683"/>
                                <a:pt x="14516" y="13674"/>
                              </a:cubicBezTo>
                              <a:cubicBezTo>
                                <a:pt x="14535" y="13652"/>
                                <a:pt x="14550" y="13634"/>
                                <a:pt x="14568" y="13592"/>
                              </a:cubicBezTo>
                              <a:cubicBezTo>
                                <a:pt x="14584" y="13572"/>
                                <a:pt x="14603" y="13554"/>
                                <a:pt x="14621" y="13515"/>
                              </a:cubicBezTo>
                              <a:cubicBezTo>
                                <a:pt x="14644" y="13491"/>
                                <a:pt x="14653" y="13486"/>
                                <a:pt x="14647" y="13462"/>
                              </a:cubicBezTo>
                              <a:cubicBezTo>
                                <a:pt x="14680" y="13445"/>
                                <a:pt x="14667" y="13452"/>
                                <a:pt x="14700" y="13435"/>
                              </a:cubicBezTo>
                              <a:cubicBezTo>
                                <a:pt x="14700" y="13409"/>
                                <a:pt x="14700" y="13382"/>
                                <a:pt x="14700" y="13356"/>
                              </a:cubicBezTo>
                              <a:cubicBezTo>
                                <a:pt x="14701" y="13353"/>
                                <a:pt x="14718" y="13321"/>
                                <a:pt x="14728" y="13303"/>
                              </a:cubicBezTo>
                              <a:cubicBezTo>
                                <a:pt x="14729" y="13301"/>
                                <a:pt x="14745" y="13268"/>
                                <a:pt x="14754" y="13250"/>
                              </a:cubicBezTo>
                              <a:cubicBezTo>
                                <a:pt x="14754" y="13249"/>
                                <a:pt x="14771" y="13214"/>
                                <a:pt x="14779" y="13197"/>
                              </a:cubicBezTo>
                              <a:cubicBezTo>
                                <a:pt x="14780" y="13194"/>
                                <a:pt x="14797" y="13162"/>
                                <a:pt x="14807" y="13144"/>
                              </a:cubicBezTo>
                              <a:cubicBezTo>
                                <a:pt x="14823" y="13123"/>
                                <a:pt x="14847" y="13110"/>
                                <a:pt x="14860" y="13064"/>
                              </a:cubicBezTo>
                              <a:cubicBezTo>
                                <a:pt x="14860" y="13055"/>
                                <a:pt x="14860" y="13047"/>
                                <a:pt x="14860" y="13038"/>
                              </a:cubicBezTo>
                              <a:cubicBezTo>
                                <a:pt x="14861" y="13036"/>
                                <a:pt x="14877" y="13003"/>
                                <a:pt x="14886" y="12985"/>
                              </a:cubicBezTo>
                              <a:cubicBezTo>
                                <a:pt x="14904" y="12964"/>
                                <a:pt x="14921" y="12946"/>
                                <a:pt x="14939" y="12905"/>
                              </a:cubicBezTo>
                              <a:cubicBezTo>
                                <a:pt x="14953" y="12887"/>
                                <a:pt x="14974" y="12858"/>
                                <a:pt x="14993" y="12826"/>
                              </a:cubicBezTo>
                              <a:cubicBezTo>
                                <a:pt x="15011" y="12795"/>
                                <a:pt x="15026" y="12747"/>
                                <a:pt x="15044" y="12720"/>
                              </a:cubicBezTo>
                              <a:cubicBezTo>
                                <a:pt x="15068" y="12685"/>
                                <a:pt x="15080" y="12641"/>
                                <a:pt x="15098" y="12614"/>
                              </a:cubicBezTo>
                              <a:cubicBezTo>
                                <a:pt x="15118" y="12584"/>
                                <a:pt x="15136" y="12560"/>
                                <a:pt x="15151" y="12534"/>
                              </a:cubicBezTo>
                              <a:cubicBezTo>
                                <a:pt x="15152" y="12533"/>
                                <a:pt x="15168" y="12498"/>
                                <a:pt x="15177" y="12481"/>
                              </a:cubicBezTo>
                              <a:cubicBezTo>
                                <a:pt x="15191" y="12464"/>
                                <a:pt x="15211" y="12434"/>
                                <a:pt x="15230" y="12402"/>
                              </a:cubicBezTo>
                              <a:cubicBezTo>
                                <a:pt x="15251" y="12366"/>
                                <a:pt x="15265" y="12330"/>
                                <a:pt x="15284" y="12296"/>
                              </a:cubicBezTo>
                              <a:cubicBezTo>
                                <a:pt x="15305" y="12258"/>
                                <a:pt x="15343" y="12230"/>
                                <a:pt x="15363" y="12190"/>
                              </a:cubicBezTo>
                              <a:cubicBezTo>
                                <a:pt x="15379" y="12158"/>
                                <a:pt x="15375" y="12115"/>
                                <a:pt x="15389" y="12083"/>
                              </a:cubicBezTo>
                              <a:cubicBezTo>
                                <a:pt x="15413" y="12059"/>
                                <a:pt x="15422" y="12054"/>
                                <a:pt x="15416" y="12030"/>
                              </a:cubicBezTo>
                              <a:cubicBezTo>
                                <a:pt x="15431" y="12013"/>
                                <a:pt x="15450" y="11978"/>
                                <a:pt x="15470" y="11951"/>
                              </a:cubicBezTo>
                              <a:cubicBezTo>
                                <a:pt x="15500" y="11910"/>
                                <a:pt x="15523" y="11884"/>
                                <a:pt x="15549" y="11845"/>
                              </a:cubicBezTo>
                              <a:cubicBezTo>
                                <a:pt x="15573" y="11809"/>
                                <a:pt x="15606" y="11778"/>
                                <a:pt x="15628" y="11739"/>
                              </a:cubicBezTo>
                              <a:cubicBezTo>
                                <a:pt x="15628" y="11730"/>
                                <a:pt x="15628" y="11721"/>
                                <a:pt x="15628" y="11712"/>
                              </a:cubicBezTo>
                              <a:cubicBezTo>
                                <a:pt x="15642" y="11696"/>
                                <a:pt x="15662" y="11659"/>
                                <a:pt x="15681" y="11633"/>
                              </a:cubicBezTo>
                              <a:cubicBezTo>
                                <a:pt x="15704" y="11603"/>
                                <a:pt x="15719" y="11580"/>
                                <a:pt x="15735" y="11553"/>
                              </a:cubicBezTo>
                              <a:cubicBezTo>
                                <a:pt x="15752" y="11533"/>
                                <a:pt x="15769" y="11514"/>
                                <a:pt x="15786" y="11474"/>
                              </a:cubicBezTo>
                              <a:cubicBezTo>
                                <a:pt x="15787" y="11471"/>
                                <a:pt x="15804" y="11439"/>
                                <a:pt x="15814" y="11421"/>
                              </a:cubicBezTo>
                              <a:cubicBezTo>
                                <a:pt x="15817" y="11415"/>
                                <a:pt x="15855" y="11368"/>
                                <a:pt x="15865" y="11341"/>
                              </a:cubicBezTo>
                              <a:cubicBezTo>
                                <a:pt x="15878" y="11306"/>
                                <a:pt x="15881" y="11270"/>
                                <a:pt x="15893" y="11235"/>
                              </a:cubicBezTo>
                              <a:cubicBezTo>
                                <a:pt x="15905" y="11200"/>
                                <a:pt x="15907" y="11165"/>
                                <a:pt x="15919" y="11129"/>
                              </a:cubicBezTo>
                              <a:cubicBezTo>
                                <a:pt x="15921" y="11125"/>
                                <a:pt x="15967" y="11073"/>
                                <a:pt x="15972" y="11050"/>
                              </a:cubicBezTo>
                              <a:cubicBezTo>
                                <a:pt x="15972" y="11023"/>
                                <a:pt x="15972" y="11015"/>
                                <a:pt x="15972" y="10997"/>
                              </a:cubicBezTo>
                              <a:cubicBezTo>
                                <a:pt x="15979" y="10979"/>
                                <a:pt x="15993" y="10964"/>
                                <a:pt x="15998" y="10917"/>
                              </a:cubicBezTo>
                              <a:cubicBezTo>
                                <a:pt x="16006" y="10898"/>
                                <a:pt x="16019" y="10887"/>
                                <a:pt x="16025" y="10838"/>
                              </a:cubicBezTo>
                              <a:cubicBezTo>
                                <a:pt x="16026" y="10836"/>
                                <a:pt x="16042" y="10803"/>
                                <a:pt x="16051" y="10785"/>
                              </a:cubicBezTo>
                              <a:cubicBezTo>
                                <a:pt x="16077" y="10785"/>
                                <a:pt x="16086" y="10785"/>
                                <a:pt x="16077" y="10758"/>
                              </a:cubicBezTo>
                            </a:path>
                            <a:path w="2650" h="5431">
                              <a:moveTo>
                                <a:pt x="15309" y="13144"/>
                              </a:moveTo>
                              <a:cubicBezTo>
                                <a:pt x="15357" y="13144"/>
                                <a:pt x="15374" y="13160"/>
                                <a:pt x="15416" y="13170"/>
                              </a:cubicBezTo>
                              <a:cubicBezTo>
                                <a:pt x="15422" y="13190"/>
                                <a:pt x="15463" y="13235"/>
                                <a:pt x="15495" y="13250"/>
                              </a:cubicBezTo>
                              <a:cubicBezTo>
                                <a:pt x="15504" y="13250"/>
                                <a:pt x="15512" y="13250"/>
                                <a:pt x="15521" y="13250"/>
                              </a:cubicBezTo>
                              <a:cubicBezTo>
                                <a:pt x="15534" y="13286"/>
                                <a:pt x="15562" y="13277"/>
                                <a:pt x="15574" y="13329"/>
                              </a:cubicBezTo>
                              <a:cubicBezTo>
                                <a:pt x="15616" y="13344"/>
                                <a:pt x="15584" y="13342"/>
                                <a:pt x="15628" y="13356"/>
                              </a:cubicBezTo>
                              <a:cubicBezTo>
                                <a:pt x="15640" y="13404"/>
                                <a:pt x="15659" y="13423"/>
                                <a:pt x="15707" y="13435"/>
                              </a:cubicBezTo>
                              <a:cubicBezTo>
                                <a:pt x="15718" y="13467"/>
                                <a:pt x="15744" y="13494"/>
                                <a:pt x="15760" y="13462"/>
                              </a:cubicBezTo>
                            </a:path>
                            <a:path w="2650" h="5431">
                              <a:moveTo>
                                <a:pt x="15628" y="12985"/>
                              </a:moveTo>
                              <a:cubicBezTo>
                                <a:pt x="15663" y="12997"/>
                                <a:pt x="15661" y="13023"/>
                                <a:pt x="15707" y="13038"/>
                              </a:cubicBezTo>
                              <a:cubicBezTo>
                                <a:pt x="15746" y="13051"/>
                                <a:pt x="15737" y="13079"/>
                                <a:pt x="15760" y="13091"/>
                              </a:cubicBezTo>
                              <a:cubicBezTo>
                                <a:pt x="15785" y="13104"/>
                                <a:pt x="15799" y="13136"/>
                                <a:pt x="15814" y="13144"/>
                              </a:cubicBezTo>
                              <a:cubicBezTo>
                                <a:pt x="15823" y="13144"/>
                                <a:pt x="15831" y="13144"/>
                                <a:pt x="15840" y="13144"/>
                              </a:cubicBezTo>
                              <a:cubicBezTo>
                                <a:pt x="15839" y="13141"/>
                                <a:pt x="15817" y="13066"/>
                                <a:pt x="15814" y="13064"/>
                              </a:cubicBezTo>
                              <a:cubicBezTo>
                                <a:pt x="15791" y="13047"/>
                                <a:pt x="15764" y="13018"/>
                                <a:pt x="15760" y="12985"/>
                              </a:cubicBezTo>
                              <a:cubicBezTo>
                                <a:pt x="15754" y="12935"/>
                                <a:pt x="15748" y="12865"/>
                                <a:pt x="15786" y="12852"/>
                              </a:cubicBezTo>
                              <a:cubicBezTo>
                                <a:pt x="15824" y="12864"/>
                                <a:pt x="15817" y="12893"/>
                                <a:pt x="15840" y="12905"/>
                              </a:cubicBezTo>
                              <a:cubicBezTo>
                                <a:pt x="15866" y="12905"/>
                                <a:pt x="15875" y="12905"/>
                                <a:pt x="15893" y="12905"/>
                              </a:cubicBezTo>
                              <a:cubicBezTo>
                                <a:pt x="15876" y="12884"/>
                                <a:pt x="15843" y="12832"/>
                                <a:pt x="15840" y="12826"/>
                              </a:cubicBezTo>
                              <a:cubicBezTo>
                                <a:pt x="15825" y="12795"/>
                                <a:pt x="15833" y="12683"/>
                                <a:pt x="15865" y="12667"/>
                              </a:cubicBezTo>
                              <a:cubicBezTo>
                                <a:pt x="15913" y="12643"/>
                                <a:pt x="15959" y="12687"/>
                                <a:pt x="15972" y="12693"/>
                              </a:cubicBezTo>
                              <a:cubicBezTo>
                                <a:pt x="15988" y="12701"/>
                                <a:pt x="16033" y="12693"/>
                                <a:pt x="16051" y="12693"/>
                              </a:cubicBezTo>
                            </a:path>
                            <a:path w="2650" h="5431">
                              <a:moveTo>
                                <a:pt x="15998" y="12296"/>
                              </a:moveTo>
                              <a:cubicBezTo>
                                <a:pt x="15998" y="12386"/>
                                <a:pt x="16000" y="12458"/>
                                <a:pt x="16025" y="12534"/>
                              </a:cubicBezTo>
                              <a:cubicBezTo>
                                <a:pt x="16032" y="12554"/>
                                <a:pt x="16025" y="12593"/>
                                <a:pt x="16025" y="12614"/>
                              </a:cubicBezTo>
                              <a:cubicBezTo>
                                <a:pt x="16069" y="12614"/>
                                <a:pt x="16125" y="12633"/>
                                <a:pt x="16130" y="12587"/>
                              </a:cubicBezTo>
                              <a:cubicBezTo>
                                <a:pt x="16135" y="12543"/>
                                <a:pt x="16158" y="12569"/>
                                <a:pt x="16158" y="12508"/>
                              </a:cubicBezTo>
                              <a:cubicBezTo>
                                <a:pt x="16158" y="12466"/>
                                <a:pt x="16184" y="12486"/>
                                <a:pt x="16184" y="12428"/>
                              </a:cubicBezTo>
                              <a:cubicBezTo>
                                <a:pt x="16184" y="12369"/>
                                <a:pt x="16163" y="12391"/>
                                <a:pt x="16158" y="12349"/>
                              </a:cubicBezTo>
                              <a:cubicBezTo>
                                <a:pt x="16153" y="12305"/>
                                <a:pt x="16119" y="12322"/>
                                <a:pt x="16077" y="12322"/>
                              </a:cubicBezTo>
                              <a:cubicBezTo>
                                <a:pt x="16044" y="12322"/>
                                <a:pt x="16007" y="12331"/>
                                <a:pt x="15998" y="12349"/>
                              </a:cubicBezTo>
                              <a:cubicBezTo>
                                <a:pt x="15998" y="12379"/>
                                <a:pt x="15995" y="12390"/>
                                <a:pt x="15972" y="12402"/>
                              </a:cubicBezTo>
                            </a:path>
                            <a:path w="2650" h="5431">
                              <a:moveTo>
                                <a:pt x="15919" y="11871"/>
                              </a:moveTo>
                              <a:cubicBezTo>
                                <a:pt x="15945" y="11871"/>
                                <a:pt x="15954" y="11871"/>
                                <a:pt x="15972" y="11871"/>
                              </a:cubicBezTo>
                              <a:cubicBezTo>
                                <a:pt x="15984" y="11909"/>
                                <a:pt x="15979" y="11898"/>
                                <a:pt x="16025" y="11898"/>
                              </a:cubicBezTo>
                              <a:cubicBezTo>
                                <a:pt x="16039" y="11940"/>
                                <a:pt x="16037" y="11908"/>
                                <a:pt x="16051" y="11951"/>
                              </a:cubicBezTo>
                              <a:cubicBezTo>
                                <a:pt x="16086" y="11963"/>
                                <a:pt x="16085" y="11989"/>
                                <a:pt x="16130" y="12004"/>
                              </a:cubicBezTo>
                              <a:cubicBezTo>
                                <a:pt x="16139" y="12004"/>
                                <a:pt x="16149" y="12004"/>
                                <a:pt x="16158" y="12004"/>
                              </a:cubicBezTo>
                              <a:cubicBezTo>
                                <a:pt x="16172" y="12046"/>
                                <a:pt x="16170" y="12014"/>
                                <a:pt x="16184" y="12057"/>
                              </a:cubicBezTo>
                              <a:cubicBezTo>
                                <a:pt x="16229" y="12057"/>
                                <a:pt x="16224" y="12046"/>
                                <a:pt x="16237" y="12083"/>
                              </a:cubicBezTo>
                              <a:cubicBezTo>
                                <a:pt x="16279" y="12098"/>
                                <a:pt x="16247" y="12096"/>
                                <a:pt x="16291" y="12110"/>
                              </a:cubicBezTo>
                              <a:cubicBezTo>
                                <a:pt x="16305" y="12153"/>
                                <a:pt x="16303" y="12119"/>
                                <a:pt x="16316" y="12163"/>
                              </a:cubicBezTo>
                              <a:cubicBezTo>
                                <a:pt x="16347" y="12171"/>
                                <a:pt x="16364" y="12182"/>
                                <a:pt x="16395" y="12190"/>
                              </a:cubicBezTo>
                              <a:cubicBezTo>
                                <a:pt x="16412" y="12242"/>
                                <a:pt x="16427" y="12207"/>
                                <a:pt x="16395" y="12163"/>
                              </a:cubicBezTo>
                            </a:path>
                            <a:path w="2650" h="5431">
                              <a:moveTo>
                                <a:pt x="16291" y="11951"/>
                              </a:moveTo>
                              <a:cubicBezTo>
                                <a:pt x="16302" y="11914"/>
                                <a:pt x="16326" y="11918"/>
                                <a:pt x="16342" y="11871"/>
                              </a:cubicBezTo>
                              <a:cubicBezTo>
                                <a:pt x="16354" y="11835"/>
                                <a:pt x="16380" y="11840"/>
                                <a:pt x="16395" y="11792"/>
                              </a:cubicBezTo>
                              <a:cubicBezTo>
                                <a:pt x="16395" y="11765"/>
                                <a:pt x="16395" y="11757"/>
                                <a:pt x="16395" y="11739"/>
                              </a:cubicBezTo>
                              <a:cubicBezTo>
                                <a:pt x="16337" y="11739"/>
                                <a:pt x="16316" y="11753"/>
                                <a:pt x="16291" y="11765"/>
                              </a:cubicBezTo>
                              <a:cubicBezTo>
                                <a:pt x="16262" y="11779"/>
                                <a:pt x="16241" y="11781"/>
                                <a:pt x="16237" y="11818"/>
                              </a:cubicBezTo>
                              <a:cubicBezTo>
                                <a:pt x="16230" y="11876"/>
                                <a:pt x="16252" y="11901"/>
                                <a:pt x="16263" y="11924"/>
                              </a:cubicBezTo>
                              <a:cubicBezTo>
                                <a:pt x="16278" y="11956"/>
                                <a:pt x="16264" y="11990"/>
                                <a:pt x="16291" y="12004"/>
                              </a:cubicBezTo>
                              <a:cubicBezTo>
                                <a:pt x="16297" y="12007"/>
                                <a:pt x="16365" y="12024"/>
                                <a:pt x="16370" y="12030"/>
                              </a:cubicBezTo>
                              <a:cubicBezTo>
                                <a:pt x="16373" y="12033"/>
                                <a:pt x="16419" y="12093"/>
                                <a:pt x="16449" y="12057"/>
                              </a:cubicBezTo>
                              <a:cubicBezTo>
                                <a:pt x="16457" y="12047"/>
                                <a:pt x="16500" y="12008"/>
                                <a:pt x="16502" y="12004"/>
                              </a:cubicBezTo>
                              <a:cubicBezTo>
                                <a:pt x="16505" y="11998"/>
                                <a:pt x="16523" y="11928"/>
                                <a:pt x="16528" y="11924"/>
                              </a:cubicBezTo>
                              <a:cubicBezTo>
                                <a:pt x="16531" y="11922"/>
                                <a:pt x="16594" y="11873"/>
                                <a:pt x="16556" y="11845"/>
                              </a:cubicBezTo>
                              <a:cubicBezTo>
                                <a:pt x="16547" y="11845"/>
                                <a:pt x="16537" y="11845"/>
                                <a:pt x="16528" y="118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09,8401" coordsize="2650,5431" path="m16449,9037c16449,8968,16449,9078,16449,9090c16449,9125,16449,9161,16449,9196c16526,9196,16593,9191,16635,9170c16671,9152,16661,9141,16661,9090c16661,9064,16661,9055,16635,9064em16370,8587c16370,8578,16370,8569,16370,8560c16387,8566,16435,8609,16449,8640c16449,8649,16449,8657,16449,8666c16491,8680,16459,8679,16502,8693c16513,8739,16546,8763,16581,8799c16605,8823,16611,8832,16635,8825c16645,8867,16644,8867,16686,8878c16701,8920,16699,8890,16714,8931c16718,8932,16790,8954,16793,8958c16793,8967,16793,8975,16793,8984em16714,8799c16726,8762,16756,8768,16767,8746c16784,8712,16793,8718,16793,8666c16738,8666,16736,8682,16714,8693c16675,8712,16686,8718,16686,8772c16686,8801,16694,8865,16714,8878c16743,8897,16744,8905,16793,8905c16851,8905,16850,8858,16872,8825c16896,8801,16904,8796,16898,8772em16846,8401c16837,8401,16828,8401,16819,8401c16819,8428,16819,8454,16819,8481c16780,8494,16793,8513,16793,8560c16793,8587,16793,8595,16793,8613c16833,8627,16815,8640,16872,8640c16925,8640,16979,8640,17032,8640c17045,8679,17058,8663,17058,8719c17058,8768,17060,8793,17005,8799c16996,8799,16988,8799,16979,8799em14409,13831c14426,13804,14445,13755,14463,13727c14472,13718,14507,13683,14516,13674c14535,13652,14550,13634,14568,13592c14584,13572,14603,13554,14621,13515c14644,13491,14653,13486,14647,13462c14680,13445,14667,13452,14700,13435c14700,13409,14700,13382,14700,13356c14701,13353,14718,13321,14728,13303c14729,13301,14745,13268,14754,13250c14754,13249,14771,13214,14779,13197c14780,13194,14797,13162,14807,13144c14823,13123,14847,13110,14860,13064c14860,13055,14860,13047,14860,13038c14861,13036,14877,13003,14886,12985c14904,12964,14921,12946,14939,12905c14953,12887,14974,12858,14993,12826c15011,12795,15026,12747,15044,12720c15068,12685,15080,12641,15098,12614c15118,12584,15136,12560,15151,12534c15152,12533,15168,12498,15177,12481c15191,12464,15211,12434,15230,12402c15251,12366,15265,12330,15284,12296c15305,12258,15343,12230,15363,12190c15379,12158,15375,12115,15389,12083c15413,12059,15422,12054,15416,12030c15431,12013,15450,11978,15470,11951c15500,11910,15523,11884,15549,11845c15573,11809,15606,11778,15628,11739c15628,11730,15628,11721,15628,11712c15642,11696,15662,11659,15681,11633c15704,11603,15719,11580,15735,11553c15752,11533,15769,11514,15786,11474c15787,11471,15804,11439,15814,11421c15817,11415,15855,11368,15865,11341c15878,11306,15881,11270,15893,11235c15905,11200,15907,11165,15919,11129c15921,11125,15967,11073,15972,11050c15972,11023,15972,11015,15972,10997c15979,10979,15993,10964,15998,10917c16006,10898,16019,10887,16025,10838c16026,10836,16042,10803,16051,10785c16077,10785,16086,10785,16077,10758em15309,13144c15357,13144,15374,13160,15416,13170c15422,13190,15463,13235,15495,13250c15504,13250,15512,13250,15521,13250c15534,13286,15562,13277,15574,13329c15616,13344,15584,13342,15628,13356c15640,13404,15659,13423,15707,13435c15718,13467,15744,13494,15760,13462em15628,12985c15663,12997,15661,13023,15707,13038c15746,13051,15737,13079,15760,13091c15785,13104,15799,13136,15814,13144c15823,13144,15831,13144,15840,13144c15839,13141,15817,13066,15814,13064c15791,13047,15764,13018,15760,12985c15754,12935,15748,12865,15786,12852c15824,12864,15817,12893,15840,12905c15866,12905,15875,12905,15893,12905c15876,12884,15843,12832,15840,12826c15825,12795,15833,12683,15865,12667c15913,12643,15959,12687,15972,12693c15988,12701,16033,12693,16051,12693em15998,12296c15998,12386,16000,12458,16025,12534c16032,12554,16025,12593,16025,12614c16069,12614,16125,12633,16130,12587c16135,12543,16158,12569,16158,12508c16158,12466,16184,12486,16184,12428c16184,12369,16163,12391,16158,12349c16153,12305,16119,12322,16077,12322c16044,12322,16007,12331,15998,12349c15998,12379,15995,12390,15972,12402em15919,11871c15945,11871,15954,11871,15972,11871c15984,11909,15979,11898,16025,11898c16039,11940,16037,11908,16051,11951c16086,11963,16085,11989,16130,12004c16139,12004,16149,12004,16158,12004c16172,12046,16170,12014,16184,12057c16229,12057,16224,12046,16237,12083c16279,12098,16247,12096,16291,12110c16305,12153,16303,12119,16316,12163c16347,12171,16364,12182,16395,12190c16412,12242,16427,12207,16395,12163em16291,11951c16302,11914,16326,11918,16342,11871c16354,11835,16380,11840,16395,11792c16395,11765,16395,11757,16395,11739c16337,11739,16316,11753,16291,11765c16262,11779,16241,11781,16237,11818c16230,11876,16252,11901,16263,11924c16278,11956,16264,11990,16291,12004c16297,12007,16365,12024,16370,12030c16373,12033,16419,12093,16449,12057c16457,12047,16500,12008,16502,12004c16505,11998,16523,11928,16528,11924c16531,11922,16594,11873,16556,11845c16547,11845,16537,11845,16528,11845e" stroked="t" o:allowincell="f" style="position:absolute;margin-left:318.45pt;margin-top:43.6pt;width:75.05pt;height:153.9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3125</wp:posOffset>
                </wp:positionH>
                <wp:positionV relativeFrom="paragraph">
                  <wp:posOffset>448310</wp:posOffset>
                </wp:positionV>
                <wp:extent cx="706120" cy="1002030"/>
                <wp:effectExtent l="9525" t="10160" r="1016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10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2783">
                              <a:moveTo>
                                <a:pt x="16184" y="8507"/>
                              </a:moveTo>
                              <a:cubicBezTo>
                                <a:pt x="16207" y="8481"/>
                                <a:pt x="16241" y="8472"/>
                                <a:pt x="16263" y="8428"/>
                              </a:cubicBezTo>
                              <a:cubicBezTo>
                                <a:pt x="16263" y="8419"/>
                                <a:pt x="16263" y="8410"/>
                                <a:pt x="16263" y="8401"/>
                              </a:cubicBezTo>
                              <a:cubicBezTo>
                                <a:pt x="16282" y="8378"/>
                                <a:pt x="16297" y="8365"/>
                                <a:pt x="16316" y="8321"/>
                              </a:cubicBezTo>
                              <a:cubicBezTo>
                                <a:pt x="16339" y="8305"/>
                                <a:pt x="16372" y="8305"/>
                                <a:pt x="16395" y="8268"/>
                              </a:cubicBezTo>
                              <a:cubicBezTo>
                                <a:pt x="16395" y="8259"/>
                                <a:pt x="16395" y="8251"/>
                                <a:pt x="16395" y="8242"/>
                              </a:cubicBezTo>
                              <a:cubicBezTo>
                                <a:pt x="16429" y="8225"/>
                                <a:pt x="16414" y="8232"/>
                                <a:pt x="16449" y="8215"/>
                              </a:cubicBezTo>
                              <a:cubicBezTo>
                                <a:pt x="16458" y="8197"/>
                                <a:pt x="16474" y="8164"/>
                                <a:pt x="16475" y="8162"/>
                              </a:cubicBezTo>
                              <a:cubicBezTo>
                                <a:pt x="16477" y="8161"/>
                                <a:pt x="16510" y="8145"/>
                                <a:pt x="16528" y="8136"/>
                              </a:cubicBezTo>
                              <a:cubicBezTo>
                                <a:pt x="16541" y="8131"/>
                                <a:pt x="16561" y="8111"/>
                                <a:pt x="16607" y="8109"/>
                              </a:cubicBezTo>
                              <a:cubicBezTo>
                                <a:pt x="16651" y="8107"/>
                                <a:pt x="16696" y="8109"/>
                                <a:pt x="16740" y="8109"/>
                              </a:cubicBezTo>
                              <a:cubicBezTo>
                                <a:pt x="16742" y="8110"/>
                                <a:pt x="16775" y="8127"/>
                                <a:pt x="16793" y="8136"/>
                              </a:cubicBezTo>
                              <a:cubicBezTo>
                                <a:pt x="16808" y="8151"/>
                                <a:pt x="16850" y="8183"/>
                                <a:pt x="16872" y="8215"/>
                              </a:cubicBezTo>
                              <a:cubicBezTo>
                                <a:pt x="16895" y="8239"/>
                                <a:pt x="16904" y="8244"/>
                                <a:pt x="16898" y="8268"/>
                              </a:cubicBezTo>
                              <a:cubicBezTo>
                                <a:pt x="16932" y="8285"/>
                                <a:pt x="16919" y="8278"/>
                                <a:pt x="16951" y="8295"/>
                              </a:cubicBezTo>
                              <a:cubicBezTo>
                                <a:pt x="16968" y="8327"/>
                                <a:pt x="16962" y="8315"/>
                                <a:pt x="16979" y="8348"/>
                              </a:cubicBezTo>
                              <a:cubicBezTo>
                                <a:pt x="17013" y="8365"/>
                                <a:pt x="16998" y="8357"/>
                                <a:pt x="17032" y="8374"/>
                              </a:cubicBezTo>
                              <a:cubicBezTo>
                                <a:pt x="17046" y="8407"/>
                                <a:pt x="17041" y="8413"/>
                                <a:pt x="17058" y="8454"/>
                              </a:cubicBezTo>
                              <a:cubicBezTo>
                                <a:pt x="17091" y="8471"/>
                                <a:pt x="17078" y="8464"/>
                                <a:pt x="17111" y="8481"/>
                              </a:cubicBezTo>
                              <a:cubicBezTo>
                                <a:pt x="17128" y="8515"/>
                                <a:pt x="17120" y="8500"/>
                                <a:pt x="17137" y="8534"/>
                              </a:cubicBezTo>
                              <a:cubicBezTo>
                                <a:pt x="17171" y="8551"/>
                                <a:pt x="17156" y="8543"/>
                                <a:pt x="17191" y="8560"/>
                              </a:cubicBezTo>
                              <a:cubicBezTo>
                                <a:pt x="17207" y="8595"/>
                                <a:pt x="17200" y="8579"/>
                                <a:pt x="17216" y="8613"/>
                              </a:cubicBezTo>
                              <a:cubicBezTo>
                                <a:pt x="17246" y="8632"/>
                                <a:pt x="17259" y="8631"/>
                                <a:pt x="17296" y="8666"/>
                              </a:cubicBezTo>
                              <a:cubicBezTo>
                                <a:pt x="17339" y="8706"/>
                                <a:pt x="17372" y="8764"/>
                                <a:pt x="17402" y="8799"/>
                              </a:cubicBezTo>
                              <a:cubicBezTo>
                                <a:pt x="17434" y="8836"/>
                                <a:pt x="17459" y="8871"/>
                                <a:pt x="17481" y="8905"/>
                              </a:cubicBezTo>
                              <a:cubicBezTo>
                                <a:pt x="17515" y="8922"/>
                                <a:pt x="17500" y="8914"/>
                                <a:pt x="17535" y="8931"/>
                              </a:cubicBezTo>
                              <a:cubicBezTo>
                                <a:pt x="17552" y="8964"/>
                                <a:pt x="17565" y="8966"/>
                                <a:pt x="17588" y="9011"/>
                              </a:cubicBezTo>
                              <a:cubicBezTo>
                                <a:pt x="17588" y="9020"/>
                                <a:pt x="17588" y="9028"/>
                                <a:pt x="17588" y="9037"/>
                              </a:cubicBezTo>
                              <a:cubicBezTo>
                                <a:pt x="17620" y="9054"/>
                                <a:pt x="17608" y="9047"/>
                                <a:pt x="17640" y="9064"/>
                              </a:cubicBezTo>
                              <a:cubicBezTo>
                                <a:pt x="17649" y="9082"/>
                                <a:pt x="17666" y="9115"/>
                                <a:pt x="17667" y="9117"/>
                              </a:cubicBezTo>
                              <a:cubicBezTo>
                                <a:pt x="17676" y="9135"/>
                                <a:pt x="17692" y="9168"/>
                                <a:pt x="17693" y="9170"/>
                              </a:cubicBezTo>
                              <a:cubicBezTo>
                                <a:pt x="17702" y="9188"/>
                                <a:pt x="17718" y="9221"/>
                                <a:pt x="17719" y="9223"/>
                              </a:cubicBezTo>
                              <a:cubicBezTo>
                                <a:pt x="17734" y="9255"/>
                                <a:pt x="17729" y="9262"/>
                                <a:pt x="17747" y="9302"/>
                              </a:cubicBezTo>
                              <a:cubicBezTo>
                                <a:pt x="17747" y="9303"/>
                                <a:pt x="17764" y="9338"/>
                                <a:pt x="17772" y="9355"/>
                              </a:cubicBezTo>
                              <a:cubicBezTo>
                                <a:pt x="17807" y="9372"/>
                                <a:pt x="17792" y="9365"/>
                                <a:pt x="17826" y="9382"/>
                              </a:cubicBezTo>
                              <a:cubicBezTo>
                                <a:pt x="17835" y="9400"/>
                                <a:pt x="17852" y="9433"/>
                                <a:pt x="17853" y="9435"/>
                              </a:cubicBezTo>
                              <a:cubicBezTo>
                                <a:pt x="17862" y="9453"/>
                                <a:pt x="17878" y="9486"/>
                                <a:pt x="17879" y="9488"/>
                              </a:cubicBezTo>
                              <a:cubicBezTo>
                                <a:pt x="17888" y="9506"/>
                                <a:pt x="17904" y="9539"/>
                                <a:pt x="17905" y="9541"/>
                              </a:cubicBezTo>
                              <a:cubicBezTo>
                                <a:pt x="17918" y="9571"/>
                                <a:pt x="17915" y="9579"/>
                                <a:pt x="17932" y="9618"/>
                              </a:cubicBezTo>
                              <a:cubicBezTo>
                                <a:pt x="17949" y="9638"/>
                                <a:pt x="17967" y="9658"/>
                                <a:pt x="17984" y="9698"/>
                              </a:cubicBezTo>
                              <a:cubicBezTo>
                                <a:pt x="17992" y="9706"/>
                                <a:pt x="18028" y="9742"/>
                                <a:pt x="18037" y="9751"/>
                              </a:cubicBezTo>
                              <a:cubicBezTo>
                                <a:pt x="18038" y="9754"/>
                                <a:pt x="18055" y="9786"/>
                                <a:pt x="18065" y="9804"/>
                              </a:cubicBezTo>
                              <a:cubicBezTo>
                                <a:pt x="18096" y="9821"/>
                                <a:pt x="18086" y="9815"/>
                                <a:pt x="18117" y="9832"/>
                              </a:cubicBezTo>
                              <a:cubicBezTo>
                                <a:pt x="18126" y="9849"/>
                                <a:pt x="18143" y="9880"/>
                                <a:pt x="18144" y="9883"/>
                              </a:cubicBezTo>
                              <a:cubicBezTo>
                                <a:pt x="18144" y="9988"/>
                                <a:pt x="18146" y="10077"/>
                                <a:pt x="18117" y="10175"/>
                              </a:cubicBezTo>
                              <a:cubicBezTo>
                                <a:pt x="18106" y="10212"/>
                                <a:pt x="18074" y="10246"/>
                                <a:pt x="18065" y="10281"/>
                              </a:cubicBezTo>
                              <a:cubicBezTo>
                                <a:pt x="18059" y="10306"/>
                                <a:pt x="18069" y="10335"/>
                                <a:pt x="18065" y="10360"/>
                              </a:cubicBezTo>
                              <a:cubicBezTo>
                                <a:pt x="18064" y="10363"/>
                                <a:pt x="18047" y="10395"/>
                                <a:pt x="18037" y="10413"/>
                              </a:cubicBezTo>
                              <a:cubicBezTo>
                                <a:pt x="18035" y="10417"/>
                                <a:pt x="17989" y="10469"/>
                                <a:pt x="17984" y="10493"/>
                              </a:cubicBezTo>
                              <a:cubicBezTo>
                                <a:pt x="17984" y="10519"/>
                                <a:pt x="17984" y="10528"/>
                                <a:pt x="17984" y="10546"/>
                              </a:cubicBezTo>
                              <a:cubicBezTo>
                                <a:pt x="17977" y="10564"/>
                                <a:pt x="17963" y="10578"/>
                                <a:pt x="17958" y="10626"/>
                              </a:cubicBezTo>
                              <a:cubicBezTo>
                                <a:pt x="17940" y="10647"/>
                                <a:pt x="17923" y="10665"/>
                                <a:pt x="17905" y="10705"/>
                              </a:cubicBezTo>
                              <a:cubicBezTo>
                                <a:pt x="17903" y="10710"/>
                                <a:pt x="17858" y="10758"/>
                                <a:pt x="17853" y="10785"/>
                              </a:cubicBezTo>
                              <a:cubicBezTo>
                                <a:pt x="17853" y="10811"/>
                                <a:pt x="17853" y="10820"/>
                                <a:pt x="17853" y="10838"/>
                              </a:cubicBezTo>
                              <a:cubicBezTo>
                                <a:pt x="17829" y="10856"/>
                                <a:pt x="17808" y="10873"/>
                                <a:pt x="17772" y="10891"/>
                              </a:cubicBezTo>
                              <a:cubicBezTo>
                                <a:pt x="17764" y="10891"/>
                                <a:pt x="17755" y="10891"/>
                                <a:pt x="17747" y="108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84,8109" coordsize="1961,2783" path="m16184,8507c16207,8481,16241,8472,16263,8428c16263,8419,16263,8410,16263,8401c16282,8378,16297,8365,16316,8321c16339,8305,16372,8305,16395,8268c16395,8259,16395,8251,16395,8242c16429,8225,16414,8232,16449,8215c16458,8197,16474,8164,16475,8162c16477,8161,16510,8145,16528,8136c16541,8131,16561,8111,16607,8109c16651,8107,16696,8109,16740,8109c16742,8110,16775,8127,16793,8136c16808,8151,16850,8183,16872,8215c16895,8239,16904,8244,16898,8268c16932,8285,16919,8278,16951,8295c16968,8327,16962,8315,16979,8348c17013,8365,16998,8357,17032,8374c17046,8407,17041,8413,17058,8454c17091,8471,17078,8464,17111,8481c17128,8515,17120,8500,17137,8534c17171,8551,17156,8543,17191,8560c17207,8595,17200,8579,17216,8613c17246,8632,17259,8631,17296,8666c17339,8706,17372,8764,17402,8799c17434,8836,17459,8871,17481,8905c17515,8922,17500,8914,17535,8931c17552,8964,17565,8966,17588,9011c17588,9020,17588,9028,17588,9037c17620,9054,17608,9047,17640,9064c17649,9082,17666,9115,17667,9117c17676,9135,17692,9168,17693,9170c17702,9188,17718,9221,17719,9223c17734,9255,17729,9262,17747,9302c17747,9303,17764,9338,17772,9355c17807,9372,17792,9365,17826,9382c17835,9400,17852,9433,17853,9435c17862,9453,17878,9486,17879,9488c17888,9506,17904,9539,17905,9541c17918,9571,17915,9579,17932,9618c17949,9638,17967,9658,17984,9698c17992,9706,18028,9742,18037,9751c18038,9754,18055,9786,18065,9804c18096,9821,18086,9815,18117,9832c18126,9849,18143,9880,18144,9883c18144,9988,18146,10077,18117,10175c18106,10212,18074,10246,18065,10281c18059,10306,18069,10335,18065,10360c18064,10363,18047,10395,18037,10413c18035,10417,17989,10469,17984,10493c17984,10519,17984,10528,17984,10546c17977,10564,17963,10578,17958,10626c17940,10647,17923,10665,17905,10705c17903,10710,17858,10758,17853,10785c17853,10811,17853,10820,17853,10838c17829,10856,17808,10873,17772,10891c17764,10891,17755,10891,17747,10891e" stroked="t" o:allowincell="f" style="position:absolute;margin-left:368.75pt;margin-top:35.3pt;width:55.55pt;height:78.8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9515</wp:posOffset>
                </wp:positionH>
                <wp:positionV relativeFrom="paragraph">
                  <wp:posOffset>2270125</wp:posOffset>
                </wp:positionV>
                <wp:extent cx="648335" cy="734695"/>
                <wp:effectExtent l="12700" t="10160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40">
                              <a:moveTo>
                                <a:pt x="13747" y="13170"/>
                              </a:moveTo>
                              <a:cubicBezTo>
                                <a:pt x="13747" y="13179"/>
                                <a:pt x="13747" y="13188"/>
                                <a:pt x="13747" y="13197"/>
                              </a:cubicBezTo>
                              <a:cubicBezTo>
                                <a:pt x="13714" y="13213"/>
                                <a:pt x="13728" y="13207"/>
                                <a:pt x="13695" y="13223"/>
                              </a:cubicBezTo>
                              <a:cubicBezTo>
                                <a:pt x="13684" y="13248"/>
                                <a:pt x="13678" y="13278"/>
                                <a:pt x="13667" y="13303"/>
                              </a:cubicBezTo>
                              <a:cubicBezTo>
                                <a:pt x="13650" y="13323"/>
                                <a:pt x="13633" y="13346"/>
                                <a:pt x="13614" y="13382"/>
                              </a:cubicBezTo>
                              <a:cubicBezTo>
                                <a:pt x="13593" y="13421"/>
                                <a:pt x="13570" y="13443"/>
                                <a:pt x="13563" y="13488"/>
                              </a:cubicBezTo>
                              <a:cubicBezTo>
                                <a:pt x="13548" y="13576"/>
                                <a:pt x="13564" y="13678"/>
                                <a:pt x="13588" y="13751"/>
                              </a:cubicBezTo>
                              <a:cubicBezTo>
                                <a:pt x="13600" y="13788"/>
                                <a:pt x="13598" y="13821"/>
                                <a:pt x="13614" y="13857"/>
                              </a:cubicBezTo>
                              <a:cubicBezTo>
                                <a:pt x="13632" y="13875"/>
                                <a:pt x="13663" y="13905"/>
                                <a:pt x="13695" y="13937"/>
                              </a:cubicBezTo>
                              <a:cubicBezTo>
                                <a:pt x="13731" y="13973"/>
                                <a:pt x="13764" y="13993"/>
                                <a:pt x="13800" y="14016"/>
                              </a:cubicBezTo>
                              <a:cubicBezTo>
                                <a:pt x="13818" y="14037"/>
                                <a:pt x="13835" y="14064"/>
                                <a:pt x="13853" y="14096"/>
                              </a:cubicBezTo>
                              <a:cubicBezTo>
                                <a:pt x="13886" y="14112"/>
                                <a:pt x="13927" y="14133"/>
                                <a:pt x="13960" y="14149"/>
                              </a:cubicBezTo>
                              <a:cubicBezTo>
                                <a:pt x="13977" y="14183"/>
                                <a:pt x="13969" y="14168"/>
                                <a:pt x="13986" y="14202"/>
                              </a:cubicBezTo>
                              <a:cubicBezTo>
                                <a:pt x="14019" y="14224"/>
                                <a:pt x="14017" y="14223"/>
                                <a:pt x="14039" y="14255"/>
                              </a:cubicBezTo>
                              <a:cubicBezTo>
                                <a:pt x="14071" y="14275"/>
                                <a:pt x="14107" y="14310"/>
                                <a:pt x="14144" y="14334"/>
                              </a:cubicBezTo>
                              <a:cubicBezTo>
                                <a:pt x="14172" y="14353"/>
                                <a:pt x="14221" y="14373"/>
                                <a:pt x="14251" y="14388"/>
                              </a:cubicBezTo>
                              <a:cubicBezTo>
                                <a:pt x="14265" y="14404"/>
                                <a:pt x="14311" y="14434"/>
                                <a:pt x="14330" y="14467"/>
                              </a:cubicBezTo>
                              <a:cubicBezTo>
                                <a:pt x="14330" y="14476"/>
                                <a:pt x="14330" y="14485"/>
                                <a:pt x="14330" y="14494"/>
                              </a:cubicBezTo>
                              <a:cubicBezTo>
                                <a:pt x="14364" y="14511"/>
                                <a:pt x="14349" y="14503"/>
                                <a:pt x="14384" y="14520"/>
                              </a:cubicBezTo>
                              <a:cubicBezTo>
                                <a:pt x="14400" y="14555"/>
                                <a:pt x="14393" y="14539"/>
                                <a:pt x="14409" y="14573"/>
                              </a:cubicBezTo>
                              <a:cubicBezTo>
                                <a:pt x="14443" y="14590"/>
                                <a:pt x="14428" y="14583"/>
                                <a:pt x="14463" y="14600"/>
                              </a:cubicBezTo>
                              <a:cubicBezTo>
                                <a:pt x="14480" y="14628"/>
                                <a:pt x="14494" y="14638"/>
                                <a:pt x="14516" y="14679"/>
                              </a:cubicBezTo>
                              <a:cubicBezTo>
                                <a:pt x="14539" y="14703"/>
                                <a:pt x="14548" y="14708"/>
                                <a:pt x="14542" y="14732"/>
                              </a:cubicBezTo>
                              <a:cubicBezTo>
                                <a:pt x="14575" y="14749"/>
                                <a:pt x="14562" y="14742"/>
                                <a:pt x="14595" y="14759"/>
                              </a:cubicBezTo>
                              <a:cubicBezTo>
                                <a:pt x="14618" y="14795"/>
                                <a:pt x="14639" y="14828"/>
                                <a:pt x="14674" y="14865"/>
                              </a:cubicBezTo>
                              <a:cubicBezTo>
                                <a:pt x="14717" y="14910"/>
                                <a:pt x="14750" y="14950"/>
                                <a:pt x="14779" y="14997"/>
                              </a:cubicBezTo>
                              <a:cubicBezTo>
                                <a:pt x="14814" y="15014"/>
                                <a:pt x="14799" y="15007"/>
                                <a:pt x="14833" y="15024"/>
                              </a:cubicBezTo>
                              <a:cubicBezTo>
                                <a:pt x="14850" y="15057"/>
                                <a:pt x="14843" y="15044"/>
                                <a:pt x="14860" y="15077"/>
                              </a:cubicBezTo>
                              <a:cubicBezTo>
                                <a:pt x="14892" y="15093"/>
                                <a:pt x="14933" y="15114"/>
                                <a:pt x="14965" y="15130"/>
                              </a:cubicBezTo>
                              <a:cubicBezTo>
                                <a:pt x="14982" y="15162"/>
                                <a:pt x="14976" y="15150"/>
                                <a:pt x="14993" y="15183"/>
                              </a:cubicBezTo>
                              <a:cubicBezTo>
                                <a:pt x="15010" y="15192"/>
                                <a:pt x="15042" y="15208"/>
                                <a:pt x="15044" y="15209"/>
                              </a:cubicBezTo>
                              <a:cubicBezTo>
                                <a:pt x="15103" y="15204"/>
                                <a:pt x="15128" y="15216"/>
                                <a:pt x="15177" y="15183"/>
                              </a:cubicBezTo>
                              <a:cubicBezTo>
                                <a:pt x="15211" y="15160"/>
                                <a:pt x="15244" y="15110"/>
                                <a:pt x="15258" y="15077"/>
                              </a:cubicBezTo>
                              <a:cubicBezTo>
                                <a:pt x="15272" y="15045"/>
                                <a:pt x="15269" y="15003"/>
                                <a:pt x="15284" y="14971"/>
                              </a:cubicBezTo>
                              <a:cubicBezTo>
                                <a:pt x="15301" y="14935"/>
                                <a:pt x="15303" y="14907"/>
                                <a:pt x="15309" y="14865"/>
                              </a:cubicBezTo>
                              <a:cubicBezTo>
                                <a:pt x="15313" y="14839"/>
                                <a:pt x="15307" y="14811"/>
                                <a:pt x="15309" y="14785"/>
                              </a:cubicBezTo>
                              <a:cubicBezTo>
                                <a:pt x="15316" y="14767"/>
                                <a:pt x="15333" y="14756"/>
                                <a:pt x="15337" y="14706"/>
                              </a:cubicBezTo>
                              <a:cubicBezTo>
                                <a:pt x="15340" y="14660"/>
                                <a:pt x="15349" y="14695"/>
                                <a:pt x="15363" y="146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63,13170" coordsize="1801,2040" path="m13747,13170c13747,13179,13747,13188,13747,13197c13714,13213,13728,13207,13695,13223c13684,13248,13678,13278,13667,13303c13650,13323,13633,13346,13614,13382c13593,13421,13570,13443,13563,13488c13548,13576,13564,13678,13588,13751c13600,13788,13598,13821,13614,13857c13632,13875,13663,13905,13695,13937c13731,13973,13764,13993,13800,14016c13818,14037,13835,14064,13853,14096c13886,14112,13927,14133,13960,14149c13977,14183,13969,14168,13986,14202c14019,14224,14017,14223,14039,14255c14071,14275,14107,14310,14144,14334c14172,14353,14221,14373,14251,14388c14265,14404,14311,14434,14330,14467c14330,14476,14330,14485,14330,14494c14364,14511,14349,14503,14384,14520c14400,14555,14393,14539,14409,14573c14443,14590,14428,14583,14463,14600c14480,14628,14494,14638,14516,14679c14539,14703,14548,14708,14542,14732c14575,14749,14562,14742,14595,14759c14618,14795,14639,14828,14674,14865c14717,14910,14750,14950,14779,14997c14814,15014,14799,15007,14833,15024c14850,15057,14843,15044,14860,15077c14892,15093,14933,15114,14965,15130c14982,15162,14976,15150,14993,15183c15010,15192,15042,15208,15044,15209c15103,15204,15128,15216,15177,15183c15211,15160,15244,15110,15258,15077c15272,15045,15269,15003,15284,14971c15301,14935,15303,14907,15309,14865c15313,14839,15307,14811,15309,14785c15316,14767,15333,14756,15337,14706c15340,14660,15349,14695,15363,14653e" stroked="t" o:allowincell="f" style="position:absolute;margin-left:294.45pt;margin-top:178.75pt;width:51pt;height:57.8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</wp:posOffset>
                </wp:positionH>
                <wp:positionV relativeFrom="paragraph">
                  <wp:posOffset>621665</wp:posOffset>
                </wp:positionV>
                <wp:extent cx="791845" cy="1440815"/>
                <wp:effectExtent l="11430" t="10160" r="1079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44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9" h="4002">
                              <a:moveTo>
                                <a:pt x="4769" y="11135"/>
                              </a:moveTo>
                              <a:cubicBezTo>
                                <a:pt x="4737" y="11165"/>
                                <a:pt x="4703" y="11201"/>
                                <a:pt x="4690" y="11241"/>
                              </a:cubicBezTo>
                              <a:cubicBezTo>
                                <a:pt x="4677" y="11278"/>
                                <a:pt x="4649" y="11309"/>
                                <a:pt x="4637" y="11345"/>
                              </a:cubicBezTo>
                              <a:cubicBezTo>
                                <a:pt x="4637" y="11372"/>
                                <a:pt x="4636" y="11380"/>
                                <a:pt x="4609" y="11371"/>
                              </a:cubicBezTo>
                              <a:cubicBezTo>
                                <a:pt x="4661" y="11359"/>
                                <a:pt x="4669" y="11313"/>
                                <a:pt x="4716" y="11292"/>
                              </a:cubicBezTo>
                              <a:cubicBezTo>
                                <a:pt x="4723" y="11289"/>
                                <a:pt x="4791" y="11248"/>
                                <a:pt x="4795" y="11241"/>
                              </a:cubicBezTo>
                              <a:cubicBezTo>
                                <a:pt x="4818" y="11204"/>
                                <a:pt x="4816" y="11212"/>
                                <a:pt x="4874" y="11212"/>
                              </a:cubicBezTo>
                              <a:cubicBezTo>
                                <a:pt x="4874" y="11264"/>
                                <a:pt x="4885" y="11306"/>
                                <a:pt x="4849" y="11345"/>
                              </a:cubicBezTo>
                              <a:cubicBezTo>
                                <a:pt x="4815" y="11383"/>
                                <a:pt x="4832" y="11385"/>
                                <a:pt x="4795" y="11398"/>
                              </a:cubicBezTo>
                              <a:cubicBezTo>
                                <a:pt x="4845" y="11398"/>
                                <a:pt x="4858" y="11376"/>
                                <a:pt x="4902" y="11371"/>
                              </a:cubicBezTo>
                              <a:cubicBezTo>
                                <a:pt x="4927" y="11368"/>
                                <a:pt x="4955" y="11371"/>
                                <a:pt x="4981" y="11371"/>
                              </a:cubicBezTo>
                              <a:cubicBezTo>
                                <a:pt x="4971" y="11414"/>
                                <a:pt x="4941" y="11438"/>
                                <a:pt x="4928" y="11477"/>
                              </a:cubicBezTo>
                              <a:cubicBezTo>
                                <a:pt x="4915" y="11516"/>
                                <a:pt x="4887" y="11547"/>
                                <a:pt x="4874" y="11583"/>
                              </a:cubicBezTo>
                              <a:cubicBezTo>
                                <a:pt x="4861" y="11621"/>
                                <a:pt x="4829" y="11648"/>
                                <a:pt x="4821" y="11663"/>
                              </a:cubicBezTo>
                              <a:cubicBezTo>
                                <a:pt x="4821" y="11689"/>
                                <a:pt x="4821" y="11698"/>
                                <a:pt x="4795" y="11689"/>
                              </a:cubicBezTo>
                            </a:path>
                            <a:path w="2199" h="4002">
                              <a:moveTo>
                                <a:pt x="5086" y="11663"/>
                              </a:moveTo>
                              <a:cubicBezTo>
                                <a:pt x="5033" y="11663"/>
                                <a:pt x="5029" y="11678"/>
                                <a:pt x="5007" y="11689"/>
                              </a:cubicBezTo>
                              <a:cubicBezTo>
                                <a:pt x="4979" y="11703"/>
                                <a:pt x="4960" y="11723"/>
                                <a:pt x="4955" y="11769"/>
                              </a:cubicBezTo>
                              <a:cubicBezTo>
                                <a:pt x="4951" y="11803"/>
                                <a:pt x="4955" y="11840"/>
                                <a:pt x="4955" y="11875"/>
                              </a:cubicBezTo>
                              <a:cubicBezTo>
                                <a:pt x="5015" y="11875"/>
                                <a:pt x="5038" y="11864"/>
                                <a:pt x="5086" y="11848"/>
                              </a:cubicBezTo>
                              <a:cubicBezTo>
                                <a:pt x="5120" y="11837"/>
                                <a:pt x="5175" y="11810"/>
                                <a:pt x="5193" y="11769"/>
                              </a:cubicBezTo>
                              <a:cubicBezTo>
                                <a:pt x="5210" y="11730"/>
                                <a:pt x="5218" y="11681"/>
                                <a:pt x="5218" y="11636"/>
                              </a:cubicBezTo>
                              <a:cubicBezTo>
                                <a:pt x="5218" y="11601"/>
                                <a:pt x="5173" y="11545"/>
                                <a:pt x="5139" y="11530"/>
                              </a:cubicBezTo>
                              <a:cubicBezTo>
                                <a:pt x="5131" y="11530"/>
                                <a:pt x="5122" y="11530"/>
                                <a:pt x="5114" y="11530"/>
                              </a:cubicBezTo>
                            </a:path>
                            <a:path w="2199" h="4002">
                              <a:moveTo>
                                <a:pt x="5563" y="11636"/>
                              </a:moveTo>
                              <a:cubicBezTo>
                                <a:pt x="5563" y="11645"/>
                                <a:pt x="5563" y="11654"/>
                                <a:pt x="5563" y="11663"/>
                              </a:cubicBezTo>
                              <a:cubicBezTo>
                                <a:pt x="5544" y="11669"/>
                                <a:pt x="5498" y="11710"/>
                                <a:pt x="5484" y="11742"/>
                              </a:cubicBezTo>
                              <a:cubicBezTo>
                                <a:pt x="5464" y="11788"/>
                                <a:pt x="5442" y="11833"/>
                                <a:pt x="5404" y="11875"/>
                              </a:cubicBezTo>
                              <a:cubicBezTo>
                                <a:pt x="5356" y="11928"/>
                                <a:pt x="5324" y="11982"/>
                                <a:pt x="5272" y="12034"/>
                              </a:cubicBezTo>
                              <a:cubicBezTo>
                                <a:pt x="5234" y="12072"/>
                                <a:pt x="5225" y="12103"/>
                                <a:pt x="5193" y="12140"/>
                              </a:cubicBezTo>
                              <a:cubicBezTo>
                                <a:pt x="5169" y="12164"/>
                                <a:pt x="5161" y="12169"/>
                                <a:pt x="5167" y="12193"/>
                              </a:cubicBezTo>
                              <a:cubicBezTo>
                                <a:pt x="5123" y="12207"/>
                                <a:pt x="5155" y="12205"/>
                                <a:pt x="5114" y="12219"/>
                              </a:cubicBezTo>
                              <a:cubicBezTo>
                                <a:pt x="5114" y="12245"/>
                                <a:pt x="5113" y="12254"/>
                                <a:pt x="5139" y="12246"/>
                              </a:cubicBezTo>
                            </a:path>
                            <a:path w="2199" h="4002">
                              <a:moveTo>
                                <a:pt x="5432" y="12193"/>
                              </a:moveTo>
                              <a:cubicBezTo>
                                <a:pt x="5442" y="12234"/>
                                <a:pt x="5477" y="12257"/>
                                <a:pt x="5484" y="12272"/>
                              </a:cubicBezTo>
                              <a:cubicBezTo>
                                <a:pt x="5497" y="12299"/>
                                <a:pt x="5529" y="12308"/>
                                <a:pt x="5537" y="12325"/>
                              </a:cubicBezTo>
                              <a:cubicBezTo>
                                <a:pt x="5537" y="12334"/>
                                <a:pt x="5537" y="12343"/>
                                <a:pt x="5537" y="12352"/>
                              </a:cubicBezTo>
                              <a:cubicBezTo>
                                <a:pt x="5565" y="12342"/>
                                <a:pt x="5586" y="12332"/>
                                <a:pt x="5590" y="12299"/>
                              </a:cubicBezTo>
                              <a:cubicBezTo>
                                <a:pt x="5595" y="12258"/>
                                <a:pt x="5606" y="12161"/>
                                <a:pt x="5563" y="12140"/>
                              </a:cubicBezTo>
                              <a:cubicBezTo>
                                <a:pt x="5512" y="12114"/>
                                <a:pt x="5447" y="12159"/>
                                <a:pt x="5432" y="12166"/>
                              </a:cubicBezTo>
                              <a:cubicBezTo>
                                <a:pt x="5376" y="12192"/>
                                <a:pt x="5431" y="12195"/>
                                <a:pt x="5404" y="12246"/>
                              </a:cubicBezTo>
                              <a:cubicBezTo>
                                <a:pt x="5381" y="12289"/>
                                <a:pt x="5379" y="12300"/>
                                <a:pt x="5379" y="12352"/>
                              </a:cubicBezTo>
                              <a:cubicBezTo>
                                <a:pt x="5379" y="12434"/>
                                <a:pt x="5382" y="12517"/>
                                <a:pt x="5404" y="12564"/>
                              </a:cubicBezTo>
                              <a:cubicBezTo>
                                <a:pt x="5422" y="12602"/>
                                <a:pt x="5433" y="12591"/>
                                <a:pt x="5484" y="12591"/>
                              </a:cubicBezTo>
                              <a:cubicBezTo>
                                <a:pt x="5542" y="12591"/>
                                <a:pt x="5523" y="12578"/>
                                <a:pt x="5563" y="12564"/>
                              </a:cubicBezTo>
                            </a:path>
                            <a:path w="2199" h="4002">
                              <a:moveTo>
                                <a:pt x="5139" y="11583"/>
                              </a:moveTo>
                              <a:cubicBezTo>
                                <a:pt x="5116" y="11607"/>
                                <a:pt x="5108" y="11613"/>
                                <a:pt x="5114" y="11636"/>
                              </a:cubicBezTo>
                              <a:cubicBezTo>
                                <a:pt x="5063" y="11653"/>
                                <a:pt x="5110" y="11672"/>
                                <a:pt x="5060" y="11689"/>
                              </a:cubicBezTo>
                            </a:path>
                            <a:path w="2199" h="4002">
                              <a:moveTo>
                                <a:pt x="5298" y="8855"/>
                              </a:moveTo>
                              <a:cubicBezTo>
                                <a:pt x="5298" y="8846"/>
                                <a:pt x="5298" y="8838"/>
                                <a:pt x="5298" y="8829"/>
                              </a:cubicBezTo>
                              <a:cubicBezTo>
                                <a:pt x="5268" y="8812"/>
                                <a:pt x="5262" y="8798"/>
                                <a:pt x="5218" y="8776"/>
                              </a:cubicBezTo>
                              <a:cubicBezTo>
                                <a:pt x="5195" y="8764"/>
                                <a:pt x="5163" y="8760"/>
                                <a:pt x="5139" y="8749"/>
                              </a:cubicBezTo>
                              <a:cubicBezTo>
                                <a:pt x="5120" y="8734"/>
                                <a:pt x="5098" y="8714"/>
                                <a:pt x="5060" y="8696"/>
                              </a:cubicBezTo>
                              <a:cubicBezTo>
                                <a:pt x="5036" y="8672"/>
                                <a:pt x="5031" y="8664"/>
                                <a:pt x="5007" y="8670"/>
                              </a:cubicBezTo>
                              <a:cubicBezTo>
                                <a:pt x="4985" y="8653"/>
                                <a:pt x="4975" y="8631"/>
                                <a:pt x="4928" y="8617"/>
                              </a:cubicBezTo>
                              <a:cubicBezTo>
                                <a:pt x="4919" y="8617"/>
                                <a:pt x="4911" y="8617"/>
                                <a:pt x="4902" y="8617"/>
                              </a:cubicBezTo>
                              <a:cubicBezTo>
                                <a:pt x="4888" y="8612"/>
                                <a:pt x="4868" y="8592"/>
                                <a:pt x="4821" y="8590"/>
                              </a:cubicBezTo>
                              <a:cubicBezTo>
                                <a:pt x="4786" y="8589"/>
                                <a:pt x="4751" y="8590"/>
                                <a:pt x="4716" y="8590"/>
                              </a:cubicBezTo>
                              <a:cubicBezTo>
                                <a:pt x="4692" y="8614"/>
                                <a:pt x="4670" y="8641"/>
                                <a:pt x="4637" y="8670"/>
                              </a:cubicBezTo>
                              <a:cubicBezTo>
                                <a:pt x="4609" y="8695"/>
                                <a:pt x="4582" y="8707"/>
                                <a:pt x="4558" y="8723"/>
                              </a:cubicBezTo>
                              <a:cubicBezTo>
                                <a:pt x="4548" y="8741"/>
                                <a:pt x="4531" y="8773"/>
                                <a:pt x="4530" y="8776"/>
                              </a:cubicBezTo>
                              <a:cubicBezTo>
                                <a:pt x="4513" y="8816"/>
                                <a:pt x="4501" y="8844"/>
                                <a:pt x="4477" y="8882"/>
                              </a:cubicBezTo>
                              <a:cubicBezTo>
                                <a:pt x="4441" y="8939"/>
                                <a:pt x="4430" y="8983"/>
                                <a:pt x="4398" y="9041"/>
                              </a:cubicBezTo>
                              <a:cubicBezTo>
                                <a:pt x="4377" y="9079"/>
                                <a:pt x="4339" y="9107"/>
                                <a:pt x="4318" y="9147"/>
                              </a:cubicBezTo>
                              <a:cubicBezTo>
                                <a:pt x="4307" y="9169"/>
                                <a:pt x="4303" y="9203"/>
                                <a:pt x="4293" y="9226"/>
                              </a:cubicBezTo>
                              <a:cubicBezTo>
                                <a:pt x="4282" y="9240"/>
                                <a:pt x="4228" y="9269"/>
                                <a:pt x="4213" y="9306"/>
                              </a:cubicBezTo>
                              <a:cubicBezTo>
                                <a:pt x="4213" y="9332"/>
                                <a:pt x="4213" y="9341"/>
                                <a:pt x="4213" y="9359"/>
                              </a:cubicBezTo>
                              <a:cubicBezTo>
                                <a:pt x="4186" y="9386"/>
                                <a:pt x="4163" y="9398"/>
                                <a:pt x="4134" y="9439"/>
                              </a:cubicBezTo>
                              <a:cubicBezTo>
                                <a:pt x="4105" y="9480"/>
                                <a:pt x="4080" y="9491"/>
                                <a:pt x="4053" y="9518"/>
                              </a:cubicBezTo>
                              <a:cubicBezTo>
                                <a:pt x="4015" y="9556"/>
                                <a:pt x="4007" y="9588"/>
                                <a:pt x="3974" y="9624"/>
                              </a:cubicBezTo>
                              <a:cubicBezTo>
                                <a:pt x="3949" y="9652"/>
                                <a:pt x="3915" y="9661"/>
                                <a:pt x="3895" y="9677"/>
                              </a:cubicBezTo>
                              <a:cubicBezTo>
                                <a:pt x="3878" y="9711"/>
                                <a:pt x="3886" y="9696"/>
                                <a:pt x="3869" y="9730"/>
                              </a:cubicBezTo>
                              <a:cubicBezTo>
                                <a:pt x="3836" y="9747"/>
                                <a:pt x="3849" y="9740"/>
                                <a:pt x="3816" y="9757"/>
                              </a:cubicBezTo>
                              <a:cubicBezTo>
                                <a:pt x="3801" y="9774"/>
                                <a:pt x="3781" y="9814"/>
                                <a:pt x="3762" y="9836"/>
                              </a:cubicBezTo>
                              <a:cubicBezTo>
                                <a:pt x="3734" y="9854"/>
                                <a:pt x="3690" y="9899"/>
                                <a:pt x="3658" y="9916"/>
                              </a:cubicBezTo>
                              <a:cubicBezTo>
                                <a:pt x="3649" y="9916"/>
                                <a:pt x="3639" y="9916"/>
                                <a:pt x="3630" y="9916"/>
                              </a:cubicBezTo>
                              <a:cubicBezTo>
                                <a:pt x="3613" y="9950"/>
                                <a:pt x="3621" y="9935"/>
                                <a:pt x="3604" y="9969"/>
                              </a:cubicBezTo>
                              <a:cubicBezTo>
                                <a:pt x="3585" y="9991"/>
                                <a:pt x="3570" y="10006"/>
                                <a:pt x="3551" y="10048"/>
                              </a:cubicBezTo>
                              <a:cubicBezTo>
                                <a:pt x="3534" y="10070"/>
                                <a:pt x="3514" y="10083"/>
                                <a:pt x="3497" y="10128"/>
                              </a:cubicBezTo>
                              <a:cubicBezTo>
                                <a:pt x="3481" y="10173"/>
                                <a:pt x="3459" y="10215"/>
                                <a:pt x="3444" y="10260"/>
                              </a:cubicBezTo>
                              <a:cubicBezTo>
                                <a:pt x="3432" y="10296"/>
                                <a:pt x="3430" y="10331"/>
                                <a:pt x="3418" y="10366"/>
                              </a:cubicBezTo>
                              <a:cubicBezTo>
                                <a:pt x="3405" y="10406"/>
                                <a:pt x="3398" y="10428"/>
                                <a:pt x="3392" y="10472"/>
                              </a:cubicBezTo>
                              <a:cubicBezTo>
                                <a:pt x="3381" y="10551"/>
                                <a:pt x="3399" y="10620"/>
                                <a:pt x="3418" y="10684"/>
                              </a:cubicBezTo>
                              <a:cubicBezTo>
                                <a:pt x="3431" y="10727"/>
                                <a:pt x="3455" y="10750"/>
                                <a:pt x="3472" y="10790"/>
                              </a:cubicBezTo>
                              <a:cubicBezTo>
                                <a:pt x="3483" y="10815"/>
                                <a:pt x="3487" y="10845"/>
                                <a:pt x="3497" y="10870"/>
                              </a:cubicBezTo>
                              <a:cubicBezTo>
                                <a:pt x="3512" y="10886"/>
                                <a:pt x="3531" y="10923"/>
                                <a:pt x="3551" y="10949"/>
                              </a:cubicBezTo>
                              <a:cubicBezTo>
                                <a:pt x="3582" y="10990"/>
                                <a:pt x="3619" y="11004"/>
                                <a:pt x="3658" y="11029"/>
                              </a:cubicBezTo>
                              <a:cubicBezTo>
                                <a:pt x="3681" y="11051"/>
                                <a:pt x="3686" y="11059"/>
                                <a:pt x="3709" y="11053"/>
                              </a:cubicBezTo>
                              <a:cubicBezTo>
                                <a:pt x="3727" y="11087"/>
                                <a:pt x="3720" y="11075"/>
                                <a:pt x="3737" y="11106"/>
                              </a:cubicBezTo>
                              <a:cubicBezTo>
                                <a:pt x="3769" y="11121"/>
                                <a:pt x="3775" y="11116"/>
                                <a:pt x="3816" y="11135"/>
                              </a:cubicBezTo>
                              <a:cubicBezTo>
                                <a:pt x="3832" y="11168"/>
                                <a:pt x="3825" y="11153"/>
                                <a:pt x="3842" y="11188"/>
                              </a:cubicBezTo>
                              <a:cubicBezTo>
                                <a:pt x="3869" y="11188"/>
                                <a:pt x="3877" y="11188"/>
                                <a:pt x="3895" y="111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92,8590" coordsize="2199,4002" path="m4769,11135c4737,11165,4703,11201,4690,11241c4677,11278,4649,11309,4637,11345c4637,11372,4636,11380,4609,11371c4661,11359,4669,11313,4716,11292c4723,11289,4791,11248,4795,11241c4818,11204,4816,11212,4874,11212c4874,11264,4885,11306,4849,11345c4815,11383,4832,11385,4795,11398c4845,11398,4858,11376,4902,11371c4927,11368,4955,11371,4981,11371c4971,11414,4941,11438,4928,11477c4915,11516,4887,11547,4874,11583c4861,11621,4829,11648,4821,11663c4821,11689,4821,11698,4795,11689em5086,11663c5033,11663,5029,11678,5007,11689c4979,11703,4960,11723,4955,11769c4951,11803,4955,11840,4955,11875c5015,11875,5038,11864,5086,11848c5120,11837,5175,11810,5193,11769c5210,11730,5218,11681,5218,11636c5218,11601,5173,11545,5139,11530c5131,11530,5122,11530,5114,11530em5563,11636c5563,11645,5563,11654,5563,11663c5544,11669,5498,11710,5484,11742c5464,11788,5442,11833,5404,11875c5356,11928,5324,11982,5272,12034c5234,12072,5225,12103,5193,12140c5169,12164,5161,12169,5167,12193c5123,12207,5155,12205,5114,12219c5114,12245,5113,12254,5139,12246em5432,12193c5442,12234,5477,12257,5484,12272c5497,12299,5529,12308,5537,12325c5537,12334,5537,12343,5537,12352c5565,12342,5586,12332,5590,12299c5595,12258,5606,12161,5563,12140c5512,12114,5447,12159,5432,12166c5376,12192,5431,12195,5404,12246c5381,12289,5379,12300,5379,12352c5379,12434,5382,12517,5404,12564c5422,12602,5433,12591,5484,12591c5542,12591,5523,12578,5563,12564em5139,11583c5116,11607,5108,11613,5114,11636c5063,11653,5110,11672,5060,11689em5298,8855c5298,8846,5298,8838,5298,8829c5268,8812,5262,8798,5218,8776c5195,8764,5163,8760,5139,8749c5120,8734,5098,8714,5060,8696c5036,8672,5031,8664,5007,8670c4985,8653,4975,8631,4928,8617c4919,8617,4911,8617,4902,8617c4888,8612,4868,8592,4821,8590c4786,8589,4751,8590,4716,8590c4692,8614,4670,8641,4637,8670c4609,8695,4582,8707,4558,8723c4548,8741,4531,8773,4530,8776c4513,8816,4501,8844,4477,8882c4441,8939,4430,8983,4398,9041c4377,9079,4339,9107,4318,9147c4307,9169,4303,9203,4293,9226c4282,9240,4228,9269,4213,9306c4213,9332,4213,9341,4213,9359c4186,9386,4163,9398,4134,9439c4105,9480,4080,9491,4053,9518c4015,9556,4007,9588,3974,9624c3949,9652,3915,9661,3895,9677c3878,9711,3886,9696,3869,9730c3836,9747,3849,9740,3816,9757c3801,9774,3781,9814,3762,9836c3734,9854,3690,9899,3658,9916c3649,9916,3639,9916,3630,9916c3613,9950,3621,9935,3604,9969c3585,9991,3570,10006,3551,10048c3534,10070,3514,10083,3497,10128c3481,10173,3459,10215,3444,10260c3432,10296,3430,10331,3418,10366c3405,10406,3398,10428,3392,10472c3381,10551,3399,10620,3418,10684c3431,10727,3455,10750,3472,10790c3483,10815,3487,10845,3497,10870c3512,10886,3531,10923,3551,10949c3582,10990,3619,11004,3658,11029c3681,11051,3686,11059,3709,11053c3727,11087,3720,11075,3737,11106c3769,11121,3775,11116,3816,11135c3832,11168,3825,11153,3842,11188c3869,11188,3877,11188,3895,11188e" stroked="t" o:allowincell="f" style="position:absolute;margin-left:6.15pt;margin-top:48.95pt;width:62.3pt;height:113.4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8075</wp:posOffset>
                </wp:positionH>
                <wp:positionV relativeFrom="paragraph">
                  <wp:posOffset>2106930</wp:posOffset>
                </wp:positionV>
                <wp:extent cx="724535" cy="735330"/>
                <wp:effectExtent l="9525" t="9525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3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3" h="2042">
                              <a:moveTo>
                                <a:pt x="7974" y="12716"/>
                              </a:moveTo>
                              <a:cubicBezTo>
                                <a:pt x="8005" y="12737"/>
                                <a:pt x="8006" y="12738"/>
                                <a:pt x="8027" y="12769"/>
                              </a:cubicBezTo>
                              <a:cubicBezTo>
                                <a:pt x="8052" y="12785"/>
                                <a:pt x="8078" y="12787"/>
                                <a:pt x="8107" y="12822"/>
                              </a:cubicBezTo>
                              <a:cubicBezTo>
                                <a:pt x="8136" y="12857"/>
                                <a:pt x="8139" y="12892"/>
                                <a:pt x="8158" y="12929"/>
                              </a:cubicBezTo>
                              <a:cubicBezTo>
                                <a:pt x="8176" y="12965"/>
                                <a:pt x="8172" y="12972"/>
                                <a:pt x="8186" y="13008"/>
                              </a:cubicBezTo>
                              <a:cubicBezTo>
                                <a:pt x="8187" y="13010"/>
                                <a:pt x="8203" y="13043"/>
                                <a:pt x="8212" y="13061"/>
                              </a:cubicBezTo>
                              <a:cubicBezTo>
                                <a:pt x="8218" y="13077"/>
                                <a:pt x="8235" y="13093"/>
                                <a:pt x="8239" y="13141"/>
                              </a:cubicBezTo>
                              <a:cubicBezTo>
                                <a:pt x="8239" y="13150"/>
                                <a:pt x="8239" y="13158"/>
                                <a:pt x="8239" y="13167"/>
                              </a:cubicBezTo>
                              <a:cubicBezTo>
                                <a:pt x="8246" y="13185"/>
                                <a:pt x="8260" y="13200"/>
                                <a:pt x="8265" y="13247"/>
                              </a:cubicBezTo>
                              <a:cubicBezTo>
                                <a:pt x="8264" y="13248"/>
                                <a:pt x="8248" y="13283"/>
                                <a:pt x="8239" y="13300"/>
                              </a:cubicBezTo>
                              <a:cubicBezTo>
                                <a:pt x="8205" y="13317"/>
                                <a:pt x="8220" y="13309"/>
                                <a:pt x="8186" y="13326"/>
                              </a:cubicBezTo>
                              <a:cubicBezTo>
                                <a:pt x="8164" y="13358"/>
                                <a:pt x="8165" y="13357"/>
                                <a:pt x="8132" y="13379"/>
                              </a:cubicBezTo>
                              <a:cubicBezTo>
                                <a:pt x="8116" y="13414"/>
                                <a:pt x="8123" y="13398"/>
                                <a:pt x="8107" y="13432"/>
                              </a:cubicBezTo>
                              <a:cubicBezTo>
                                <a:pt x="8072" y="13449"/>
                                <a:pt x="8087" y="13442"/>
                                <a:pt x="8053" y="13459"/>
                              </a:cubicBezTo>
                              <a:cubicBezTo>
                                <a:pt x="8036" y="13493"/>
                                <a:pt x="8044" y="13478"/>
                                <a:pt x="8027" y="13512"/>
                              </a:cubicBezTo>
                              <a:cubicBezTo>
                                <a:pt x="7996" y="13531"/>
                                <a:pt x="7986" y="13532"/>
                                <a:pt x="7946" y="13565"/>
                              </a:cubicBezTo>
                              <a:cubicBezTo>
                                <a:pt x="7917" y="13589"/>
                                <a:pt x="7892" y="13602"/>
                                <a:pt x="7867" y="13618"/>
                              </a:cubicBezTo>
                              <a:cubicBezTo>
                                <a:pt x="7846" y="13652"/>
                                <a:pt x="7813" y="13686"/>
                                <a:pt x="7788" y="13724"/>
                              </a:cubicBezTo>
                              <a:cubicBezTo>
                                <a:pt x="7770" y="13751"/>
                                <a:pt x="7727" y="13797"/>
                                <a:pt x="7709" y="13830"/>
                              </a:cubicBezTo>
                              <a:cubicBezTo>
                                <a:pt x="7709" y="13839"/>
                                <a:pt x="7709" y="13847"/>
                                <a:pt x="7709" y="13856"/>
                              </a:cubicBezTo>
                              <a:cubicBezTo>
                                <a:pt x="7691" y="13877"/>
                                <a:pt x="7677" y="13899"/>
                                <a:pt x="7656" y="13936"/>
                              </a:cubicBezTo>
                              <a:cubicBezTo>
                                <a:pt x="7650" y="13943"/>
                                <a:pt x="7613" y="14005"/>
                                <a:pt x="7602" y="14015"/>
                              </a:cubicBezTo>
                              <a:cubicBezTo>
                                <a:pt x="7579" y="14039"/>
                                <a:pt x="7574" y="14048"/>
                                <a:pt x="7551" y="14042"/>
                              </a:cubicBezTo>
                              <a:cubicBezTo>
                                <a:pt x="7529" y="14084"/>
                                <a:pt x="7487" y="14130"/>
                                <a:pt x="7470" y="14174"/>
                              </a:cubicBezTo>
                              <a:cubicBezTo>
                                <a:pt x="7470" y="14183"/>
                                <a:pt x="7470" y="14192"/>
                                <a:pt x="7470" y="14201"/>
                              </a:cubicBezTo>
                              <a:cubicBezTo>
                                <a:pt x="7436" y="14218"/>
                                <a:pt x="7451" y="14210"/>
                                <a:pt x="7416" y="14227"/>
                              </a:cubicBezTo>
                              <a:cubicBezTo>
                                <a:pt x="7399" y="14263"/>
                                <a:pt x="7383" y="14297"/>
                                <a:pt x="7365" y="14333"/>
                              </a:cubicBezTo>
                              <a:cubicBezTo>
                                <a:pt x="7340" y="14357"/>
                                <a:pt x="7331" y="14362"/>
                                <a:pt x="7337" y="14386"/>
                              </a:cubicBezTo>
                              <a:cubicBezTo>
                                <a:pt x="7306" y="14403"/>
                                <a:pt x="7317" y="14397"/>
                                <a:pt x="7286" y="14413"/>
                              </a:cubicBezTo>
                              <a:cubicBezTo>
                                <a:pt x="7269" y="14445"/>
                                <a:pt x="7275" y="14433"/>
                                <a:pt x="7258" y="14466"/>
                              </a:cubicBezTo>
                              <a:cubicBezTo>
                                <a:pt x="7225" y="14482"/>
                                <a:pt x="7239" y="14476"/>
                                <a:pt x="7206" y="14492"/>
                              </a:cubicBezTo>
                              <a:cubicBezTo>
                                <a:pt x="7184" y="14524"/>
                                <a:pt x="7186" y="14523"/>
                                <a:pt x="7153" y="14545"/>
                              </a:cubicBezTo>
                              <a:cubicBezTo>
                                <a:pt x="7136" y="14578"/>
                                <a:pt x="7142" y="14566"/>
                                <a:pt x="7125" y="14598"/>
                              </a:cubicBezTo>
                              <a:cubicBezTo>
                                <a:pt x="7100" y="14609"/>
                                <a:pt x="7071" y="14614"/>
                                <a:pt x="7046" y="14625"/>
                              </a:cubicBezTo>
                              <a:cubicBezTo>
                                <a:pt x="7030" y="14659"/>
                                <a:pt x="7037" y="14643"/>
                                <a:pt x="7021" y="14678"/>
                              </a:cubicBezTo>
                              <a:cubicBezTo>
                                <a:pt x="6986" y="14695"/>
                                <a:pt x="7001" y="14687"/>
                                <a:pt x="6967" y="14704"/>
                              </a:cubicBezTo>
                              <a:cubicBezTo>
                                <a:pt x="6950" y="14738"/>
                                <a:pt x="6958" y="14723"/>
                                <a:pt x="6941" y="14757"/>
                              </a:cubicBezTo>
                              <a:cubicBezTo>
                                <a:pt x="6914" y="14757"/>
                                <a:pt x="6887" y="14757"/>
                                <a:pt x="6860" y="14757"/>
                              </a:cubicBezTo>
                              <a:cubicBezTo>
                                <a:pt x="6844" y="14723"/>
                                <a:pt x="6851" y="14739"/>
                                <a:pt x="6835" y="14704"/>
                              </a:cubicBezTo>
                              <a:cubicBezTo>
                                <a:pt x="6786" y="14692"/>
                                <a:pt x="6750" y="14693"/>
                                <a:pt x="6702" y="14678"/>
                              </a:cubicBezTo>
                              <a:cubicBezTo>
                                <a:pt x="6665" y="14667"/>
                                <a:pt x="6631" y="14658"/>
                                <a:pt x="6595" y="14651"/>
                              </a:cubicBezTo>
                              <a:cubicBezTo>
                                <a:pt x="6587" y="14651"/>
                                <a:pt x="6578" y="14651"/>
                                <a:pt x="6570" y="14651"/>
                              </a:cubicBezTo>
                              <a:cubicBezTo>
                                <a:pt x="6569" y="14650"/>
                                <a:pt x="6534" y="14633"/>
                                <a:pt x="6516" y="14625"/>
                              </a:cubicBezTo>
                              <a:cubicBezTo>
                                <a:pt x="6499" y="14591"/>
                                <a:pt x="6507" y="14606"/>
                                <a:pt x="6490" y="14572"/>
                              </a:cubicBezTo>
                              <a:cubicBezTo>
                                <a:pt x="6447" y="14541"/>
                                <a:pt x="6449" y="14580"/>
                                <a:pt x="6411" y="14519"/>
                              </a:cubicBezTo>
                              <a:cubicBezTo>
                                <a:pt x="6399" y="14499"/>
                                <a:pt x="6395" y="14460"/>
                                <a:pt x="6384" y="14439"/>
                              </a:cubicBezTo>
                              <a:cubicBezTo>
                                <a:pt x="6383" y="14438"/>
                                <a:pt x="6367" y="14403"/>
                                <a:pt x="6358" y="14386"/>
                              </a:cubicBezTo>
                              <a:cubicBezTo>
                                <a:pt x="6324" y="14369"/>
                                <a:pt x="6339" y="14377"/>
                                <a:pt x="6305" y="14360"/>
                              </a:cubicBezTo>
                              <a:cubicBezTo>
                                <a:pt x="6299" y="14349"/>
                                <a:pt x="6289" y="14289"/>
                                <a:pt x="6279" y="14280"/>
                              </a:cubicBezTo>
                              <a:cubicBezTo>
                                <a:pt x="6253" y="14280"/>
                                <a:pt x="6244" y="14280"/>
                                <a:pt x="6279" y="142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53,12716" coordsize="2013,2042" path="m7974,12716c8005,12737,8006,12738,8027,12769c8052,12785,8078,12787,8107,12822c8136,12857,8139,12892,8158,12929c8176,12965,8172,12972,8186,13008c8187,13010,8203,13043,8212,13061c8218,13077,8235,13093,8239,13141c8239,13150,8239,13158,8239,13167c8246,13185,8260,13200,8265,13247c8264,13248,8248,13283,8239,13300c8205,13317,8220,13309,8186,13326c8164,13358,8165,13357,8132,13379c8116,13414,8123,13398,8107,13432c8072,13449,8087,13442,8053,13459c8036,13493,8044,13478,8027,13512c7996,13531,7986,13532,7946,13565c7917,13589,7892,13602,7867,13618c7846,13652,7813,13686,7788,13724c7770,13751,7727,13797,7709,13830c7709,13839,7709,13847,7709,13856c7691,13877,7677,13899,7656,13936c7650,13943,7613,14005,7602,14015c7579,14039,7574,14048,7551,14042c7529,14084,7487,14130,7470,14174c7470,14183,7470,14192,7470,14201c7436,14218,7451,14210,7416,14227c7399,14263,7383,14297,7365,14333c7340,14357,7331,14362,7337,14386c7306,14403,7317,14397,7286,14413c7269,14445,7275,14433,7258,14466c7225,14482,7239,14476,7206,14492c7184,14524,7186,14523,7153,14545c7136,14578,7142,14566,7125,14598c7100,14609,7071,14614,7046,14625c7030,14659,7037,14643,7021,14678c6986,14695,7001,14687,6967,14704c6950,14738,6958,14723,6941,14757c6914,14757,6887,14757,6860,14757c6844,14723,6851,14739,6835,14704c6786,14692,6750,14693,6702,14678c6665,14667,6631,14658,6595,14651c6587,14651,6578,14651,6570,14651c6569,14650,6534,14633,6516,14625c6499,14591,6507,14606,6490,14572c6447,14541,6449,14580,6411,14519c6399,14499,6395,14460,6384,14439c6383,14438,6367,14403,6358,14386c6324,14369,6339,14377,6305,14360c6299,14349,6289,14289,6279,14280c6253,14280,6244,14280,6279,14280e" stroked="t" o:allowincell="f" style="position:absolute;margin-left:87.25pt;margin-top:165.9pt;width:57pt;height:57.8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2590</wp:posOffset>
                </wp:positionH>
                <wp:positionV relativeFrom="paragraph">
                  <wp:posOffset>784225</wp:posOffset>
                </wp:positionV>
                <wp:extent cx="1219835" cy="1506855"/>
                <wp:effectExtent l="12700" t="10160" r="1079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5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9" h="4187">
                              <a:moveTo>
                                <a:pt x="5086" y="9094"/>
                              </a:moveTo>
                              <a:cubicBezTo>
                                <a:pt x="5086" y="9067"/>
                                <a:pt x="5086" y="9058"/>
                                <a:pt x="5114" y="9067"/>
                              </a:cubicBezTo>
                              <a:cubicBezTo>
                                <a:pt x="5074" y="9080"/>
                                <a:pt x="5082" y="9118"/>
                                <a:pt x="5060" y="9147"/>
                              </a:cubicBezTo>
                              <a:cubicBezTo>
                                <a:pt x="5033" y="9184"/>
                                <a:pt x="4995" y="9211"/>
                                <a:pt x="4981" y="9253"/>
                              </a:cubicBezTo>
                              <a:cubicBezTo>
                                <a:pt x="4966" y="9299"/>
                                <a:pt x="4921" y="9315"/>
                                <a:pt x="4902" y="9359"/>
                              </a:cubicBezTo>
                              <a:cubicBezTo>
                                <a:pt x="4890" y="9387"/>
                                <a:pt x="4857" y="9395"/>
                                <a:pt x="4849" y="9412"/>
                              </a:cubicBezTo>
                              <a:cubicBezTo>
                                <a:pt x="4828" y="9458"/>
                                <a:pt x="4874" y="9374"/>
                                <a:pt x="4902" y="9332"/>
                              </a:cubicBezTo>
                              <a:cubicBezTo>
                                <a:pt x="4932" y="9288"/>
                                <a:pt x="4987" y="9250"/>
                                <a:pt x="5007" y="9200"/>
                              </a:cubicBezTo>
                              <a:cubicBezTo>
                                <a:pt x="5024" y="9156"/>
                                <a:pt x="5049" y="9131"/>
                                <a:pt x="5086" y="9094"/>
                              </a:cubicBezTo>
                              <a:cubicBezTo>
                                <a:pt x="5118" y="9062"/>
                                <a:pt x="5126" y="9051"/>
                                <a:pt x="5167" y="9041"/>
                              </a:cubicBezTo>
                              <a:cubicBezTo>
                                <a:pt x="5167" y="9133"/>
                                <a:pt x="5161" y="9195"/>
                                <a:pt x="5139" y="9279"/>
                              </a:cubicBezTo>
                              <a:cubicBezTo>
                                <a:pt x="5127" y="9323"/>
                                <a:pt x="5108" y="9378"/>
                                <a:pt x="5086" y="9412"/>
                              </a:cubicBezTo>
                              <a:cubicBezTo>
                                <a:pt x="5076" y="9428"/>
                                <a:pt x="4995" y="9531"/>
                                <a:pt x="5060" y="9465"/>
                              </a:cubicBezTo>
                              <a:cubicBezTo>
                                <a:pt x="5096" y="9428"/>
                                <a:pt x="5132" y="9408"/>
                                <a:pt x="5167" y="9385"/>
                              </a:cubicBezTo>
                              <a:cubicBezTo>
                                <a:pt x="5200" y="9363"/>
                                <a:pt x="5259" y="9313"/>
                                <a:pt x="5272" y="9306"/>
                              </a:cubicBezTo>
                              <a:cubicBezTo>
                                <a:pt x="5298" y="9306"/>
                                <a:pt x="5307" y="9306"/>
                                <a:pt x="5325" y="9306"/>
                              </a:cubicBezTo>
                              <a:cubicBezTo>
                                <a:pt x="5325" y="9367"/>
                                <a:pt x="5315" y="9389"/>
                                <a:pt x="5298" y="9439"/>
                              </a:cubicBezTo>
                              <a:cubicBezTo>
                                <a:pt x="5281" y="9488"/>
                                <a:pt x="5245" y="9525"/>
                                <a:pt x="5218" y="9571"/>
                              </a:cubicBezTo>
                              <a:cubicBezTo>
                                <a:pt x="5194" y="9611"/>
                                <a:pt x="5153" y="9665"/>
                                <a:pt x="5139" y="9704"/>
                              </a:cubicBezTo>
                              <a:cubicBezTo>
                                <a:pt x="5129" y="9732"/>
                                <a:pt x="5121" y="9754"/>
                                <a:pt x="5114" y="9783"/>
                              </a:cubicBezTo>
                            </a:path>
                            <a:path w="3389" h="4187">
                              <a:moveTo>
                                <a:pt x="5379" y="9651"/>
                              </a:moveTo>
                              <a:cubicBezTo>
                                <a:pt x="5319" y="9651"/>
                                <a:pt x="5342" y="9672"/>
                                <a:pt x="5298" y="9677"/>
                              </a:cubicBezTo>
                              <a:cubicBezTo>
                                <a:pt x="5285" y="9679"/>
                                <a:pt x="5230" y="9706"/>
                                <a:pt x="5218" y="9730"/>
                              </a:cubicBezTo>
                              <a:cubicBezTo>
                                <a:pt x="5190" y="9783"/>
                                <a:pt x="5238" y="9848"/>
                                <a:pt x="5246" y="9863"/>
                              </a:cubicBezTo>
                              <a:cubicBezTo>
                                <a:pt x="5265" y="9899"/>
                                <a:pt x="5274" y="9889"/>
                                <a:pt x="5325" y="9889"/>
                              </a:cubicBezTo>
                              <a:cubicBezTo>
                                <a:pt x="5351" y="9889"/>
                                <a:pt x="5378" y="9889"/>
                                <a:pt x="5404" y="9889"/>
                              </a:cubicBezTo>
                              <a:cubicBezTo>
                                <a:pt x="5404" y="9839"/>
                                <a:pt x="5427" y="9827"/>
                                <a:pt x="5432" y="9783"/>
                              </a:cubicBezTo>
                              <a:cubicBezTo>
                                <a:pt x="5443" y="9693"/>
                                <a:pt x="5425" y="9626"/>
                                <a:pt x="5404" y="9545"/>
                              </a:cubicBezTo>
                              <a:cubicBezTo>
                                <a:pt x="5392" y="9500"/>
                                <a:pt x="5423" y="9507"/>
                                <a:pt x="5379" y="9492"/>
                              </a:cubicBezTo>
                            </a:path>
                            <a:path w="3389" h="4187">
                              <a:moveTo>
                                <a:pt x="5855" y="9730"/>
                              </a:moveTo>
                              <a:cubicBezTo>
                                <a:pt x="5846" y="9730"/>
                                <a:pt x="5837" y="9730"/>
                                <a:pt x="5828" y="9730"/>
                              </a:cubicBezTo>
                              <a:cubicBezTo>
                                <a:pt x="5828" y="9793"/>
                                <a:pt x="5798" y="9785"/>
                                <a:pt x="5776" y="9836"/>
                              </a:cubicBezTo>
                              <a:cubicBezTo>
                                <a:pt x="5758" y="9878"/>
                                <a:pt x="5726" y="9928"/>
                                <a:pt x="5695" y="9969"/>
                              </a:cubicBezTo>
                              <a:cubicBezTo>
                                <a:pt x="5652" y="10026"/>
                                <a:pt x="5631" y="10095"/>
                                <a:pt x="5590" y="10154"/>
                              </a:cubicBezTo>
                              <a:cubicBezTo>
                                <a:pt x="5561" y="10196"/>
                                <a:pt x="5535" y="10251"/>
                                <a:pt x="5511" y="10287"/>
                              </a:cubicBezTo>
                              <a:cubicBezTo>
                                <a:pt x="5484" y="10313"/>
                                <a:pt x="5475" y="10322"/>
                                <a:pt x="5511" y="10287"/>
                              </a:cubicBezTo>
                            </a:path>
                            <a:path w="3389" h="4187">
                              <a:moveTo>
                                <a:pt x="5776" y="10287"/>
                              </a:moveTo>
                              <a:cubicBezTo>
                                <a:pt x="5712" y="10287"/>
                                <a:pt x="5674" y="10299"/>
                                <a:pt x="5644" y="10313"/>
                              </a:cubicBezTo>
                              <a:cubicBezTo>
                                <a:pt x="5595" y="10336"/>
                                <a:pt x="5590" y="10332"/>
                                <a:pt x="5590" y="10393"/>
                              </a:cubicBezTo>
                              <a:cubicBezTo>
                                <a:pt x="5590" y="10432"/>
                                <a:pt x="5573" y="10504"/>
                                <a:pt x="5616" y="10525"/>
                              </a:cubicBezTo>
                              <a:cubicBezTo>
                                <a:pt x="5644" y="10538"/>
                                <a:pt x="5709" y="10526"/>
                                <a:pt x="5723" y="10499"/>
                              </a:cubicBezTo>
                              <a:cubicBezTo>
                                <a:pt x="5737" y="10472"/>
                                <a:pt x="5766" y="10422"/>
                                <a:pt x="5776" y="10393"/>
                              </a:cubicBezTo>
                              <a:cubicBezTo>
                                <a:pt x="5776" y="10384"/>
                                <a:pt x="5776" y="10375"/>
                                <a:pt x="5776" y="10366"/>
                              </a:cubicBezTo>
                              <a:cubicBezTo>
                                <a:pt x="5776" y="10446"/>
                                <a:pt x="5776" y="10525"/>
                                <a:pt x="5776" y="10605"/>
                              </a:cubicBezTo>
                            </a:path>
                            <a:path w="3389" h="4187">
                              <a:moveTo>
                                <a:pt x="5907" y="10605"/>
                              </a:moveTo>
                              <a:cubicBezTo>
                                <a:pt x="5907" y="10664"/>
                                <a:pt x="5886" y="10642"/>
                                <a:pt x="5881" y="10684"/>
                              </a:cubicBezTo>
                              <a:cubicBezTo>
                                <a:pt x="5881" y="10711"/>
                                <a:pt x="5881" y="10720"/>
                                <a:pt x="5855" y="10711"/>
                              </a:cubicBezTo>
                              <a:cubicBezTo>
                                <a:pt x="5865" y="10680"/>
                                <a:pt x="5876" y="10665"/>
                                <a:pt x="5907" y="10631"/>
                              </a:cubicBezTo>
                              <a:cubicBezTo>
                                <a:pt x="5940" y="10595"/>
                                <a:pt x="5961" y="10598"/>
                                <a:pt x="5988" y="10578"/>
                              </a:cubicBezTo>
                              <a:cubicBezTo>
                                <a:pt x="6042" y="10538"/>
                                <a:pt x="6046" y="10558"/>
                                <a:pt x="6093" y="10605"/>
                              </a:cubicBezTo>
                              <a:cubicBezTo>
                                <a:pt x="6113" y="10626"/>
                                <a:pt x="6169" y="10678"/>
                                <a:pt x="6172" y="10684"/>
                              </a:cubicBezTo>
                              <a:cubicBezTo>
                                <a:pt x="6172" y="10711"/>
                                <a:pt x="6172" y="10720"/>
                                <a:pt x="6146" y="10711"/>
                              </a:cubicBezTo>
                            </a:path>
                            <a:path w="3389" h="4187">
                              <a:moveTo>
                                <a:pt x="6437" y="10923"/>
                              </a:moveTo>
                              <a:cubicBezTo>
                                <a:pt x="6437" y="10966"/>
                                <a:pt x="6427" y="10993"/>
                                <a:pt x="6411" y="11029"/>
                              </a:cubicBezTo>
                              <a:cubicBezTo>
                                <a:pt x="6385" y="11089"/>
                                <a:pt x="6360" y="11135"/>
                                <a:pt x="6332" y="11188"/>
                              </a:cubicBezTo>
                              <a:cubicBezTo>
                                <a:pt x="6302" y="11246"/>
                                <a:pt x="6248" y="11315"/>
                                <a:pt x="6225" y="11371"/>
                              </a:cubicBezTo>
                              <a:cubicBezTo>
                                <a:pt x="6225" y="11401"/>
                                <a:pt x="6223" y="11412"/>
                                <a:pt x="6200" y="11424"/>
                              </a:cubicBezTo>
                              <a:cubicBezTo>
                                <a:pt x="6200" y="11489"/>
                                <a:pt x="6215" y="11368"/>
                                <a:pt x="6225" y="11345"/>
                              </a:cubicBezTo>
                              <a:cubicBezTo>
                                <a:pt x="6249" y="11288"/>
                                <a:pt x="6311" y="11241"/>
                                <a:pt x="6332" y="11188"/>
                              </a:cubicBezTo>
                              <a:cubicBezTo>
                                <a:pt x="6346" y="11154"/>
                                <a:pt x="6367" y="11101"/>
                                <a:pt x="6411" y="11082"/>
                              </a:cubicBezTo>
                              <a:cubicBezTo>
                                <a:pt x="6429" y="11074"/>
                                <a:pt x="6470" y="11082"/>
                                <a:pt x="6490" y="11082"/>
                              </a:cubicBezTo>
                              <a:cubicBezTo>
                                <a:pt x="6490" y="11168"/>
                                <a:pt x="6484" y="11237"/>
                                <a:pt x="6465" y="11318"/>
                              </a:cubicBezTo>
                              <a:cubicBezTo>
                                <a:pt x="6453" y="11368"/>
                                <a:pt x="6425" y="11408"/>
                                <a:pt x="6411" y="11451"/>
                              </a:cubicBezTo>
                              <a:cubicBezTo>
                                <a:pt x="6411" y="11460"/>
                                <a:pt x="6411" y="11468"/>
                                <a:pt x="6411" y="11477"/>
                              </a:cubicBezTo>
                              <a:cubicBezTo>
                                <a:pt x="6421" y="11435"/>
                                <a:pt x="6436" y="11404"/>
                                <a:pt x="6465" y="11371"/>
                              </a:cubicBezTo>
                              <a:cubicBezTo>
                                <a:pt x="6495" y="11337"/>
                                <a:pt x="6556" y="11289"/>
                                <a:pt x="6595" y="11265"/>
                              </a:cubicBezTo>
                              <a:cubicBezTo>
                                <a:pt x="6634" y="11241"/>
                                <a:pt x="6691" y="11222"/>
                                <a:pt x="6730" y="11212"/>
                              </a:cubicBezTo>
                              <a:cubicBezTo>
                                <a:pt x="6730" y="11268"/>
                                <a:pt x="6718" y="11273"/>
                                <a:pt x="6702" y="11318"/>
                              </a:cubicBezTo>
                              <a:cubicBezTo>
                                <a:pt x="6685" y="11367"/>
                                <a:pt x="6674" y="11408"/>
                                <a:pt x="6649" y="11451"/>
                              </a:cubicBezTo>
                              <a:cubicBezTo>
                                <a:pt x="6622" y="11499"/>
                                <a:pt x="6603" y="11544"/>
                                <a:pt x="6570" y="11583"/>
                              </a:cubicBezTo>
                              <a:cubicBezTo>
                                <a:pt x="6547" y="11607"/>
                                <a:pt x="6538" y="11612"/>
                                <a:pt x="6544" y="11636"/>
                              </a:cubicBezTo>
                            </a:path>
                            <a:path w="3389" h="4187">
                              <a:moveTo>
                                <a:pt x="6781" y="11795"/>
                              </a:moveTo>
                              <a:cubicBezTo>
                                <a:pt x="6781" y="11769"/>
                                <a:pt x="6781" y="11742"/>
                                <a:pt x="6781" y="11716"/>
                              </a:cubicBezTo>
                              <a:cubicBezTo>
                                <a:pt x="6713" y="11716"/>
                                <a:pt x="6620" y="11697"/>
                                <a:pt x="6570" y="11742"/>
                              </a:cubicBezTo>
                              <a:cubicBezTo>
                                <a:pt x="6528" y="11780"/>
                                <a:pt x="6516" y="11793"/>
                                <a:pt x="6516" y="11848"/>
                              </a:cubicBezTo>
                              <a:cubicBezTo>
                                <a:pt x="6516" y="11895"/>
                                <a:pt x="6523" y="11911"/>
                                <a:pt x="6570" y="11928"/>
                              </a:cubicBezTo>
                              <a:cubicBezTo>
                                <a:pt x="6619" y="11945"/>
                                <a:pt x="6646" y="11905"/>
                                <a:pt x="6676" y="11875"/>
                              </a:cubicBezTo>
                              <a:cubicBezTo>
                                <a:pt x="6701" y="11850"/>
                                <a:pt x="6714" y="11803"/>
                                <a:pt x="6730" y="11795"/>
                              </a:cubicBezTo>
                              <a:cubicBezTo>
                                <a:pt x="6756" y="11795"/>
                                <a:pt x="6765" y="11795"/>
                                <a:pt x="6756" y="11769"/>
                              </a:cubicBezTo>
                              <a:cubicBezTo>
                                <a:pt x="6731" y="11802"/>
                                <a:pt x="6707" y="11861"/>
                                <a:pt x="6702" y="11901"/>
                              </a:cubicBezTo>
                              <a:cubicBezTo>
                                <a:pt x="6697" y="11945"/>
                                <a:pt x="6680" y="11967"/>
                                <a:pt x="6676" y="12007"/>
                              </a:cubicBezTo>
                              <a:cubicBezTo>
                                <a:pt x="6676" y="12034"/>
                                <a:pt x="6676" y="12043"/>
                                <a:pt x="6702" y="12034"/>
                              </a:cubicBezTo>
                            </a:path>
                            <a:path w="3389" h="4187">
                              <a:moveTo>
                                <a:pt x="7021" y="11901"/>
                              </a:moveTo>
                              <a:cubicBezTo>
                                <a:pt x="6960" y="11901"/>
                                <a:pt x="6937" y="11912"/>
                                <a:pt x="6888" y="11928"/>
                              </a:cubicBezTo>
                              <a:cubicBezTo>
                                <a:pt x="6879" y="11928"/>
                                <a:pt x="6869" y="11928"/>
                                <a:pt x="6860" y="11928"/>
                              </a:cubicBezTo>
                              <a:cubicBezTo>
                                <a:pt x="6870" y="11956"/>
                                <a:pt x="6882" y="11977"/>
                                <a:pt x="6914" y="11981"/>
                              </a:cubicBezTo>
                              <a:cubicBezTo>
                                <a:pt x="6958" y="11987"/>
                                <a:pt x="6980" y="12002"/>
                                <a:pt x="7021" y="12007"/>
                              </a:cubicBezTo>
                              <a:cubicBezTo>
                                <a:pt x="7048" y="12010"/>
                                <a:pt x="7070" y="12033"/>
                                <a:pt x="7074" y="12060"/>
                              </a:cubicBezTo>
                              <a:cubicBezTo>
                                <a:pt x="7082" y="12122"/>
                                <a:pt x="7010" y="12116"/>
                                <a:pt x="6993" y="12140"/>
                              </a:cubicBezTo>
                              <a:cubicBezTo>
                                <a:pt x="6979" y="12160"/>
                                <a:pt x="6951" y="12180"/>
                                <a:pt x="6914" y="12193"/>
                              </a:cubicBezTo>
                              <a:cubicBezTo>
                                <a:pt x="6887" y="12202"/>
                                <a:pt x="6838" y="12193"/>
                                <a:pt x="6809" y="12193"/>
                              </a:cubicBezTo>
                              <a:cubicBezTo>
                                <a:pt x="6809" y="12158"/>
                                <a:pt x="6809" y="12122"/>
                                <a:pt x="6809" y="12087"/>
                              </a:cubicBezTo>
                            </a:path>
                            <a:path w="3389" h="4187">
                              <a:moveTo>
                                <a:pt x="7206" y="12113"/>
                              </a:moveTo>
                              <a:cubicBezTo>
                                <a:pt x="7145" y="12113"/>
                                <a:pt x="7127" y="12126"/>
                                <a:pt x="7100" y="12140"/>
                              </a:cubicBezTo>
                              <a:cubicBezTo>
                                <a:pt x="7064" y="12159"/>
                                <a:pt x="7074" y="12168"/>
                                <a:pt x="7074" y="12219"/>
                              </a:cubicBezTo>
                              <a:cubicBezTo>
                                <a:pt x="7074" y="12258"/>
                                <a:pt x="7103" y="12255"/>
                                <a:pt x="7125" y="12272"/>
                              </a:cubicBezTo>
                              <a:cubicBezTo>
                                <a:pt x="7170" y="12306"/>
                                <a:pt x="7179" y="12326"/>
                                <a:pt x="7179" y="12379"/>
                              </a:cubicBezTo>
                              <a:cubicBezTo>
                                <a:pt x="7179" y="12419"/>
                                <a:pt x="7156" y="12454"/>
                                <a:pt x="7125" y="12458"/>
                              </a:cubicBezTo>
                              <a:cubicBezTo>
                                <a:pt x="7073" y="12464"/>
                                <a:pt x="7061" y="12445"/>
                                <a:pt x="7021" y="12432"/>
                              </a:cubicBezTo>
                              <a:cubicBezTo>
                                <a:pt x="6973" y="12417"/>
                                <a:pt x="6953" y="12403"/>
                                <a:pt x="6941" y="12352"/>
                              </a:cubicBezTo>
                            </a:path>
                            <a:path w="3389" h="4187">
                              <a:moveTo>
                                <a:pt x="7444" y="12670"/>
                              </a:moveTo>
                              <a:cubicBezTo>
                                <a:pt x="7430" y="12631"/>
                                <a:pt x="7412" y="12644"/>
                                <a:pt x="7365" y="12644"/>
                              </a:cubicBezTo>
                              <a:cubicBezTo>
                                <a:pt x="7306" y="12644"/>
                                <a:pt x="7285" y="12657"/>
                                <a:pt x="7258" y="12670"/>
                              </a:cubicBezTo>
                              <a:cubicBezTo>
                                <a:pt x="7249" y="12674"/>
                                <a:pt x="7199" y="12723"/>
                                <a:pt x="7232" y="12750"/>
                              </a:cubicBezTo>
                              <a:cubicBezTo>
                                <a:pt x="7243" y="12759"/>
                                <a:pt x="7320" y="12797"/>
                                <a:pt x="7337" y="12803"/>
                              </a:cubicBezTo>
                              <a:cubicBezTo>
                                <a:pt x="7386" y="12819"/>
                                <a:pt x="7408" y="12788"/>
                                <a:pt x="7444" y="12776"/>
                              </a:cubicBezTo>
                              <a:cubicBezTo>
                                <a:pt x="7472" y="12767"/>
                                <a:pt x="7525" y="12711"/>
                                <a:pt x="7497" y="12750"/>
                              </a:cubicBezTo>
                              <a:cubicBezTo>
                                <a:pt x="7466" y="12793"/>
                                <a:pt x="7491" y="12817"/>
                                <a:pt x="7470" y="12856"/>
                              </a:cubicBezTo>
                              <a:cubicBezTo>
                                <a:pt x="7449" y="12894"/>
                                <a:pt x="7421" y="12917"/>
                                <a:pt x="7416" y="12962"/>
                              </a:cubicBezTo>
                              <a:cubicBezTo>
                                <a:pt x="7413" y="12983"/>
                                <a:pt x="7402" y="13049"/>
                                <a:pt x="7391" y="13068"/>
                              </a:cubicBezTo>
                              <a:cubicBezTo>
                                <a:pt x="7368" y="13109"/>
                                <a:pt x="7347" y="13137"/>
                                <a:pt x="7311" y="13174"/>
                              </a:cubicBezTo>
                              <a:cubicBezTo>
                                <a:pt x="7272" y="13214"/>
                                <a:pt x="7262" y="13227"/>
                                <a:pt x="7206" y="13227"/>
                              </a:cubicBezTo>
                              <a:cubicBezTo>
                                <a:pt x="7160" y="13227"/>
                                <a:pt x="7131" y="13179"/>
                                <a:pt x="7100" y="13147"/>
                              </a:cubicBezTo>
                              <a:cubicBezTo>
                                <a:pt x="7073" y="13120"/>
                                <a:pt x="7050" y="13078"/>
                                <a:pt x="7046" y="13041"/>
                              </a:cubicBezTo>
                              <a:cubicBezTo>
                                <a:pt x="7043" y="13016"/>
                                <a:pt x="7046" y="12988"/>
                                <a:pt x="7046" y="12962"/>
                              </a:cubicBezTo>
                            </a:path>
                            <a:path w="3389" h="4187">
                              <a:moveTo>
                                <a:pt x="7470" y="12352"/>
                              </a:moveTo>
                              <a:cubicBezTo>
                                <a:pt x="7470" y="12361"/>
                                <a:pt x="7470" y="12370"/>
                                <a:pt x="7470" y="12379"/>
                              </a:cubicBezTo>
                              <a:cubicBezTo>
                                <a:pt x="7421" y="12391"/>
                                <a:pt x="7403" y="12409"/>
                                <a:pt x="7391" y="12458"/>
                              </a:cubicBezTo>
                              <a:cubicBezTo>
                                <a:pt x="7351" y="12472"/>
                                <a:pt x="7361" y="12501"/>
                                <a:pt x="7337" y="12538"/>
                              </a:cubicBezTo>
                              <a:cubicBezTo>
                                <a:pt x="7314" y="12573"/>
                                <a:pt x="7291" y="12601"/>
                                <a:pt x="7286" y="12644"/>
                              </a:cubicBezTo>
                              <a:cubicBezTo>
                                <a:pt x="7280" y="12702"/>
                                <a:pt x="7246" y="12747"/>
                                <a:pt x="7232" y="12803"/>
                              </a:cubicBezTo>
                              <a:cubicBezTo>
                                <a:pt x="7220" y="12851"/>
                                <a:pt x="7224" y="12924"/>
                                <a:pt x="7258" y="12935"/>
                              </a:cubicBezTo>
                            </a:path>
                            <a:path w="3389" h="4187">
                              <a:moveTo>
                                <a:pt x="7630" y="12617"/>
                              </a:moveTo>
                              <a:cubicBezTo>
                                <a:pt x="7640" y="12659"/>
                                <a:pt x="7656" y="12676"/>
                                <a:pt x="7656" y="12723"/>
                              </a:cubicBezTo>
                              <a:cubicBezTo>
                                <a:pt x="7656" y="12750"/>
                                <a:pt x="7656" y="12758"/>
                                <a:pt x="7656" y="12776"/>
                              </a:cubicBezTo>
                              <a:cubicBezTo>
                                <a:pt x="7694" y="12790"/>
                                <a:pt x="7681" y="12810"/>
                                <a:pt x="7681" y="12856"/>
                              </a:cubicBezTo>
                              <a:cubicBezTo>
                                <a:pt x="7681" y="12923"/>
                                <a:pt x="7700" y="13017"/>
                                <a:pt x="7656" y="13068"/>
                              </a:cubicBezTo>
                              <a:cubicBezTo>
                                <a:pt x="7623" y="13106"/>
                                <a:pt x="7574" y="13162"/>
                                <a:pt x="7523" y="13174"/>
                              </a:cubicBezTo>
                              <a:cubicBezTo>
                                <a:pt x="7458" y="13189"/>
                                <a:pt x="7394" y="13209"/>
                                <a:pt x="7337" y="13227"/>
                              </a:cubicBezTo>
                              <a:cubicBezTo>
                                <a:pt x="7311" y="13227"/>
                                <a:pt x="7303" y="13227"/>
                                <a:pt x="7286" y="13227"/>
                              </a:cubicBezTo>
                            </a:path>
                            <a:path w="3389" h="4187">
                              <a:moveTo>
                                <a:pt x="4583" y="9545"/>
                              </a:moveTo>
                              <a:cubicBezTo>
                                <a:pt x="4592" y="9545"/>
                                <a:pt x="4600" y="9545"/>
                                <a:pt x="4609" y="9545"/>
                              </a:cubicBezTo>
                              <a:cubicBezTo>
                                <a:pt x="4628" y="9579"/>
                                <a:pt x="4630" y="9621"/>
                                <a:pt x="4663" y="9651"/>
                              </a:cubicBezTo>
                              <a:cubicBezTo>
                                <a:pt x="4687" y="9674"/>
                                <a:pt x="4692" y="9683"/>
                                <a:pt x="4716" y="9677"/>
                              </a:cubicBezTo>
                              <a:cubicBezTo>
                                <a:pt x="4739" y="9712"/>
                                <a:pt x="4764" y="9773"/>
                                <a:pt x="4795" y="9810"/>
                              </a:cubicBezTo>
                              <a:cubicBezTo>
                                <a:pt x="4834" y="9856"/>
                                <a:pt x="4873" y="9899"/>
                                <a:pt x="4902" y="9942"/>
                              </a:cubicBezTo>
                              <a:cubicBezTo>
                                <a:pt x="4934" y="9989"/>
                                <a:pt x="4975" y="10029"/>
                                <a:pt x="5007" y="10075"/>
                              </a:cubicBezTo>
                              <a:cubicBezTo>
                                <a:pt x="5028" y="10106"/>
                                <a:pt x="5058" y="10145"/>
                                <a:pt x="5086" y="10181"/>
                              </a:cubicBezTo>
                              <a:cubicBezTo>
                                <a:pt x="5114" y="10217"/>
                                <a:pt x="5118" y="10251"/>
                                <a:pt x="5139" y="10287"/>
                              </a:cubicBezTo>
                              <a:cubicBezTo>
                                <a:pt x="5165" y="10331"/>
                                <a:pt x="5185" y="10401"/>
                                <a:pt x="5218" y="10446"/>
                              </a:cubicBezTo>
                              <a:cubicBezTo>
                                <a:pt x="5252" y="10492"/>
                                <a:pt x="5297" y="10537"/>
                                <a:pt x="5325" y="10578"/>
                              </a:cubicBezTo>
                              <a:cubicBezTo>
                                <a:pt x="5353" y="10619"/>
                                <a:pt x="5383" y="10641"/>
                                <a:pt x="5404" y="10684"/>
                              </a:cubicBezTo>
                              <a:cubicBezTo>
                                <a:pt x="5420" y="10717"/>
                                <a:pt x="5444" y="10755"/>
                                <a:pt x="5458" y="10790"/>
                              </a:cubicBezTo>
                              <a:cubicBezTo>
                                <a:pt x="5458" y="10799"/>
                                <a:pt x="5458" y="10808"/>
                                <a:pt x="5458" y="10817"/>
                              </a:cubicBezTo>
                              <a:cubicBezTo>
                                <a:pt x="5476" y="10838"/>
                                <a:pt x="5493" y="10856"/>
                                <a:pt x="5511" y="10896"/>
                              </a:cubicBezTo>
                              <a:cubicBezTo>
                                <a:pt x="5523" y="10910"/>
                                <a:pt x="5545" y="10954"/>
                                <a:pt x="5563" y="10976"/>
                              </a:cubicBezTo>
                              <a:cubicBezTo>
                                <a:pt x="5595" y="11016"/>
                                <a:pt x="5622" y="11044"/>
                                <a:pt x="5644" y="11082"/>
                              </a:cubicBezTo>
                              <a:cubicBezTo>
                                <a:pt x="5668" y="11105"/>
                                <a:pt x="5676" y="11111"/>
                                <a:pt x="5669" y="11135"/>
                              </a:cubicBezTo>
                              <a:cubicBezTo>
                                <a:pt x="5682" y="11149"/>
                                <a:pt x="5732" y="11177"/>
                                <a:pt x="5749" y="11212"/>
                              </a:cubicBezTo>
                              <a:cubicBezTo>
                                <a:pt x="5749" y="11222"/>
                                <a:pt x="5749" y="11231"/>
                                <a:pt x="5749" y="11241"/>
                              </a:cubicBezTo>
                              <a:cubicBezTo>
                                <a:pt x="5780" y="11264"/>
                                <a:pt x="5820" y="11285"/>
                                <a:pt x="5855" y="11318"/>
                              </a:cubicBezTo>
                              <a:cubicBezTo>
                                <a:pt x="5890" y="11351"/>
                                <a:pt x="5912" y="11394"/>
                                <a:pt x="5935" y="11424"/>
                              </a:cubicBezTo>
                              <a:cubicBezTo>
                                <a:pt x="5962" y="11431"/>
                                <a:pt x="5966" y="11435"/>
                                <a:pt x="5988" y="11451"/>
                              </a:cubicBezTo>
                              <a:cubicBezTo>
                                <a:pt x="6000" y="11500"/>
                                <a:pt x="5995" y="11478"/>
                                <a:pt x="6014" y="11504"/>
                              </a:cubicBezTo>
                              <a:cubicBezTo>
                                <a:pt x="6023" y="11532"/>
                                <a:pt x="6030" y="11555"/>
                                <a:pt x="6039" y="11583"/>
                              </a:cubicBezTo>
                              <a:cubicBezTo>
                                <a:pt x="6053" y="11599"/>
                                <a:pt x="6073" y="11638"/>
                                <a:pt x="6093" y="11663"/>
                              </a:cubicBezTo>
                              <a:cubicBezTo>
                                <a:pt x="6122" y="11700"/>
                                <a:pt x="6150" y="11736"/>
                                <a:pt x="6172" y="11769"/>
                              </a:cubicBezTo>
                              <a:cubicBezTo>
                                <a:pt x="6203" y="11776"/>
                                <a:pt x="6202" y="11778"/>
                                <a:pt x="6225" y="11795"/>
                              </a:cubicBezTo>
                              <a:cubicBezTo>
                                <a:pt x="6233" y="11824"/>
                                <a:pt x="6236" y="11827"/>
                                <a:pt x="6253" y="11848"/>
                              </a:cubicBezTo>
                              <a:cubicBezTo>
                                <a:pt x="6281" y="11855"/>
                                <a:pt x="6284" y="11859"/>
                                <a:pt x="6305" y="11875"/>
                              </a:cubicBezTo>
                              <a:cubicBezTo>
                                <a:pt x="6322" y="11915"/>
                                <a:pt x="6334" y="11943"/>
                                <a:pt x="6358" y="11981"/>
                              </a:cubicBezTo>
                              <a:cubicBezTo>
                                <a:pt x="6376" y="12009"/>
                                <a:pt x="6395" y="12059"/>
                                <a:pt x="6411" y="12087"/>
                              </a:cubicBezTo>
                              <a:cubicBezTo>
                                <a:pt x="6440" y="12094"/>
                                <a:pt x="6442" y="12097"/>
                                <a:pt x="6465" y="12113"/>
                              </a:cubicBezTo>
                              <a:cubicBezTo>
                                <a:pt x="6472" y="12143"/>
                                <a:pt x="6474" y="12143"/>
                                <a:pt x="6490" y="12166"/>
                              </a:cubicBezTo>
                              <a:cubicBezTo>
                                <a:pt x="6509" y="12187"/>
                                <a:pt x="6525" y="12206"/>
                                <a:pt x="6544" y="12246"/>
                              </a:cubicBezTo>
                              <a:cubicBezTo>
                                <a:pt x="6556" y="12262"/>
                                <a:pt x="6577" y="12294"/>
                                <a:pt x="6595" y="12325"/>
                              </a:cubicBezTo>
                              <a:cubicBezTo>
                                <a:pt x="6618" y="12364"/>
                                <a:pt x="6632" y="12391"/>
                                <a:pt x="6649" y="12432"/>
                              </a:cubicBezTo>
                              <a:cubicBezTo>
                                <a:pt x="6679" y="12439"/>
                                <a:pt x="6680" y="12441"/>
                                <a:pt x="6702" y="12458"/>
                              </a:cubicBezTo>
                              <a:cubicBezTo>
                                <a:pt x="6727" y="12502"/>
                                <a:pt x="6739" y="12543"/>
                                <a:pt x="6756" y="12591"/>
                              </a:cubicBezTo>
                              <a:cubicBezTo>
                                <a:pt x="6766" y="12624"/>
                                <a:pt x="6771" y="12637"/>
                                <a:pt x="6781" y="12670"/>
                              </a:cubicBezTo>
                              <a:cubicBezTo>
                                <a:pt x="6792" y="12692"/>
                                <a:pt x="6800" y="12675"/>
                                <a:pt x="6809" y="12723"/>
                              </a:cubicBezTo>
                            </a:path>
                            <a:path w="3389" h="4187">
                              <a:moveTo>
                                <a:pt x="4637" y="10499"/>
                              </a:moveTo>
                              <a:cubicBezTo>
                                <a:pt x="4637" y="10508"/>
                                <a:pt x="4637" y="10516"/>
                                <a:pt x="4637" y="10525"/>
                              </a:cubicBezTo>
                              <a:cubicBezTo>
                                <a:pt x="4611" y="10533"/>
                                <a:pt x="4595" y="10568"/>
                                <a:pt x="4583" y="10605"/>
                              </a:cubicBezTo>
                              <a:cubicBezTo>
                                <a:pt x="4569" y="10647"/>
                                <a:pt x="4561" y="10677"/>
                                <a:pt x="4530" y="10711"/>
                              </a:cubicBezTo>
                              <a:cubicBezTo>
                                <a:pt x="4489" y="10756"/>
                                <a:pt x="4454" y="10800"/>
                                <a:pt x="4425" y="10843"/>
                              </a:cubicBezTo>
                              <a:cubicBezTo>
                                <a:pt x="4399" y="10882"/>
                                <a:pt x="4351" y="10915"/>
                                <a:pt x="4318" y="10949"/>
                              </a:cubicBezTo>
                              <a:cubicBezTo>
                                <a:pt x="4295" y="10973"/>
                                <a:pt x="4261" y="11016"/>
                                <a:pt x="4318" y="1097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93,9041" coordsize="3389,4187" path="m5086,9094c5086,9067,5086,9058,5114,9067c5074,9080,5082,9118,5060,9147c5033,9184,4995,9211,4981,9253c4966,9299,4921,9315,4902,9359c4890,9387,4857,9395,4849,9412c4828,9458,4874,9374,4902,9332c4932,9288,4987,9250,5007,9200c5024,9156,5049,9131,5086,9094c5118,9062,5126,9051,5167,9041c5167,9133,5161,9195,5139,9279c5127,9323,5108,9378,5086,9412c5076,9428,4995,9531,5060,9465c5096,9428,5132,9408,5167,9385c5200,9363,5259,9313,5272,9306c5298,9306,5307,9306,5325,9306c5325,9367,5315,9389,5298,9439c5281,9488,5245,9525,5218,9571c5194,9611,5153,9665,5139,9704c5129,9732,5121,9754,5114,9783em5379,9651c5319,9651,5342,9672,5298,9677c5285,9679,5230,9706,5218,9730c5190,9783,5238,9848,5246,9863c5265,9899,5274,9889,5325,9889c5351,9889,5378,9889,5404,9889c5404,9839,5427,9827,5432,9783c5443,9693,5425,9626,5404,9545c5392,9500,5423,9507,5379,9492em5855,9730c5846,9730,5837,9730,5828,9730c5828,9793,5798,9785,5776,9836c5758,9878,5726,9928,5695,9969c5652,10026,5631,10095,5590,10154c5561,10196,5535,10251,5511,10287c5484,10313,5475,10322,5511,10287em5776,10287c5712,10287,5674,10299,5644,10313c5595,10336,5590,10332,5590,10393c5590,10432,5573,10504,5616,10525c5644,10538,5709,10526,5723,10499c5737,10472,5766,10422,5776,10393c5776,10384,5776,10375,5776,10366c5776,10446,5776,10525,5776,10605em5907,10605c5907,10664,5886,10642,5881,10684c5881,10711,5881,10720,5855,10711c5865,10680,5876,10665,5907,10631c5940,10595,5961,10598,5988,10578c6042,10538,6046,10558,6093,10605c6113,10626,6169,10678,6172,10684c6172,10711,6172,10720,6146,10711em6437,10923c6437,10966,6427,10993,6411,11029c6385,11089,6360,11135,6332,11188c6302,11246,6248,11315,6225,11371c6225,11401,6223,11412,6200,11424c6200,11489,6215,11368,6225,11345c6249,11288,6311,11241,6332,11188c6346,11154,6367,11101,6411,11082c6429,11074,6470,11082,6490,11082c6490,11168,6484,11237,6465,11318c6453,11368,6425,11408,6411,11451c6411,11460,6411,11468,6411,11477c6421,11435,6436,11404,6465,11371c6495,11337,6556,11289,6595,11265c6634,11241,6691,11222,6730,11212c6730,11268,6718,11273,6702,11318c6685,11367,6674,11408,6649,11451c6622,11499,6603,11544,6570,11583c6547,11607,6538,11612,6544,11636em6781,11795c6781,11769,6781,11742,6781,11716c6713,11716,6620,11697,6570,11742c6528,11780,6516,11793,6516,11848c6516,11895,6523,11911,6570,11928c6619,11945,6646,11905,6676,11875c6701,11850,6714,11803,6730,11795c6756,11795,6765,11795,6756,11769c6731,11802,6707,11861,6702,11901c6697,11945,6680,11967,6676,12007c6676,12034,6676,12043,6702,12034em7021,11901c6960,11901,6937,11912,6888,11928c6879,11928,6869,11928,6860,11928c6870,11956,6882,11977,6914,11981c6958,11987,6980,12002,7021,12007c7048,12010,7070,12033,7074,12060c7082,12122,7010,12116,6993,12140c6979,12160,6951,12180,6914,12193c6887,12202,6838,12193,6809,12193c6809,12158,6809,12122,6809,12087em7206,12113c7145,12113,7127,12126,7100,12140c7064,12159,7074,12168,7074,12219c7074,12258,7103,12255,7125,12272c7170,12306,7179,12326,7179,12379c7179,12419,7156,12454,7125,12458c7073,12464,7061,12445,7021,12432c6973,12417,6953,12403,6941,12352em7444,12670c7430,12631,7412,12644,7365,12644c7306,12644,7285,12657,7258,12670c7249,12674,7199,12723,7232,12750c7243,12759,7320,12797,7337,12803c7386,12819,7408,12788,7444,12776c7472,12767,7525,12711,7497,12750c7466,12793,7491,12817,7470,12856c7449,12894,7421,12917,7416,12962c7413,12983,7402,13049,7391,13068c7368,13109,7347,13137,7311,13174c7272,13214,7262,13227,7206,13227c7160,13227,7131,13179,7100,13147c7073,13120,7050,13078,7046,13041c7043,13016,7046,12988,7046,12962em7470,12352c7470,12361,7470,12370,7470,12379c7421,12391,7403,12409,7391,12458c7351,12472,7361,12501,7337,12538c7314,12573,7291,12601,7286,12644c7280,12702,7246,12747,7232,12803c7220,12851,7224,12924,7258,12935em7630,12617c7640,12659,7656,12676,7656,12723c7656,12750,7656,12758,7656,12776c7694,12790,7681,12810,7681,12856c7681,12923,7700,13017,7656,13068c7623,13106,7574,13162,7523,13174c7458,13189,7394,13209,7337,13227c7311,13227,7303,13227,7286,13227em4583,9545c4592,9545,4600,9545,4609,9545c4628,9579,4630,9621,4663,9651c4687,9674,4692,9683,4716,9677c4739,9712,4764,9773,4795,9810c4834,9856,4873,9899,4902,9942c4934,9989,4975,10029,5007,10075c5028,10106,5058,10145,5086,10181c5114,10217,5118,10251,5139,10287c5165,10331,5185,10401,5218,10446c5252,10492,5297,10537,5325,10578c5353,10619,5383,10641,5404,10684c5420,10717,5444,10755,5458,10790c5458,10799,5458,10808,5458,10817c5476,10838,5493,10856,5511,10896c5523,10910,5545,10954,5563,10976c5595,11016,5622,11044,5644,11082c5668,11105,5676,11111,5669,11135c5682,11149,5732,11177,5749,11212c5749,11222,5749,11231,5749,11241c5780,11264,5820,11285,5855,11318c5890,11351,5912,11394,5935,11424c5962,11431,5966,11435,5988,11451c6000,11500,5995,11478,6014,11504c6023,11532,6030,11555,6039,11583c6053,11599,6073,11638,6093,11663c6122,11700,6150,11736,6172,11769c6203,11776,6202,11778,6225,11795c6233,11824,6236,11827,6253,11848c6281,11855,6284,11859,6305,11875c6322,11915,6334,11943,6358,11981c6376,12009,6395,12059,6411,12087c6440,12094,6442,12097,6465,12113c6472,12143,6474,12143,6490,12166c6509,12187,6525,12206,6544,12246c6556,12262,6577,12294,6595,12325c6618,12364,6632,12391,6649,12432c6679,12439,6680,12441,6702,12458c6727,12502,6739,12543,6756,12591c6766,12624,6771,12637,6781,12670c6792,12692,6800,12675,6809,12723em4637,10499c4637,10508,4637,10516,4637,10525c4611,10533,4595,10568,4583,10605c4569,10647,4561,10677,4530,10711c4489,10756,4454,10800,4425,10843c4399,10882,4351,10915,4318,10949c4295,10973,4261,11016,4318,10976e" stroked="t" o:allowincell="f" style="position:absolute;margin-left:31.7pt;margin-top:61.75pt;width:96pt;height:118.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3110</wp:posOffset>
                </wp:positionH>
                <wp:positionV relativeFrom="paragraph">
                  <wp:posOffset>943610</wp:posOffset>
                </wp:positionV>
                <wp:extent cx="76835" cy="401320"/>
                <wp:effectExtent l="10160" t="9525" r="8890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114">
                              <a:moveTo>
                                <a:pt x="8795" y="10572"/>
                              </a:moveTo>
                              <a:cubicBezTo>
                                <a:pt x="8795" y="10598"/>
                                <a:pt x="8795" y="10607"/>
                                <a:pt x="8821" y="10598"/>
                              </a:cubicBezTo>
                            </a:path>
                            <a:path w="213" h="1114">
                              <a:moveTo>
                                <a:pt x="9007" y="9511"/>
                              </a:move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  <a:lnTo>
                                <a:pt x="9007" y="9511"/>
                              </a:lnTo>
                            </a:path>
                            <a:path w="213" h="1114">
                              <a:moveTo>
                                <a:pt x="9007" y="9511"/>
                              </a:moveTo>
                              <a:cubicBezTo>
                                <a:pt x="9007" y="9502"/>
                                <a:pt x="9007" y="9494"/>
                                <a:pt x="9007" y="94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5,9485" coordsize="213,1114" path="m8795,10572c8795,10598,8795,10607,8821,10598em9007,9511l9007,9511l9007,9511l9007,9511l9007,9511l9007,9511l9007,9511l9007,9511l9007,9511l9007,9511l9007,9511l9007,9511l9007,9511l9007,9511l9007,9511l9007,9511l9007,9511l9007,9511l9007,9511l9007,9511l9007,9511l9007,9511l9007,9511em9007,9511c9007,9502,9007,9494,9007,9485e" stroked="t" o:allowincell="f" style="position:absolute;margin-left:159.3pt;margin-top:74.3pt;width:6pt;height:31.5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125</wp:posOffset>
                </wp:positionH>
                <wp:positionV relativeFrom="paragraph">
                  <wp:posOffset>390525</wp:posOffset>
                </wp:positionV>
                <wp:extent cx="1173480" cy="1497330"/>
                <wp:effectExtent l="2540" t="9525" r="952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149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4160">
                              <a:moveTo>
                                <a:pt x="7630" y="7974"/>
                              </a:moveTo>
                              <a:cubicBezTo>
                                <a:pt x="7583" y="7986"/>
                                <a:pt x="7560" y="8017"/>
                                <a:pt x="7523" y="8054"/>
                              </a:cubicBezTo>
                              <a:cubicBezTo>
                                <a:pt x="7501" y="8076"/>
                                <a:pt x="7445" y="8120"/>
                                <a:pt x="7416" y="8133"/>
                              </a:cubicBezTo>
                              <a:cubicBezTo>
                                <a:pt x="7374" y="8152"/>
                                <a:pt x="7386" y="8174"/>
                                <a:pt x="7391" y="8160"/>
                              </a:cubicBezTo>
                              <a:cubicBezTo>
                                <a:pt x="7401" y="8135"/>
                                <a:pt x="7434" y="8103"/>
                                <a:pt x="7470" y="8080"/>
                              </a:cubicBezTo>
                              <a:cubicBezTo>
                                <a:pt x="7519" y="8048"/>
                                <a:pt x="7574" y="7993"/>
                                <a:pt x="7630" y="7974"/>
                              </a:cubicBezTo>
                              <a:cubicBezTo>
                                <a:pt x="7669" y="7961"/>
                                <a:pt x="7689" y="7948"/>
                                <a:pt x="7735" y="7948"/>
                              </a:cubicBezTo>
                              <a:cubicBezTo>
                                <a:pt x="7735" y="8008"/>
                                <a:pt x="7725" y="8032"/>
                                <a:pt x="7709" y="8080"/>
                              </a:cubicBezTo>
                              <a:cubicBezTo>
                                <a:pt x="7696" y="8119"/>
                                <a:pt x="7684" y="8153"/>
                                <a:pt x="7656" y="8186"/>
                              </a:cubicBezTo>
                              <a:cubicBezTo>
                                <a:pt x="7622" y="8226"/>
                                <a:pt x="7605" y="8253"/>
                                <a:pt x="7576" y="8292"/>
                              </a:cubicBezTo>
                              <a:cubicBezTo>
                                <a:pt x="7600" y="8284"/>
                                <a:pt x="7628" y="8258"/>
                                <a:pt x="7656" y="8239"/>
                              </a:cubicBezTo>
                              <a:cubicBezTo>
                                <a:pt x="7691" y="8215"/>
                                <a:pt x="7719" y="8191"/>
                                <a:pt x="7762" y="8186"/>
                              </a:cubicBezTo>
                              <a:cubicBezTo>
                                <a:pt x="7796" y="8182"/>
                                <a:pt x="7809" y="8168"/>
                                <a:pt x="7842" y="8160"/>
                              </a:cubicBezTo>
                              <a:cubicBezTo>
                                <a:pt x="7842" y="8208"/>
                                <a:pt x="7834" y="8212"/>
                                <a:pt x="7814" y="8239"/>
                              </a:cubicBezTo>
                              <a:cubicBezTo>
                                <a:pt x="7781" y="8284"/>
                                <a:pt x="7777" y="8291"/>
                                <a:pt x="7735" y="8319"/>
                              </a:cubicBezTo>
                              <a:cubicBezTo>
                                <a:pt x="7696" y="8345"/>
                                <a:pt x="7664" y="8392"/>
                                <a:pt x="7630" y="8425"/>
                              </a:cubicBezTo>
                              <a:cubicBezTo>
                                <a:pt x="7597" y="8458"/>
                                <a:pt x="7602" y="8460"/>
                                <a:pt x="7602" y="8504"/>
                              </a:cubicBezTo>
                            </a:path>
                            <a:path w="3259" h="4160">
                              <a:moveTo>
                                <a:pt x="7842" y="8584"/>
                              </a:moveTo>
                              <a:cubicBezTo>
                                <a:pt x="7800" y="8553"/>
                                <a:pt x="7787" y="8557"/>
                                <a:pt x="7735" y="8557"/>
                              </a:cubicBezTo>
                              <a:cubicBezTo>
                                <a:pt x="7735" y="8611"/>
                                <a:pt x="7720" y="8615"/>
                                <a:pt x="7709" y="8637"/>
                              </a:cubicBezTo>
                              <a:cubicBezTo>
                                <a:pt x="7709" y="8646"/>
                                <a:pt x="7709" y="8654"/>
                                <a:pt x="7709" y="8663"/>
                              </a:cubicBezTo>
                              <a:cubicBezTo>
                                <a:pt x="7749" y="8677"/>
                                <a:pt x="7731" y="8690"/>
                                <a:pt x="7788" y="8690"/>
                              </a:cubicBezTo>
                              <a:cubicBezTo>
                                <a:pt x="7823" y="8690"/>
                                <a:pt x="7858" y="8682"/>
                                <a:pt x="7867" y="8663"/>
                              </a:cubicBezTo>
                              <a:cubicBezTo>
                                <a:pt x="7881" y="8634"/>
                                <a:pt x="7867" y="8563"/>
                                <a:pt x="7867" y="8531"/>
                              </a:cubicBezTo>
                            </a:path>
                            <a:path w="3259" h="4160">
                              <a:moveTo>
                                <a:pt x="8132" y="8584"/>
                              </a:moveTo>
                              <a:cubicBezTo>
                                <a:pt x="8104" y="8613"/>
                                <a:pt x="8043" y="8653"/>
                                <a:pt x="8027" y="8690"/>
                              </a:cubicBezTo>
                              <a:cubicBezTo>
                                <a:pt x="8027" y="8699"/>
                                <a:pt x="8027" y="8707"/>
                                <a:pt x="8027" y="8716"/>
                              </a:cubicBezTo>
                              <a:cubicBezTo>
                                <a:pt x="7988" y="8726"/>
                                <a:pt x="7960" y="8756"/>
                                <a:pt x="7946" y="8796"/>
                              </a:cubicBezTo>
                              <a:cubicBezTo>
                                <a:pt x="7933" y="8833"/>
                                <a:pt x="7906" y="8867"/>
                                <a:pt x="7893" y="8902"/>
                              </a:cubicBezTo>
                              <a:cubicBezTo>
                                <a:pt x="7883" y="8930"/>
                                <a:pt x="7874" y="8951"/>
                                <a:pt x="7867" y="8981"/>
                              </a:cubicBezTo>
                            </a:path>
                            <a:path w="3259" h="4160">
                              <a:moveTo>
                                <a:pt x="8132" y="8981"/>
                              </a:moveTo>
                              <a:cubicBezTo>
                                <a:pt x="8132" y="8990"/>
                                <a:pt x="8132" y="8999"/>
                                <a:pt x="8132" y="9008"/>
                              </a:cubicBezTo>
                              <a:cubicBezTo>
                                <a:pt x="8094" y="8994"/>
                                <a:pt x="8110" y="8981"/>
                                <a:pt x="8053" y="8981"/>
                              </a:cubicBezTo>
                              <a:cubicBezTo>
                                <a:pt x="8010" y="8981"/>
                                <a:pt x="7967" y="8988"/>
                                <a:pt x="7946" y="9034"/>
                              </a:cubicBezTo>
                              <a:cubicBezTo>
                                <a:pt x="7930" y="9069"/>
                                <a:pt x="7921" y="9062"/>
                                <a:pt x="7921" y="9114"/>
                              </a:cubicBezTo>
                              <a:cubicBezTo>
                                <a:pt x="7974" y="9114"/>
                                <a:pt x="8026" y="9114"/>
                                <a:pt x="8079" y="9114"/>
                              </a:cubicBezTo>
                              <a:cubicBezTo>
                                <a:pt x="8063" y="9136"/>
                                <a:pt x="8030" y="9187"/>
                                <a:pt x="8027" y="9193"/>
                              </a:cubicBezTo>
                              <a:cubicBezTo>
                                <a:pt x="8027" y="9220"/>
                                <a:pt x="8027" y="9228"/>
                                <a:pt x="8027" y="9246"/>
                              </a:cubicBezTo>
                            </a:path>
                            <a:path w="3259" h="4160">
                              <a:moveTo>
                                <a:pt x="8132" y="9379"/>
                              </a:moveTo>
                              <a:cubicBezTo>
                                <a:pt x="8132" y="9440"/>
                                <a:pt x="8141" y="9489"/>
                                <a:pt x="8107" y="9538"/>
                              </a:cubicBezTo>
                              <a:cubicBezTo>
                                <a:pt x="8136" y="9496"/>
                                <a:pt x="8131" y="9444"/>
                                <a:pt x="8158" y="9405"/>
                              </a:cubicBezTo>
                              <a:cubicBezTo>
                                <a:pt x="8180" y="9374"/>
                                <a:pt x="8233" y="9337"/>
                                <a:pt x="8265" y="9326"/>
                              </a:cubicBezTo>
                              <a:cubicBezTo>
                                <a:pt x="8305" y="9313"/>
                                <a:pt x="8325" y="9299"/>
                                <a:pt x="8372" y="9299"/>
                              </a:cubicBezTo>
                              <a:cubicBezTo>
                                <a:pt x="8398" y="9299"/>
                                <a:pt x="8406" y="9300"/>
                                <a:pt x="8397" y="9326"/>
                              </a:cubicBezTo>
                            </a:path>
                            <a:path w="3259" h="4160">
                              <a:moveTo>
                                <a:pt x="8583" y="9564"/>
                              </a:moveTo>
                              <a:cubicBezTo>
                                <a:pt x="8550" y="9575"/>
                                <a:pt x="8540" y="9609"/>
                                <a:pt x="8504" y="9644"/>
                              </a:cubicBezTo>
                              <a:cubicBezTo>
                                <a:pt x="8466" y="9682"/>
                                <a:pt x="8456" y="9714"/>
                                <a:pt x="8423" y="9750"/>
                              </a:cubicBezTo>
                              <a:cubicBezTo>
                                <a:pt x="8405" y="9770"/>
                                <a:pt x="8353" y="9850"/>
                                <a:pt x="8344" y="9856"/>
                              </a:cubicBezTo>
                              <a:cubicBezTo>
                                <a:pt x="8318" y="9856"/>
                                <a:pt x="8309" y="9856"/>
                                <a:pt x="8318" y="9882"/>
                              </a:cubicBezTo>
                              <a:cubicBezTo>
                                <a:pt x="8355" y="9845"/>
                                <a:pt x="8387" y="9834"/>
                                <a:pt x="8423" y="9803"/>
                              </a:cubicBezTo>
                              <a:cubicBezTo>
                                <a:pt x="8460" y="9771"/>
                                <a:pt x="8496" y="9746"/>
                                <a:pt x="8530" y="9723"/>
                              </a:cubicBezTo>
                              <a:cubicBezTo>
                                <a:pt x="8571" y="9695"/>
                                <a:pt x="8583" y="9697"/>
                                <a:pt x="8635" y="9697"/>
                              </a:cubicBezTo>
                              <a:cubicBezTo>
                                <a:pt x="8625" y="9736"/>
                                <a:pt x="8611" y="9771"/>
                                <a:pt x="8583" y="9803"/>
                              </a:cubicBezTo>
                              <a:cubicBezTo>
                                <a:pt x="8548" y="9842"/>
                                <a:pt x="8536" y="9874"/>
                                <a:pt x="8504" y="9909"/>
                              </a:cubicBezTo>
                              <a:cubicBezTo>
                                <a:pt x="8465" y="9952"/>
                                <a:pt x="8466" y="9916"/>
                                <a:pt x="8451" y="9962"/>
                              </a:cubicBezTo>
                              <a:cubicBezTo>
                                <a:pt x="8485" y="9953"/>
                                <a:pt x="8539" y="9921"/>
                                <a:pt x="8556" y="9882"/>
                              </a:cubicBezTo>
                              <a:cubicBezTo>
                                <a:pt x="8568" y="9854"/>
                                <a:pt x="8591" y="9834"/>
                                <a:pt x="8635" y="9829"/>
                              </a:cubicBezTo>
                              <a:cubicBezTo>
                                <a:pt x="8679" y="9824"/>
                                <a:pt x="8693" y="9803"/>
                                <a:pt x="8742" y="9803"/>
                              </a:cubicBezTo>
                              <a:cubicBezTo>
                                <a:pt x="8750" y="9803"/>
                                <a:pt x="8759" y="9803"/>
                                <a:pt x="8767" y="9803"/>
                              </a:cubicBezTo>
                              <a:cubicBezTo>
                                <a:pt x="8709" y="9818"/>
                                <a:pt x="8704" y="9865"/>
                                <a:pt x="8663" y="9909"/>
                              </a:cubicBezTo>
                              <a:cubicBezTo>
                                <a:pt x="8630" y="9945"/>
                                <a:pt x="8621" y="9977"/>
                                <a:pt x="8583" y="10015"/>
                              </a:cubicBezTo>
                              <a:cubicBezTo>
                                <a:pt x="8553" y="10045"/>
                                <a:pt x="8466" y="10075"/>
                                <a:pt x="8504" y="10095"/>
                              </a:cubicBezTo>
                              <a:cubicBezTo>
                                <a:pt x="8537" y="10112"/>
                                <a:pt x="8519" y="10109"/>
                                <a:pt x="8556" y="10121"/>
                              </a:cubicBezTo>
                            </a:path>
                            <a:path w="3259" h="4160">
                              <a:moveTo>
                                <a:pt x="8874" y="10201"/>
                              </a:moveTo>
                              <a:cubicBezTo>
                                <a:pt x="8826" y="10201"/>
                                <a:pt x="8687" y="10177"/>
                                <a:pt x="8663" y="10227"/>
                              </a:cubicBezTo>
                              <a:cubicBezTo>
                                <a:pt x="8655" y="10243"/>
                                <a:pt x="8663" y="10289"/>
                                <a:pt x="8663" y="10307"/>
                              </a:cubicBezTo>
                              <a:cubicBezTo>
                                <a:pt x="8730" y="10307"/>
                                <a:pt x="8763" y="10296"/>
                                <a:pt x="8795" y="10280"/>
                              </a:cubicBezTo>
                              <a:cubicBezTo>
                                <a:pt x="8836" y="10259"/>
                                <a:pt x="8826" y="10241"/>
                                <a:pt x="8821" y="10254"/>
                              </a:cubicBezTo>
                              <a:cubicBezTo>
                                <a:pt x="8807" y="10287"/>
                                <a:pt x="8816" y="10330"/>
                                <a:pt x="8795" y="10360"/>
                              </a:cubicBezTo>
                              <a:cubicBezTo>
                                <a:pt x="8785" y="10374"/>
                                <a:pt x="8723" y="10446"/>
                                <a:pt x="8742" y="10466"/>
                              </a:cubicBezTo>
                              <a:cubicBezTo>
                                <a:pt x="8750" y="10466"/>
                                <a:pt x="8759" y="10466"/>
                                <a:pt x="8767" y="10466"/>
                              </a:cubicBezTo>
                            </a:path>
                            <a:path w="3259" h="4160">
                              <a:moveTo>
                                <a:pt x="9086" y="10413"/>
                              </a:moveTo>
                              <a:cubicBezTo>
                                <a:pt x="9042" y="10413"/>
                                <a:pt x="8997" y="10413"/>
                                <a:pt x="8953" y="10413"/>
                              </a:cubicBezTo>
                              <a:cubicBezTo>
                                <a:pt x="8953" y="10466"/>
                                <a:pt x="8969" y="10471"/>
                                <a:pt x="8979" y="10492"/>
                              </a:cubicBezTo>
                              <a:cubicBezTo>
                                <a:pt x="8997" y="10528"/>
                                <a:pt x="9007" y="10517"/>
                                <a:pt x="9007" y="10572"/>
                              </a:cubicBezTo>
                              <a:cubicBezTo>
                                <a:pt x="9007" y="10598"/>
                                <a:pt x="9007" y="10625"/>
                                <a:pt x="9007" y="10651"/>
                              </a:cubicBezTo>
                              <a:cubicBezTo>
                                <a:pt x="8953" y="10638"/>
                                <a:pt x="8953" y="10627"/>
                                <a:pt x="8953" y="10572"/>
                              </a:cubicBezTo>
                            </a:path>
                            <a:path w="3259" h="4160">
                              <a:moveTo>
                                <a:pt x="8874" y="10598"/>
                              </a:moveTo>
                              <a:cubicBezTo>
                                <a:pt x="8883" y="10598"/>
                                <a:pt x="8891" y="10598"/>
                                <a:pt x="8900" y="10598"/>
                              </a:cubicBezTo>
                              <a:cubicBezTo>
                                <a:pt x="8915" y="10640"/>
                                <a:pt x="8913" y="10610"/>
                                <a:pt x="8928" y="10651"/>
                              </a:cubicBezTo>
                              <a:cubicBezTo>
                                <a:pt x="8976" y="10651"/>
                                <a:pt x="8993" y="10638"/>
                                <a:pt x="9007" y="10678"/>
                              </a:cubicBezTo>
                            </a:path>
                            <a:path w="3259" h="4160">
                              <a:moveTo>
                                <a:pt x="9404" y="10863"/>
                              </a:moveTo>
                              <a:cubicBezTo>
                                <a:pt x="9390" y="10823"/>
                                <a:pt x="9362" y="10834"/>
                                <a:pt x="9325" y="10810"/>
                              </a:cubicBezTo>
                              <a:cubicBezTo>
                                <a:pt x="9312" y="10802"/>
                                <a:pt x="9219" y="10786"/>
                                <a:pt x="9218" y="10784"/>
                              </a:cubicBezTo>
                              <a:cubicBezTo>
                                <a:pt x="9218" y="10757"/>
                                <a:pt x="9218" y="10748"/>
                                <a:pt x="9191" y="10757"/>
                              </a:cubicBezTo>
                              <a:cubicBezTo>
                                <a:pt x="9181" y="10770"/>
                                <a:pt x="9138" y="10841"/>
                                <a:pt x="9165" y="10863"/>
                              </a:cubicBezTo>
                              <a:cubicBezTo>
                                <a:pt x="9189" y="10882"/>
                                <a:pt x="9213" y="10876"/>
                                <a:pt x="9218" y="10916"/>
                              </a:cubicBezTo>
                              <a:cubicBezTo>
                                <a:pt x="9222" y="10950"/>
                                <a:pt x="9218" y="10988"/>
                                <a:pt x="9218" y="11022"/>
                              </a:cubicBezTo>
                              <a:cubicBezTo>
                                <a:pt x="9169" y="11022"/>
                                <a:pt x="9031" y="11046"/>
                                <a:pt x="9007" y="10996"/>
                              </a:cubicBezTo>
                              <a:cubicBezTo>
                                <a:pt x="8988" y="10957"/>
                                <a:pt x="9007" y="10899"/>
                                <a:pt x="9032" y="10890"/>
                              </a:cubicBezTo>
                            </a:path>
                            <a:path w="3259" h="4160">
                              <a:moveTo>
                                <a:pt x="9588" y="11391"/>
                              </a:moveTo>
                              <a:cubicBezTo>
                                <a:pt x="9548" y="11381"/>
                                <a:pt x="9529" y="11367"/>
                                <a:pt x="9483" y="11367"/>
                              </a:cubicBezTo>
                              <a:cubicBezTo>
                                <a:pt x="9435" y="11367"/>
                                <a:pt x="9391" y="11353"/>
                                <a:pt x="9377" y="11391"/>
                              </a:cubicBezTo>
                              <a:cubicBezTo>
                                <a:pt x="9387" y="11422"/>
                                <a:pt x="9395" y="11440"/>
                                <a:pt x="9430" y="11444"/>
                              </a:cubicBezTo>
                              <a:cubicBezTo>
                                <a:pt x="9481" y="11450"/>
                                <a:pt x="9536" y="11444"/>
                                <a:pt x="9588" y="11444"/>
                              </a:cubicBezTo>
                              <a:cubicBezTo>
                                <a:pt x="9587" y="11448"/>
                                <a:pt x="9568" y="11522"/>
                                <a:pt x="9563" y="11526"/>
                              </a:cubicBezTo>
                              <a:cubicBezTo>
                                <a:pt x="9546" y="11541"/>
                                <a:pt x="9522" y="11566"/>
                                <a:pt x="9509" y="11603"/>
                              </a:cubicBezTo>
                              <a:cubicBezTo>
                                <a:pt x="9496" y="11639"/>
                                <a:pt x="9490" y="11668"/>
                                <a:pt x="9483" y="11683"/>
                              </a:cubicBezTo>
                              <a:cubicBezTo>
                                <a:pt x="9459" y="11731"/>
                                <a:pt x="9504" y="11736"/>
                                <a:pt x="9430" y="11736"/>
                              </a:cubicBezTo>
                              <a:cubicBezTo>
                                <a:pt x="9383" y="11736"/>
                                <a:pt x="9270" y="11758"/>
                                <a:pt x="9244" y="11709"/>
                              </a:cubicBezTo>
                              <a:cubicBezTo>
                                <a:pt x="9227" y="11676"/>
                                <a:pt x="9218" y="11645"/>
                                <a:pt x="9218" y="11603"/>
                              </a:cubicBezTo>
                              <a:cubicBezTo>
                                <a:pt x="9218" y="11556"/>
                                <a:pt x="9257" y="11537"/>
                                <a:pt x="9272" y="11497"/>
                              </a:cubicBezTo>
                              <a:cubicBezTo>
                                <a:pt x="9272" y="11489"/>
                                <a:pt x="9272" y="11481"/>
                                <a:pt x="9272" y="11473"/>
                              </a:cubicBezTo>
                            </a:path>
                            <a:path w="3259" h="4160">
                              <a:moveTo>
                                <a:pt x="9509" y="11128"/>
                              </a:moveTo>
                              <a:cubicBezTo>
                                <a:pt x="9482" y="11128"/>
                                <a:pt x="9474" y="11127"/>
                                <a:pt x="9483" y="11100"/>
                              </a:cubicBezTo>
                              <a:cubicBezTo>
                                <a:pt x="9469" y="11145"/>
                                <a:pt x="9443" y="11126"/>
                                <a:pt x="9404" y="11153"/>
                              </a:cubicBezTo>
                              <a:cubicBezTo>
                                <a:pt x="9366" y="11179"/>
                                <a:pt x="9343" y="11195"/>
                                <a:pt x="9298" y="11206"/>
                              </a:cubicBezTo>
                              <a:cubicBezTo>
                                <a:pt x="9287" y="11250"/>
                                <a:pt x="9258" y="11273"/>
                                <a:pt x="9244" y="11312"/>
                              </a:cubicBezTo>
                              <a:cubicBezTo>
                                <a:pt x="9229" y="11353"/>
                                <a:pt x="9244" y="11429"/>
                                <a:pt x="9244" y="11473"/>
                              </a:cubicBezTo>
                            </a:path>
                            <a:path w="3259" h="4160">
                              <a:moveTo>
                                <a:pt x="9749" y="11367"/>
                              </a:moveTo>
                              <a:cubicBezTo>
                                <a:pt x="9749" y="11472"/>
                                <a:pt x="9752" y="11567"/>
                                <a:pt x="9721" y="11656"/>
                              </a:cubicBezTo>
                              <a:cubicBezTo>
                                <a:pt x="9704" y="11705"/>
                                <a:pt x="9734" y="11717"/>
                                <a:pt x="9695" y="11762"/>
                              </a:cubicBezTo>
                              <a:cubicBezTo>
                                <a:pt x="9666" y="11796"/>
                                <a:pt x="9652" y="11802"/>
                                <a:pt x="9642" y="11842"/>
                              </a:cubicBezTo>
                              <a:cubicBezTo>
                                <a:pt x="9594" y="11842"/>
                                <a:pt x="9580" y="11863"/>
                                <a:pt x="9537" y="11868"/>
                              </a:cubicBezTo>
                              <a:cubicBezTo>
                                <a:pt x="9506" y="11868"/>
                                <a:pt x="9495" y="11866"/>
                                <a:pt x="9483" y="11842"/>
                              </a:cubicBezTo>
                            </a:path>
                            <a:path w="3259" h="4160">
                              <a:moveTo>
                                <a:pt x="9007" y="9458"/>
                              </a:moveTo>
                              <a:cubicBezTo>
                                <a:pt x="9007" y="9449"/>
                                <a:pt x="9007" y="9441"/>
                                <a:pt x="9007" y="9432"/>
                              </a:cubicBezTo>
                              <a:cubicBezTo>
                                <a:pt x="9021" y="9449"/>
                                <a:pt x="9041" y="9476"/>
                                <a:pt x="9060" y="9511"/>
                              </a:cubicBezTo>
                              <a:cubicBezTo>
                                <a:pt x="9081" y="9551"/>
                                <a:pt x="9088" y="9610"/>
                                <a:pt x="9112" y="9644"/>
                              </a:cubicBezTo>
                              <a:cubicBezTo>
                                <a:pt x="9147" y="9693"/>
                                <a:pt x="9146" y="9700"/>
                                <a:pt x="9165" y="9750"/>
                              </a:cubicBezTo>
                              <a:cubicBezTo>
                                <a:pt x="9179" y="9785"/>
                                <a:pt x="9179" y="9820"/>
                                <a:pt x="9191" y="9856"/>
                              </a:cubicBezTo>
                              <a:cubicBezTo>
                                <a:pt x="9204" y="9896"/>
                                <a:pt x="9226" y="9950"/>
                                <a:pt x="9244" y="9989"/>
                              </a:cubicBezTo>
                              <a:cubicBezTo>
                                <a:pt x="9264" y="10032"/>
                                <a:pt x="9266" y="10019"/>
                                <a:pt x="9272" y="10068"/>
                              </a:cubicBezTo>
                              <a:cubicBezTo>
                                <a:pt x="9287" y="10087"/>
                                <a:pt x="9307" y="10113"/>
                                <a:pt x="9325" y="10148"/>
                              </a:cubicBezTo>
                              <a:cubicBezTo>
                                <a:pt x="9349" y="10172"/>
                                <a:pt x="9357" y="10177"/>
                                <a:pt x="9351" y="10201"/>
                              </a:cubicBezTo>
                              <a:cubicBezTo>
                                <a:pt x="9372" y="10229"/>
                                <a:pt x="9368" y="10200"/>
                                <a:pt x="9377" y="10254"/>
                              </a:cubicBezTo>
                              <a:cubicBezTo>
                                <a:pt x="9392" y="10273"/>
                                <a:pt x="9411" y="10299"/>
                                <a:pt x="9430" y="10333"/>
                              </a:cubicBezTo>
                              <a:cubicBezTo>
                                <a:pt x="9446" y="10349"/>
                                <a:pt x="9487" y="10376"/>
                                <a:pt x="9509" y="10413"/>
                              </a:cubicBezTo>
                              <a:cubicBezTo>
                                <a:pt x="9509" y="10422"/>
                                <a:pt x="9509" y="10430"/>
                                <a:pt x="9509" y="10439"/>
                              </a:cubicBezTo>
                              <a:cubicBezTo>
                                <a:pt x="9519" y="10451"/>
                                <a:pt x="9546" y="10498"/>
                                <a:pt x="9563" y="10519"/>
                              </a:cubicBezTo>
                              <a:cubicBezTo>
                                <a:pt x="9589" y="10550"/>
                                <a:pt x="9600" y="10568"/>
                                <a:pt x="9616" y="10598"/>
                              </a:cubicBezTo>
                              <a:cubicBezTo>
                                <a:pt x="9630" y="10616"/>
                                <a:pt x="9650" y="10646"/>
                                <a:pt x="9669" y="10678"/>
                              </a:cubicBezTo>
                              <a:cubicBezTo>
                                <a:pt x="9690" y="10694"/>
                                <a:pt x="9700" y="10688"/>
                                <a:pt x="9721" y="10704"/>
                              </a:cubicBezTo>
                              <a:cubicBezTo>
                                <a:pt x="9742" y="10730"/>
                                <a:pt x="9743" y="10746"/>
                                <a:pt x="9774" y="10784"/>
                              </a:cubicBezTo>
                              <a:cubicBezTo>
                                <a:pt x="9798" y="10814"/>
                                <a:pt x="9812" y="10836"/>
                                <a:pt x="9828" y="10863"/>
                              </a:cubicBezTo>
                              <a:cubicBezTo>
                                <a:pt x="9849" y="10879"/>
                                <a:pt x="9859" y="10874"/>
                                <a:pt x="9881" y="10890"/>
                              </a:cubicBezTo>
                              <a:cubicBezTo>
                                <a:pt x="9892" y="10915"/>
                                <a:pt x="9896" y="10944"/>
                                <a:pt x="9907" y="10969"/>
                              </a:cubicBezTo>
                              <a:cubicBezTo>
                                <a:pt x="9928" y="10985"/>
                                <a:pt x="9938" y="10980"/>
                                <a:pt x="9960" y="10996"/>
                              </a:cubicBezTo>
                              <a:cubicBezTo>
                                <a:pt x="9965" y="11039"/>
                                <a:pt x="9969" y="11064"/>
                                <a:pt x="9986" y="11100"/>
                              </a:cubicBezTo>
                              <a:cubicBezTo>
                                <a:pt x="10008" y="11147"/>
                                <a:pt x="10007" y="11129"/>
                                <a:pt x="10014" y="11181"/>
                              </a:cubicBezTo>
                              <a:cubicBezTo>
                                <a:pt x="10028" y="11198"/>
                                <a:pt x="10047" y="11227"/>
                                <a:pt x="10065" y="11259"/>
                              </a:cubicBezTo>
                              <a:cubicBezTo>
                                <a:pt x="10087" y="11276"/>
                                <a:pt x="10098" y="11270"/>
                                <a:pt x="10119" y="11287"/>
                              </a:cubicBezTo>
                              <a:cubicBezTo>
                                <a:pt x="10147" y="11339"/>
                                <a:pt x="10138" y="11303"/>
                                <a:pt x="10119" y="11338"/>
                              </a:cubicBezTo>
                            </a:path>
                            <a:path w="3259" h="4160">
                              <a:moveTo>
                                <a:pt x="10409" y="10148"/>
                              </a:moveTo>
                              <a:cubicBezTo>
                                <a:pt x="10409" y="10174"/>
                                <a:pt x="10409" y="10201"/>
                                <a:pt x="10409" y="10227"/>
                              </a:cubicBezTo>
                              <a:cubicBezTo>
                                <a:pt x="10424" y="10251"/>
                                <a:pt x="10421" y="10262"/>
                                <a:pt x="10437" y="10307"/>
                              </a:cubicBezTo>
                              <a:cubicBezTo>
                                <a:pt x="10451" y="10346"/>
                                <a:pt x="10458" y="10369"/>
                                <a:pt x="10463" y="10413"/>
                              </a:cubicBezTo>
                              <a:cubicBezTo>
                                <a:pt x="10473" y="10425"/>
                                <a:pt x="10508" y="10459"/>
                                <a:pt x="10516" y="10492"/>
                              </a:cubicBezTo>
                              <a:cubicBezTo>
                                <a:pt x="10525" y="10531"/>
                                <a:pt x="10536" y="10561"/>
                                <a:pt x="10542" y="10598"/>
                              </a:cubicBezTo>
                              <a:cubicBezTo>
                                <a:pt x="10542" y="10625"/>
                                <a:pt x="10542" y="10633"/>
                                <a:pt x="10542" y="10651"/>
                              </a:cubicBezTo>
                              <a:cubicBezTo>
                                <a:pt x="10557" y="10676"/>
                                <a:pt x="10554" y="10685"/>
                                <a:pt x="10570" y="10731"/>
                              </a:cubicBezTo>
                              <a:cubicBezTo>
                                <a:pt x="10584" y="10773"/>
                                <a:pt x="10589" y="10788"/>
                                <a:pt x="10595" y="10837"/>
                              </a:cubicBezTo>
                              <a:cubicBezTo>
                                <a:pt x="10613" y="10865"/>
                                <a:pt x="10619" y="10857"/>
                                <a:pt x="10623" y="10916"/>
                              </a:cubicBezTo>
                              <a:cubicBezTo>
                                <a:pt x="10623" y="10943"/>
                                <a:pt x="10623" y="10951"/>
                                <a:pt x="10623" y="10969"/>
                              </a:cubicBezTo>
                              <a:cubicBezTo>
                                <a:pt x="10605" y="10987"/>
                                <a:pt x="10574" y="11017"/>
                                <a:pt x="10542" y="11049"/>
                              </a:cubicBezTo>
                              <a:cubicBezTo>
                                <a:pt x="10497" y="11093"/>
                                <a:pt x="10458" y="11127"/>
                                <a:pt x="10437" y="11181"/>
                              </a:cubicBezTo>
                              <a:cubicBezTo>
                                <a:pt x="10437" y="11189"/>
                                <a:pt x="10437" y="11198"/>
                                <a:pt x="10437" y="11206"/>
                              </a:cubicBezTo>
                              <a:cubicBezTo>
                                <a:pt x="10419" y="11224"/>
                                <a:pt x="10385" y="11250"/>
                                <a:pt x="10358" y="11287"/>
                              </a:cubicBezTo>
                              <a:cubicBezTo>
                                <a:pt x="10333" y="11309"/>
                                <a:pt x="10324" y="11314"/>
                                <a:pt x="10330" y="11338"/>
                              </a:cubicBezTo>
                              <a:cubicBezTo>
                                <a:pt x="10311" y="11354"/>
                                <a:pt x="10297" y="11351"/>
                                <a:pt x="10277" y="11367"/>
                              </a:cubicBezTo>
                              <a:cubicBezTo>
                                <a:pt x="10260" y="11389"/>
                                <a:pt x="10268" y="11396"/>
                                <a:pt x="10251" y="11420"/>
                              </a:cubicBezTo>
                              <a:cubicBezTo>
                                <a:pt x="10227" y="11437"/>
                                <a:pt x="10223" y="11427"/>
                                <a:pt x="10198" y="11444"/>
                              </a:cubicBezTo>
                              <a:cubicBezTo>
                                <a:pt x="10181" y="11468"/>
                                <a:pt x="10189" y="11475"/>
                                <a:pt x="10172" y="11497"/>
                              </a:cubicBezTo>
                              <a:cubicBezTo>
                                <a:pt x="10153" y="11513"/>
                                <a:pt x="10139" y="11510"/>
                                <a:pt x="10119" y="11526"/>
                              </a:cubicBezTo>
                              <a:cubicBezTo>
                                <a:pt x="10103" y="11546"/>
                                <a:pt x="10109" y="11556"/>
                                <a:pt x="10093" y="11577"/>
                              </a:cubicBezTo>
                              <a:cubicBezTo>
                                <a:pt x="10068" y="11588"/>
                                <a:pt x="10039" y="11592"/>
                                <a:pt x="10014" y="11603"/>
                              </a:cubicBezTo>
                              <a:cubicBezTo>
                                <a:pt x="9998" y="11624"/>
                                <a:pt x="10002" y="11636"/>
                                <a:pt x="9986" y="11656"/>
                              </a:cubicBezTo>
                              <a:cubicBezTo>
                                <a:pt x="9954" y="11672"/>
                                <a:pt x="9913" y="11693"/>
                                <a:pt x="9881" y="11709"/>
                              </a:cubicBezTo>
                              <a:cubicBezTo>
                                <a:pt x="9865" y="11730"/>
                                <a:pt x="9869" y="11742"/>
                                <a:pt x="9853" y="11762"/>
                              </a:cubicBezTo>
                              <a:cubicBezTo>
                                <a:pt x="9836" y="11787"/>
                                <a:pt x="9836" y="11765"/>
                                <a:pt x="9828" y="11815"/>
                              </a:cubicBezTo>
                              <a:cubicBezTo>
                                <a:pt x="9806" y="11832"/>
                                <a:pt x="9797" y="11825"/>
                                <a:pt x="9774" y="11842"/>
                              </a:cubicBezTo>
                              <a:cubicBezTo>
                                <a:pt x="9766" y="11892"/>
                                <a:pt x="9766" y="11870"/>
                                <a:pt x="9749" y="11895"/>
                              </a:cubicBezTo>
                              <a:cubicBezTo>
                                <a:pt x="9733" y="11915"/>
                                <a:pt x="9737" y="11927"/>
                                <a:pt x="9721" y="11948"/>
                              </a:cubicBezTo>
                              <a:cubicBezTo>
                                <a:pt x="9700" y="11964"/>
                                <a:pt x="9690" y="11958"/>
                                <a:pt x="9669" y="11974"/>
                              </a:cubicBezTo>
                              <a:cubicBezTo>
                                <a:pt x="9653" y="11996"/>
                                <a:pt x="9658" y="12006"/>
                                <a:pt x="9642" y="12027"/>
                              </a:cubicBezTo>
                              <a:cubicBezTo>
                                <a:pt x="9589" y="12036"/>
                                <a:pt x="9615" y="12034"/>
                                <a:pt x="9588" y="12054"/>
                              </a:cubicBezTo>
                              <a:cubicBezTo>
                                <a:pt x="9563" y="12065"/>
                                <a:pt x="9534" y="12069"/>
                                <a:pt x="9509" y="12080"/>
                              </a:cubicBezTo>
                              <a:cubicBezTo>
                                <a:pt x="9486" y="12088"/>
                                <a:pt x="9488" y="12133"/>
                                <a:pt x="9483" y="12054"/>
                              </a:cubicBezTo>
                              <a:cubicBezTo>
                                <a:pt x="9480" y="12010"/>
                                <a:pt x="9472" y="11985"/>
                                <a:pt x="9456" y="11948"/>
                              </a:cubicBezTo>
                              <a:cubicBezTo>
                                <a:pt x="9445" y="11922"/>
                                <a:pt x="9440" y="11895"/>
                                <a:pt x="9430" y="11868"/>
                              </a:cubicBezTo>
                              <a:cubicBezTo>
                                <a:pt x="9409" y="11840"/>
                                <a:pt x="9413" y="11869"/>
                                <a:pt x="9404" y="11815"/>
                              </a:cubicBezTo>
                              <a:cubicBezTo>
                                <a:pt x="9381" y="11786"/>
                                <a:pt x="9386" y="11818"/>
                                <a:pt x="9377" y="11762"/>
                              </a:cubicBezTo>
                              <a:cubicBezTo>
                                <a:pt x="9351" y="11762"/>
                                <a:pt x="9342" y="11762"/>
                                <a:pt x="9325" y="117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5,7948" coordsize="3259,4160" path="m7630,7974c7583,7986,7560,8017,7523,8054c7501,8076,7445,8120,7416,8133c7374,8152,7386,8174,7391,8160c7401,8135,7434,8103,7470,8080c7519,8048,7574,7993,7630,7974c7669,7961,7689,7948,7735,7948c7735,8008,7725,8032,7709,8080c7696,8119,7684,8153,7656,8186c7622,8226,7605,8253,7576,8292c7600,8284,7628,8258,7656,8239c7691,8215,7719,8191,7762,8186c7796,8182,7809,8168,7842,8160c7842,8208,7834,8212,7814,8239c7781,8284,7777,8291,7735,8319c7696,8345,7664,8392,7630,8425c7597,8458,7602,8460,7602,8504em7842,8584c7800,8553,7787,8557,7735,8557c7735,8611,7720,8615,7709,8637c7709,8646,7709,8654,7709,8663c7749,8677,7731,8690,7788,8690c7823,8690,7858,8682,7867,8663c7881,8634,7867,8563,7867,8531em8132,8584c8104,8613,8043,8653,8027,8690c8027,8699,8027,8707,8027,8716c7988,8726,7960,8756,7946,8796c7933,8833,7906,8867,7893,8902c7883,8930,7874,8951,7867,8981em8132,8981c8132,8990,8132,8999,8132,9008c8094,8994,8110,8981,8053,8981c8010,8981,7967,8988,7946,9034c7930,9069,7921,9062,7921,9114c7974,9114,8026,9114,8079,9114c8063,9136,8030,9187,8027,9193c8027,9220,8027,9228,8027,9246em8132,9379c8132,9440,8141,9489,8107,9538c8136,9496,8131,9444,8158,9405c8180,9374,8233,9337,8265,9326c8305,9313,8325,9299,8372,9299c8398,9299,8406,9300,8397,9326em8583,9564c8550,9575,8540,9609,8504,9644c8466,9682,8456,9714,8423,9750c8405,9770,8353,9850,8344,9856c8318,9856,8309,9856,8318,9882c8355,9845,8387,9834,8423,9803c8460,9771,8496,9746,8530,9723c8571,9695,8583,9697,8635,9697c8625,9736,8611,9771,8583,9803c8548,9842,8536,9874,8504,9909c8465,9952,8466,9916,8451,9962c8485,9953,8539,9921,8556,9882c8568,9854,8591,9834,8635,9829c8679,9824,8693,9803,8742,9803c8750,9803,8759,9803,8767,9803c8709,9818,8704,9865,8663,9909c8630,9945,8621,9977,8583,10015c8553,10045,8466,10075,8504,10095c8537,10112,8519,10109,8556,10121em8874,10201c8826,10201,8687,10177,8663,10227c8655,10243,8663,10289,8663,10307c8730,10307,8763,10296,8795,10280c8836,10259,8826,10241,8821,10254c8807,10287,8816,10330,8795,10360c8785,10374,8723,10446,8742,10466c8750,10466,8759,10466,8767,10466em9086,10413c9042,10413,8997,10413,8953,10413c8953,10466,8969,10471,8979,10492c8997,10528,9007,10517,9007,10572c9007,10598,9007,10625,9007,10651c8953,10638,8953,10627,8953,10572em8874,10598c8883,10598,8891,10598,8900,10598c8915,10640,8913,10610,8928,10651c8976,10651,8993,10638,9007,10678em9404,10863c9390,10823,9362,10834,9325,10810c9312,10802,9219,10786,9218,10784c9218,10757,9218,10748,9191,10757c9181,10770,9138,10841,9165,10863c9189,10882,9213,10876,9218,10916c9222,10950,9218,10988,9218,11022c9169,11022,9031,11046,9007,10996c8988,10957,9007,10899,9032,10890em9588,11391c9548,11381,9529,11367,9483,11367c9435,11367,9391,11353,9377,11391c9387,11422,9395,11440,9430,11444c9481,11450,9536,11444,9588,11444c9587,11448,9568,11522,9563,11526c9546,11541,9522,11566,9509,11603c9496,11639,9490,11668,9483,11683c9459,11731,9504,11736,9430,11736c9383,11736,9270,11758,9244,11709c9227,11676,9218,11645,9218,11603c9218,11556,9257,11537,9272,11497c9272,11489,9272,11481,9272,11473em9509,11128c9482,11128,9474,11127,9483,11100c9469,11145,9443,11126,9404,11153c9366,11179,9343,11195,9298,11206c9287,11250,9258,11273,9244,11312c9229,11353,9244,11429,9244,11473em9749,11367c9749,11472,9752,11567,9721,11656c9704,11705,9734,11717,9695,11762c9666,11796,9652,11802,9642,11842c9594,11842,9580,11863,9537,11868c9506,11868,9495,11866,9483,11842em9007,9458c9007,9449,9007,9441,9007,9432c9021,9449,9041,9476,9060,9511c9081,9551,9088,9610,9112,9644c9147,9693,9146,9700,9165,9750c9179,9785,9179,9820,9191,9856c9204,9896,9226,9950,9244,9989c9264,10032,9266,10019,9272,10068c9287,10087,9307,10113,9325,10148c9349,10172,9357,10177,9351,10201c9372,10229,9368,10200,9377,10254c9392,10273,9411,10299,9430,10333c9446,10349,9487,10376,9509,10413c9509,10422,9509,10430,9509,10439c9519,10451,9546,10498,9563,10519c9589,10550,9600,10568,9616,10598c9630,10616,9650,10646,9669,10678c9690,10694,9700,10688,9721,10704c9742,10730,9743,10746,9774,10784c9798,10814,9812,10836,9828,10863c9849,10879,9859,10874,9881,10890c9892,10915,9896,10944,9907,10969c9928,10985,9938,10980,9960,10996c9965,11039,9969,11064,9986,11100c10008,11147,10007,11129,10014,11181c10028,11198,10047,11227,10065,11259c10087,11276,10098,11270,10119,11287c10147,11339,10138,11303,10119,11338em10409,10148c10409,10174,10409,10201,10409,10227c10424,10251,10421,10262,10437,10307c10451,10346,10458,10369,10463,10413c10473,10425,10508,10459,10516,10492c10525,10531,10536,10561,10542,10598c10542,10625,10542,10633,10542,10651c10557,10676,10554,10685,10570,10731c10584,10773,10589,10788,10595,10837c10613,10865,10619,10857,10623,10916c10623,10943,10623,10951,10623,10969c10605,10987,10574,11017,10542,11049c10497,11093,10458,11127,10437,11181c10437,11189,10437,11198,10437,11206c10419,11224,10385,11250,10358,11287c10333,11309,10324,11314,10330,11338c10311,11354,10297,11351,10277,11367c10260,11389,10268,11396,10251,11420c10227,11437,10223,11427,10198,11444c10181,11468,10189,11475,10172,11497c10153,11513,10139,11510,10119,11526c10103,11546,10109,11556,10093,11577c10068,11588,10039,11592,10014,11603c9998,11624,10002,11636,9986,11656c9954,11672,9913,11693,9881,11709c9865,11730,9869,11742,9853,11762c9836,11787,9836,11765,9828,11815c9806,11832,9797,11825,9774,11842c9766,11892,9766,11870,9749,11895c9733,11915,9737,11927,9721,11948c9700,11964,9690,11958,9669,11974c9653,11996,9658,12006,9642,12027c9589,12036,9615,12034,9588,12054c9563,12065,9534,12069,9509,12080c9486,12088,9488,12133,9483,12054c9480,12010,9472,11985,9456,11948c9445,11922,9440,11895,9430,11868c9409,11840,9413,11869,9404,11815c9381,11786,9386,11818,9377,11762c9351,11762,9342,11762,9325,11762e" stroked="t" o:allowincell="f" style="position:absolute;margin-left:118.75pt;margin-top:30.75pt;width:92.35pt;height:117.8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2760</wp:posOffset>
                </wp:positionH>
                <wp:positionV relativeFrom="paragraph">
                  <wp:posOffset>4679950</wp:posOffset>
                </wp:positionV>
                <wp:extent cx="635" cy="635"/>
                <wp:effectExtent l="10160" t="10160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8071" y="19864"/>
                              </a:move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  <a:lnTo>
                                <a:pt x="8071" y="19864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71,19864" coordsize="1,1" path="m8071,19864l8071,19864l8071,19864l8071,19864l8071,19864l8071,19864l8071,19864l8071,19864l8071,19864l8071,19864l8071,19864l8071,19864l8071,19864l8071,19864l8071,19864l8071,19864l8071,19864l8071,19864e" stroked="t" o:allowincell="f" style="position:absolute;margin-left:138.8pt;margin-top:368.5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6345</wp:posOffset>
                </wp:positionH>
                <wp:positionV relativeFrom="paragraph">
                  <wp:posOffset>4298315</wp:posOffset>
                </wp:positionV>
                <wp:extent cx="998855" cy="977900"/>
                <wp:effectExtent l="12700" t="9525" r="9525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2716">
                              <a:moveTo>
                                <a:pt x="7286" y="19291"/>
                              </a:moveTo>
                              <a:cubicBezTo>
                                <a:pt x="7334" y="19291"/>
                                <a:pt x="7354" y="19283"/>
                                <a:pt x="7393" y="19270"/>
                              </a:cubicBezTo>
                              <a:cubicBezTo>
                                <a:pt x="7422" y="19261"/>
                                <a:pt x="7505" y="19262"/>
                                <a:pt x="7519" y="19291"/>
                              </a:cubicBezTo>
                              <a:cubicBezTo>
                                <a:pt x="7533" y="19319"/>
                                <a:pt x="7541" y="19341"/>
                                <a:pt x="7541" y="19376"/>
                              </a:cubicBezTo>
                              <a:cubicBezTo>
                                <a:pt x="7541" y="19454"/>
                                <a:pt x="7536" y="19515"/>
                                <a:pt x="7519" y="19588"/>
                              </a:cubicBezTo>
                              <a:cubicBezTo>
                                <a:pt x="7508" y="19634"/>
                                <a:pt x="7486" y="19676"/>
                                <a:pt x="7456" y="19715"/>
                              </a:cubicBezTo>
                              <a:cubicBezTo>
                                <a:pt x="7433" y="19746"/>
                                <a:pt x="7400" y="19773"/>
                                <a:pt x="7372" y="19800"/>
                              </a:cubicBezTo>
                              <a:cubicBezTo>
                                <a:pt x="7341" y="19830"/>
                                <a:pt x="7285" y="19839"/>
                                <a:pt x="7244" y="19843"/>
                              </a:cubicBezTo>
                              <a:cubicBezTo>
                                <a:pt x="7223" y="19843"/>
                                <a:pt x="7217" y="19843"/>
                                <a:pt x="7203" y="19843"/>
                              </a:cubicBezTo>
                              <a:cubicBezTo>
                                <a:pt x="7203" y="19798"/>
                                <a:pt x="7212" y="19790"/>
                                <a:pt x="7244" y="19758"/>
                              </a:cubicBezTo>
                              <a:cubicBezTo>
                                <a:pt x="7271" y="19730"/>
                                <a:pt x="7287" y="19708"/>
                                <a:pt x="7307" y="19694"/>
                              </a:cubicBezTo>
                              <a:cubicBezTo>
                                <a:pt x="7338" y="19672"/>
                                <a:pt x="7335" y="19673"/>
                                <a:pt x="7372" y="19673"/>
                              </a:cubicBezTo>
                              <a:cubicBezTo>
                                <a:pt x="7372" y="19721"/>
                                <a:pt x="7380" y="19740"/>
                                <a:pt x="7393" y="19779"/>
                              </a:cubicBezTo>
                              <a:cubicBezTo>
                                <a:pt x="7407" y="19821"/>
                                <a:pt x="7370" y="19850"/>
                                <a:pt x="7415" y="19864"/>
                              </a:cubicBezTo>
                            </a:path>
                            <a:path w="2775" h="2716">
                              <a:moveTo>
                                <a:pt x="7711" y="19397"/>
                              </a:moveTo>
                              <a:cubicBezTo>
                                <a:pt x="7730" y="19390"/>
                                <a:pt x="7750" y="19389"/>
                                <a:pt x="7774" y="19376"/>
                              </a:cubicBezTo>
                              <a:cubicBezTo>
                                <a:pt x="7785" y="19370"/>
                                <a:pt x="7841" y="19333"/>
                                <a:pt x="7859" y="19355"/>
                              </a:cubicBezTo>
                              <a:cubicBezTo>
                                <a:pt x="7875" y="19374"/>
                                <a:pt x="7880" y="19382"/>
                                <a:pt x="7880" y="19418"/>
                              </a:cubicBezTo>
                              <a:cubicBezTo>
                                <a:pt x="7880" y="19452"/>
                                <a:pt x="7901" y="19465"/>
                                <a:pt x="7901" y="19503"/>
                              </a:cubicBezTo>
                              <a:cubicBezTo>
                                <a:pt x="7901" y="19565"/>
                                <a:pt x="7921" y="19669"/>
                                <a:pt x="7880" y="19715"/>
                              </a:cubicBezTo>
                              <a:cubicBezTo>
                                <a:pt x="7854" y="19744"/>
                                <a:pt x="7827" y="19803"/>
                                <a:pt x="7795" y="19821"/>
                              </a:cubicBezTo>
                              <a:cubicBezTo>
                                <a:pt x="7772" y="19834"/>
                                <a:pt x="7740" y="19861"/>
                                <a:pt x="7711" y="19864"/>
                              </a:cubicBezTo>
                              <a:cubicBezTo>
                                <a:pt x="7690" y="19864"/>
                                <a:pt x="7682" y="19864"/>
                                <a:pt x="7668" y="19864"/>
                              </a:cubicBezTo>
                              <a:cubicBezTo>
                                <a:pt x="7668" y="19797"/>
                                <a:pt x="7672" y="19750"/>
                                <a:pt x="7690" y="19715"/>
                              </a:cubicBezTo>
                              <a:cubicBezTo>
                                <a:pt x="7701" y="19694"/>
                                <a:pt x="7703" y="19676"/>
                                <a:pt x="7731" y="19673"/>
                              </a:cubicBezTo>
                              <a:cubicBezTo>
                                <a:pt x="7775" y="19668"/>
                                <a:pt x="7779" y="19686"/>
                                <a:pt x="7795" y="19694"/>
                              </a:cubicBezTo>
                              <a:cubicBezTo>
                                <a:pt x="7824" y="19708"/>
                                <a:pt x="7846" y="19721"/>
                                <a:pt x="7859" y="19758"/>
                              </a:cubicBezTo>
                              <a:cubicBezTo>
                                <a:pt x="7867" y="19780"/>
                                <a:pt x="7869" y="19823"/>
                                <a:pt x="7880" y="19843"/>
                              </a:cubicBezTo>
                              <a:cubicBezTo>
                                <a:pt x="7899" y="19878"/>
                                <a:pt x="7901" y="19884"/>
                                <a:pt x="7901" y="19927"/>
                              </a:cubicBezTo>
                            </a:path>
                            <a:path w="2775" h="2716">
                              <a:moveTo>
                                <a:pt x="8198" y="19312"/>
                              </a:moveTo>
                              <a:cubicBezTo>
                                <a:pt x="8198" y="19373"/>
                                <a:pt x="8193" y="19411"/>
                                <a:pt x="8176" y="19461"/>
                              </a:cubicBezTo>
                              <a:cubicBezTo>
                                <a:pt x="8171" y="19477"/>
                                <a:pt x="8176" y="19507"/>
                                <a:pt x="8176" y="19524"/>
                              </a:cubicBezTo>
                              <a:cubicBezTo>
                                <a:pt x="8146" y="19535"/>
                                <a:pt x="8146" y="19535"/>
                                <a:pt x="8176" y="19546"/>
                              </a:cubicBezTo>
                              <a:cubicBezTo>
                                <a:pt x="8188" y="19581"/>
                                <a:pt x="8217" y="19567"/>
                                <a:pt x="8261" y="19567"/>
                              </a:cubicBezTo>
                              <a:cubicBezTo>
                                <a:pt x="8334" y="19567"/>
                                <a:pt x="8392" y="19567"/>
                                <a:pt x="8453" y="19588"/>
                              </a:cubicBezTo>
                              <a:cubicBezTo>
                                <a:pt x="8473" y="19588"/>
                                <a:pt x="8480" y="19588"/>
                                <a:pt x="8494" y="19588"/>
                              </a:cubicBezTo>
                              <a:cubicBezTo>
                                <a:pt x="8506" y="19621"/>
                                <a:pt x="8504" y="19597"/>
                                <a:pt x="8516" y="19630"/>
                              </a:cubicBezTo>
                            </a:path>
                            <a:path w="2775" h="2716">
                              <a:moveTo>
                                <a:pt x="8453" y="19143"/>
                              </a:moveTo>
                              <a:cubicBezTo>
                                <a:pt x="8453" y="19221"/>
                                <a:pt x="8445" y="19289"/>
                                <a:pt x="8431" y="19355"/>
                              </a:cubicBezTo>
                              <a:cubicBezTo>
                                <a:pt x="8419" y="19413"/>
                                <a:pt x="8418" y="19488"/>
                                <a:pt x="8410" y="19546"/>
                              </a:cubicBezTo>
                              <a:cubicBezTo>
                                <a:pt x="8401" y="19612"/>
                                <a:pt x="8371" y="19667"/>
                                <a:pt x="8367" y="19736"/>
                              </a:cubicBezTo>
                              <a:cubicBezTo>
                                <a:pt x="8364" y="19792"/>
                                <a:pt x="8367" y="19850"/>
                                <a:pt x="8367" y="19906"/>
                              </a:cubicBezTo>
                            </a:path>
                            <a:path w="2775" h="2716">
                              <a:moveTo>
                                <a:pt x="8749" y="19355"/>
                              </a:moveTo>
                              <a:cubicBezTo>
                                <a:pt x="8749" y="19471"/>
                                <a:pt x="8755" y="19585"/>
                                <a:pt x="8728" y="19694"/>
                              </a:cubicBezTo>
                              <a:cubicBezTo>
                                <a:pt x="8720" y="19727"/>
                                <a:pt x="8724" y="19771"/>
                                <a:pt x="8706" y="19800"/>
                              </a:cubicBezTo>
                              <a:cubicBezTo>
                                <a:pt x="8687" y="19832"/>
                                <a:pt x="8674" y="19872"/>
                                <a:pt x="8663" y="19906"/>
                              </a:cubicBezTo>
                              <a:cubicBezTo>
                                <a:pt x="8663" y="19913"/>
                                <a:pt x="8663" y="19920"/>
                                <a:pt x="8663" y="19927"/>
                              </a:cubicBezTo>
                              <a:cubicBezTo>
                                <a:pt x="8759" y="19927"/>
                                <a:pt x="8856" y="19921"/>
                                <a:pt x="8939" y="19949"/>
                              </a:cubicBezTo>
                              <a:cubicBezTo>
                                <a:pt x="8967" y="19959"/>
                                <a:pt x="8999" y="19954"/>
                                <a:pt x="9024" y="19970"/>
                              </a:cubicBezTo>
                              <a:cubicBezTo>
                                <a:pt x="9049" y="19987"/>
                                <a:pt x="9101" y="20008"/>
                                <a:pt x="9110" y="20012"/>
                              </a:cubicBezTo>
                              <a:cubicBezTo>
                                <a:pt x="9145" y="20027"/>
                                <a:pt x="9110" y="20012"/>
                                <a:pt x="9088" y="20012"/>
                              </a:cubicBezTo>
                            </a:path>
                            <a:path w="2775" h="2716">
                              <a:moveTo>
                                <a:pt x="6884" y="20351"/>
                              </a:moveTo>
                              <a:cubicBezTo>
                                <a:pt x="6877" y="20351"/>
                                <a:pt x="6869" y="20351"/>
                                <a:pt x="6862" y="20351"/>
                              </a:cubicBezTo>
                              <a:cubicBezTo>
                                <a:pt x="7000" y="20351"/>
                                <a:pt x="7142" y="20351"/>
                                <a:pt x="7266" y="20373"/>
                              </a:cubicBezTo>
                              <a:cubicBezTo>
                                <a:pt x="7446" y="20404"/>
                                <a:pt x="7693" y="20380"/>
                                <a:pt x="7859" y="20351"/>
                              </a:cubicBezTo>
                              <a:cubicBezTo>
                                <a:pt x="8070" y="20314"/>
                                <a:pt x="8312" y="20362"/>
                                <a:pt x="8516" y="20330"/>
                              </a:cubicBezTo>
                              <a:cubicBezTo>
                                <a:pt x="8545" y="20325"/>
                                <a:pt x="8579" y="20312"/>
                                <a:pt x="8600" y="20309"/>
                              </a:cubicBezTo>
                              <a:cubicBezTo>
                                <a:pt x="8660" y="20299"/>
                                <a:pt x="8731" y="20309"/>
                                <a:pt x="8792" y="20309"/>
                              </a:cubicBezTo>
                              <a:cubicBezTo>
                                <a:pt x="8813" y="20296"/>
                                <a:pt x="8810" y="20291"/>
                                <a:pt x="8855" y="20288"/>
                              </a:cubicBezTo>
                              <a:cubicBezTo>
                                <a:pt x="8946" y="20283"/>
                                <a:pt x="9039" y="20288"/>
                                <a:pt x="9130" y="20288"/>
                              </a:cubicBezTo>
                              <a:cubicBezTo>
                                <a:pt x="9130" y="20260"/>
                                <a:pt x="9123" y="20253"/>
                                <a:pt x="9088" y="20267"/>
                              </a:cubicBezTo>
                            </a:path>
                            <a:path w="2775" h="2716">
                              <a:moveTo>
                                <a:pt x="7499" y="20733"/>
                              </a:moveTo>
                              <a:cubicBezTo>
                                <a:pt x="7499" y="20822"/>
                                <a:pt x="7488" y="20905"/>
                                <a:pt x="7478" y="20988"/>
                              </a:cubicBezTo>
                              <a:cubicBezTo>
                                <a:pt x="7469" y="21063"/>
                                <a:pt x="7472" y="21128"/>
                                <a:pt x="7456" y="21200"/>
                              </a:cubicBezTo>
                              <a:cubicBezTo>
                                <a:pt x="7450" y="21225"/>
                                <a:pt x="7456" y="21259"/>
                                <a:pt x="7456" y="21285"/>
                              </a:cubicBezTo>
                              <a:cubicBezTo>
                                <a:pt x="7456" y="21243"/>
                                <a:pt x="7459" y="21243"/>
                                <a:pt x="7478" y="21200"/>
                              </a:cubicBezTo>
                            </a:path>
                            <a:path w="2775" h="2716">
                              <a:moveTo>
                                <a:pt x="7753" y="20988"/>
                              </a:moveTo>
                              <a:cubicBezTo>
                                <a:pt x="7753" y="21044"/>
                                <a:pt x="7753" y="21213"/>
                                <a:pt x="7753" y="21200"/>
                              </a:cubicBezTo>
                              <a:cubicBezTo>
                                <a:pt x="7753" y="21157"/>
                                <a:pt x="7745" y="21127"/>
                                <a:pt x="7774" y="21094"/>
                              </a:cubicBezTo>
                              <a:cubicBezTo>
                                <a:pt x="7790" y="21076"/>
                                <a:pt x="7804" y="21018"/>
                                <a:pt x="7817" y="21009"/>
                              </a:cubicBezTo>
                              <a:cubicBezTo>
                                <a:pt x="7824" y="21009"/>
                                <a:pt x="7830" y="21009"/>
                                <a:pt x="7837" y="21009"/>
                              </a:cubicBezTo>
                              <a:cubicBezTo>
                                <a:pt x="7858" y="21035"/>
                                <a:pt x="7876" y="21060"/>
                                <a:pt x="7880" y="21094"/>
                              </a:cubicBezTo>
                              <a:cubicBezTo>
                                <a:pt x="7884" y="21128"/>
                                <a:pt x="7880" y="21165"/>
                                <a:pt x="7880" y="21200"/>
                              </a:cubicBezTo>
                              <a:cubicBezTo>
                                <a:pt x="7904" y="21168"/>
                                <a:pt x="7907" y="21158"/>
                                <a:pt x="7923" y="21136"/>
                              </a:cubicBezTo>
                              <a:cubicBezTo>
                                <a:pt x="7935" y="21119"/>
                                <a:pt x="7983" y="21075"/>
                                <a:pt x="7986" y="21073"/>
                              </a:cubicBezTo>
                              <a:cubicBezTo>
                                <a:pt x="7993" y="21073"/>
                                <a:pt x="8000" y="21073"/>
                                <a:pt x="8007" y="21073"/>
                              </a:cubicBezTo>
                              <a:cubicBezTo>
                                <a:pt x="8018" y="21105"/>
                                <a:pt x="8029" y="21090"/>
                                <a:pt x="8029" y="21136"/>
                              </a:cubicBezTo>
                              <a:cubicBezTo>
                                <a:pt x="8029" y="21193"/>
                                <a:pt x="8029" y="21249"/>
                                <a:pt x="8029" y="21306"/>
                              </a:cubicBezTo>
                            </a:path>
                            <a:path w="2775" h="2716">
                              <a:moveTo>
                                <a:pt x="8304" y="21051"/>
                              </a:moveTo>
                              <a:cubicBezTo>
                                <a:pt x="8271" y="21041"/>
                                <a:pt x="8286" y="21030"/>
                                <a:pt x="8241" y="21030"/>
                              </a:cubicBezTo>
                              <a:cubicBezTo>
                                <a:pt x="8208" y="21030"/>
                                <a:pt x="8212" y="21054"/>
                                <a:pt x="8198" y="21073"/>
                              </a:cubicBezTo>
                              <a:cubicBezTo>
                                <a:pt x="8188" y="21087"/>
                                <a:pt x="8158" y="21155"/>
                                <a:pt x="8155" y="21157"/>
                              </a:cubicBezTo>
                              <a:cubicBezTo>
                                <a:pt x="8152" y="21159"/>
                                <a:pt x="8109" y="21199"/>
                                <a:pt x="8135" y="21221"/>
                              </a:cubicBezTo>
                              <a:cubicBezTo>
                                <a:pt x="8157" y="21240"/>
                                <a:pt x="8169" y="21226"/>
                                <a:pt x="8198" y="21242"/>
                              </a:cubicBezTo>
                              <a:cubicBezTo>
                                <a:pt x="8238" y="21264"/>
                                <a:pt x="8232" y="21285"/>
                                <a:pt x="8282" y="21285"/>
                              </a:cubicBezTo>
                              <a:cubicBezTo>
                                <a:pt x="8282" y="21241"/>
                                <a:pt x="8292" y="21236"/>
                                <a:pt x="8304" y="21200"/>
                              </a:cubicBezTo>
                              <a:cubicBezTo>
                                <a:pt x="8311" y="21179"/>
                                <a:pt x="8293" y="21122"/>
                                <a:pt x="8282" y="21115"/>
                              </a:cubicBezTo>
                              <a:cubicBezTo>
                                <a:pt x="8269" y="21106"/>
                                <a:pt x="8248" y="21076"/>
                                <a:pt x="8241" y="21073"/>
                              </a:cubicBezTo>
                              <a:cubicBezTo>
                                <a:pt x="8234" y="21073"/>
                                <a:pt x="8226" y="21073"/>
                                <a:pt x="8219" y="21073"/>
                              </a:cubicBezTo>
                            </a:path>
                            <a:path w="2775" h="2716">
                              <a:moveTo>
                                <a:pt x="8494" y="20754"/>
                              </a:moveTo>
                              <a:cubicBezTo>
                                <a:pt x="8494" y="20924"/>
                                <a:pt x="8494" y="21093"/>
                                <a:pt x="8494" y="21263"/>
                              </a:cubicBezTo>
                            </a:path>
                            <a:path w="2775" h="2716">
                              <a:moveTo>
                                <a:pt x="8939" y="18825"/>
                              </a:moveTo>
                              <a:cubicBezTo>
                                <a:pt x="8946" y="18857"/>
                                <a:pt x="8930" y="18835"/>
                                <a:pt x="8961" y="18888"/>
                              </a:cubicBezTo>
                              <a:cubicBezTo>
                                <a:pt x="8984" y="18927"/>
                                <a:pt x="9016" y="18980"/>
                                <a:pt x="9045" y="19015"/>
                              </a:cubicBezTo>
                              <a:cubicBezTo>
                                <a:pt x="9082" y="19059"/>
                                <a:pt x="9121" y="19095"/>
                                <a:pt x="9151" y="19143"/>
                              </a:cubicBezTo>
                              <a:cubicBezTo>
                                <a:pt x="9179" y="19187"/>
                                <a:pt x="9197" y="19260"/>
                                <a:pt x="9214" y="19312"/>
                              </a:cubicBezTo>
                              <a:cubicBezTo>
                                <a:pt x="9233" y="19371"/>
                                <a:pt x="9263" y="19440"/>
                                <a:pt x="9279" y="19503"/>
                              </a:cubicBezTo>
                              <a:cubicBezTo>
                                <a:pt x="9304" y="19602"/>
                                <a:pt x="9331" y="19704"/>
                                <a:pt x="9363" y="19800"/>
                              </a:cubicBezTo>
                              <a:cubicBezTo>
                                <a:pt x="9387" y="19873"/>
                                <a:pt x="9381" y="19936"/>
                                <a:pt x="9383" y="20012"/>
                              </a:cubicBezTo>
                              <a:cubicBezTo>
                                <a:pt x="9388" y="20232"/>
                                <a:pt x="9380" y="20457"/>
                                <a:pt x="9363" y="20670"/>
                              </a:cubicBezTo>
                              <a:cubicBezTo>
                                <a:pt x="9358" y="20735"/>
                                <a:pt x="9362" y="20799"/>
                                <a:pt x="9342" y="20860"/>
                              </a:cubicBezTo>
                              <a:cubicBezTo>
                                <a:pt x="9323" y="20918"/>
                                <a:pt x="9298" y="20971"/>
                                <a:pt x="9279" y="21030"/>
                              </a:cubicBezTo>
                              <a:cubicBezTo>
                                <a:pt x="9260" y="21089"/>
                                <a:pt x="9243" y="21141"/>
                                <a:pt x="9214" y="21200"/>
                              </a:cubicBezTo>
                              <a:cubicBezTo>
                                <a:pt x="9183" y="21263"/>
                                <a:pt x="9158" y="21297"/>
                                <a:pt x="9110" y="21348"/>
                              </a:cubicBezTo>
                              <a:cubicBezTo>
                                <a:pt x="9069" y="21391"/>
                                <a:pt x="9026" y="21427"/>
                                <a:pt x="8981" y="21454"/>
                              </a:cubicBezTo>
                            </a:path>
                            <a:path w="2775" h="2716">
                              <a:moveTo>
                                <a:pt x="7266" y="18803"/>
                              </a:moveTo>
                              <a:cubicBezTo>
                                <a:pt x="7247" y="18834"/>
                                <a:pt x="7248" y="18841"/>
                                <a:pt x="7223" y="18867"/>
                              </a:cubicBezTo>
                              <a:cubicBezTo>
                                <a:pt x="7195" y="18896"/>
                                <a:pt x="7166" y="18923"/>
                                <a:pt x="7138" y="18952"/>
                              </a:cubicBezTo>
                              <a:cubicBezTo>
                                <a:pt x="7112" y="18978"/>
                                <a:pt x="7092" y="19015"/>
                                <a:pt x="7074" y="19037"/>
                              </a:cubicBezTo>
                              <a:cubicBezTo>
                                <a:pt x="7045" y="19072"/>
                                <a:pt x="7014" y="19104"/>
                                <a:pt x="6991" y="19143"/>
                              </a:cubicBezTo>
                              <a:cubicBezTo>
                                <a:pt x="6946" y="19221"/>
                                <a:pt x="6910" y="19301"/>
                                <a:pt x="6862" y="19376"/>
                              </a:cubicBezTo>
                              <a:cubicBezTo>
                                <a:pt x="6839" y="19412"/>
                                <a:pt x="6839" y="19448"/>
                                <a:pt x="6821" y="19482"/>
                              </a:cubicBezTo>
                              <a:cubicBezTo>
                                <a:pt x="6794" y="19533"/>
                                <a:pt x="6775" y="19573"/>
                                <a:pt x="6756" y="19630"/>
                              </a:cubicBezTo>
                              <a:cubicBezTo>
                                <a:pt x="6733" y="19699"/>
                                <a:pt x="6710" y="19773"/>
                                <a:pt x="6693" y="19843"/>
                              </a:cubicBezTo>
                              <a:cubicBezTo>
                                <a:pt x="6676" y="19915"/>
                                <a:pt x="6663" y="19981"/>
                                <a:pt x="6650" y="20055"/>
                              </a:cubicBezTo>
                              <a:cubicBezTo>
                                <a:pt x="6640" y="20115"/>
                                <a:pt x="6615" y="20183"/>
                                <a:pt x="6609" y="20245"/>
                              </a:cubicBezTo>
                              <a:cubicBezTo>
                                <a:pt x="6592" y="20435"/>
                                <a:pt x="6613" y="20633"/>
                                <a:pt x="6630" y="20818"/>
                              </a:cubicBezTo>
                              <a:cubicBezTo>
                                <a:pt x="6637" y="20890"/>
                                <a:pt x="6655" y="20940"/>
                                <a:pt x="6672" y="21009"/>
                              </a:cubicBezTo>
                              <a:cubicBezTo>
                                <a:pt x="6696" y="21107"/>
                                <a:pt x="6725" y="21195"/>
                                <a:pt x="6778" y="21285"/>
                              </a:cubicBezTo>
                              <a:cubicBezTo>
                                <a:pt x="6796" y="21315"/>
                                <a:pt x="6824" y="21368"/>
                                <a:pt x="6842" y="21391"/>
                              </a:cubicBezTo>
                              <a:cubicBezTo>
                                <a:pt x="6872" y="21430"/>
                                <a:pt x="6907" y="21450"/>
                                <a:pt x="6948" y="21475"/>
                              </a:cubicBezTo>
                              <a:cubicBezTo>
                                <a:pt x="6981" y="21495"/>
                                <a:pt x="7012" y="21512"/>
                                <a:pt x="7054" y="21518"/>
                              </a:cubicBezTo>
                              <a:cubicBezTo>
                                <a:pt x="7122" y="21527"/>
                                <a:pt x="7198" y="21518"/>
                                <a:pt x="7266" y="215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9,18803" coordsize="2775,2716" path="m7286,19291c7334,19291,7354,19283,7393,19270c7422,19261,7505,19262,7519,19291c7533,19319,7541,19341,7541,19376c7541,19454,7536,19515,7519,19588c7508,19634,7486,19676,7456,19715c7433,19746,7400,19773,7372,19800c7341,19830,7285,19839,7244,19843c7223,19843,7217,19843,7203,19843c7203,19798,7212,19790,7244,19758c7271,19730,7287,19708,7307,19694c7338,19672,7335,19673,7372,19673c7372,19721,7380,19740,7393,19779c7407,19821,7370,19850,7415,19864em7711,19397c7730,19390,7750,19389,7774,19376c7785,19370,7841,19333,7859,19355c7875,19374,7880,19382,7880,19418c7880,19452,7901,19465,7901,19503c7901,19565,7921,19669,7880,19715c7854,19744,7827,19803,7795,19821c7772,19834,7740,19861,7711,19864c7690,19864,7682,19864,7668,19864c7668,19797,7672,19750,7690,19715c7701,19694,7703,19676,7731,19673c7775,19668,7779,19686,7795,19694c7824,19708,7846,19721,7859,19758c7867,19780,7869,19823,7880,19843c7899,19878,7901,19884,7901,19927em8198,19312c8198,19373,8193,19411,8176,19461c8171,19477,8176,19507,8176,19524c8146,19535,8146,19535,8176,19546c8188,19581,8217,19567,8261,19567c8334,19567,8392,19567,8453,19588c8473,19588,8480,19588,8494,19588c8506,19621,8504,19597,8516,19630em8453,19143c8453,19221,8445,19289,8431,19355c8419,19413,8418,19488,8410,19546c8401,19612,8371,19667,8367,19736c8364,19792,8367,19850,8367,19906em8749,19355c8749,19471,8755,19585,8728,19694c8720,19727,8724,19771,8706,19800c8687,19832,8674,19872,8663,19906c8663,19913,8663,19920,8663,19927c8759,19927,8856,19921,8939,19949c8967,19959,8999,19954,9024,19970c9049,19987,9101,20008,9110,20012c9145,20027,9110,20012,9088,20012em6884,20351c6877,20351,6869,20351,6862,20351c7000,20351,7142,20351,7266,20373c7446,20404,7693,20380,7859,20351c8070,20314,8312,20362,8516,20330c8545,20325,8579,20312,8600,20309c8660,20299,8731,20309,8792,20309c8813,20296,8810,20291,8855,20288c8946,20283,9039,20288,9130,20288c9130,20260,9123,20253,9088,20267em7499,20733c7499,20822,7488,20905,7478,20988c7469,21063,7472,21128,7456,21200c7450,21225,7456,21259,7456,21285c7456,21243,7459,21243,7478,21200em7753,20988c7753,21044,7753,21213,7753,21200c7753,21157,7745,21127,7774,21094c7790,21076,7804,21018,7817,21009c7824,21009,7830,21009,7837,21009c7858,21035,7876,21060,7880,21094c7884,21128,7880,21165,7880,21200c7904,21168,7907,21158,7923,21136c7935,21119,7983,21075,7986,21073c7993,21073,8000,21073,8007,21073c8018,21105,8029,21090,8029,21136c8029,21193,8029,21249,8029,21306em8304,21051c8271,21041,8286,21030,8241,21030c8208,21030,8212,21054,8198,21073c8188,21087,8158,21155,8155,21157c8152,21159,8109,21199,8135,21221c8157,21240,8169,21226,8198,21242c8238,21264,8232,21285,8282,21285c8282,21241,8292,21236,8304,21200c8311,21179,8293,21122,8282,21115c8269,21106,8248,21076,8241,21073c8234,21073,8226,21073,8219,21073em8494,20754c8494,20924,8494,21093,8494,21263em8939,18825c8946,18857,8930,18835,8961,18888c8984,18927,9016,18980,9045,19015c9082,19059,9121,19095,9151,19143c9179,19187,9197,19260,9214,19312c9233,19371,9263,19440,9279,19503c9304,19602,9331,19704,9363,19800c9387,19873,9381,19936,9383,20012c9388,20232,9380,20457,9363,20670c9358,20735,9362,20799,9342,20860c9323,20918,9298,20971,9279,21030c9260,21089,9243,21141,9214,21200c9183,21263,9158,21297,9110,21348c9069,21391,9026,21427,8981,21454em7266,18803c7247,18834,7248,18841,7223,18867c7195,18896,7166,18923,7138,18952c7112,18978,7092,19015,7074,19037c7045,19072,7014,19104,6991,19143c6946,19221,6910,19301,6862,19376c6839,19412,6839,19448,6821,19482c6794,19533,6775,19573,6756,19630c6733,19699,6710,19773,6693,19843c6676,19915,6663,19981,6650,20055c6640,20115,6615,20183,6609,20245c6592,20435,6613,20633,6630,20818c6637,20890,6655,20940,6672,21009c6696,21107,6725,21195,6778,21285c6796,21315,6824,21368,6842,21391c6872,21430,6907,21450,6948,21475c6981,21495,7012,21512,7054,21518c7122,21527,7198,21518,7266,21518e" stroked="t" o:allowincell="f" style="position:absolute;margin-left:97.35pt;margin-top:338.45pt;width:78.6pt;height:76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6895</wp:posOffset>
                </wp:positionH>
                <wp:positionV relativeFrom="paragraph">
                  <wp:posOffset>4336415</wp:posOffset>
                </wp:positionV>
                <wp:extent cx="908685" cy="970280"/>
                <wp:effectExtent l="15240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2695">
                              <a:moveTo>
                                <a:pt x="12139" y="19270"/>
                              </a:moveTo>
                              <a:cubicBezTo>
                                <a:pt x="12139" y="19333"/>
                                <a:pt x="12128" y="19381"/>
                                <a:pt x="12118" y="19440"/>
                              </a:cubicBezTo>
                              <a:cubicBezTo>
                                <a:pt x="12108" y="19500"/>
                                <a:pt x="12111" y="19571"/>
                                <a:pt x="12096" y="19630"/>
                              </a:cubicBezTo>
                              <a:cubicBezTo>
                                <a:pt x="12081" y="19689"/>
                                <a:pt x="12075" y="19737"/>
                                <a:pt x="12075" y="19800"/>
                              </a:cubicBezTo>
                              <a:cubicBezTo>
                                <a:pt x="12075" y="19828"/>
                                <a:pt x="12075" y="19857"/>
                                <a:pt x="12075" y="19885"/>
                              </a:cubicBezTo>
                              <a:cubicBezTo>
                                <a:pt x="12045" y="19876"/>
                                <a:pt x="12056" y="19875"/>
                                <a:pt x="12033" y="19843"/>
                              </a:cubicBezTo>
                            </a:path>
                            <a:path w="2524" h="2695">
                              <a:moveTo>
                                <a:pt x="12351" y="19567"/>
                              </a:moveTo>
                              <a:cubicBezTo>
                                <a:pt x="12351" y="19673"/>
                                <a:pt x="12351" y="19949"/>
                                <a:pt x="12351" y="19843"/>
                              </a:cubicBezTo>
                              <a:cubicBezTo>
                                <a:pt x="12351" y="19787"/>
                                <a:pt x="12357" y="19742"/>
                                <a:pt x="12371" y="19694"/>
                              </a:cubicBezTo>
                              <a:cubicBezTo>
                                <a:pt x="12381" y="19661"/>
                                <a:pt x="12352" y="19630"/>
                                <a:pt x="12394" y="19609"/>
                              </a:cubicBezTo>
                              <a:cubicBezTo>
                                <a:pt x="12425" y="19593"/>
                                <a:pt x="12449" y="19628"/>
                                <a:pt x="12457" y="19652"/>
                              </a:cubicBezTo>
                              <a:cubicBezTo>
                                <a:pt x="12472" y="19695"/>
                                <a:pt x="12477" y="19732"/>
                                <a:pt x="12477" y="19779"/>
                              </a:cubicBezTo>
                              <a:cubicBezTo>
                                <a:pt x="12477" y="19821"/>
                                <a:pt x="12477" y="19864"/>
                                <a:pt x="12477" y="19906"/>
                              </a:cubicBezTo>
                              <a:cubicBezTo>
                                <a:pt x="12477" y="19863"/>
                                <a:pt x="12487" y="19856"/>
                                <a:pt x="12498" y="19821"/>
                              </a:cubicBezTo>
                              <a:cubicBezTo>
                                <a:pt x="12511" y="19783"/>
                                <a:pt x="12514" y="19745"/>
                                <a:pt x="12541" y="19715"/>
                              </a:cubicBezTo>
                              <a:cubicBezTo>
                                <a:pt x="12564" y="19690"/>
                                <a:pt x="12597" y="19662"/>
                                <a:pt x="12626" y="19652"/>
                              </a:cubicBezTo>
                              <a:cubicBezTo>
                                <a:pt x="12633" y="19652"/>
                                <a:pt x="12640" y="19652"/>
                                <a:pt x="12647" y="19652"/>
                              </a:cubicBezTo>
                              <a:cubicBezTo>
                                <a:pt x="12656" y="19685"/>
                                <a:pt x="12669" y="19698"/>
                                <a:pt x="12669" y="19736"/>
                              </a:cubicBezTo>
                              <a:cubicBezTo>
                                <a:pt x="12669" y="19775"/>
                                <a:pt x="12686" y="19786"/>
                                <a:pt x="12690" y="19821"/>
                              </a:cubicBezTo>
                              <a:cubicBezTo>
                                <a:pt x="12690" y="19828"/>
                                <a:pt x="12690" y="19836"/>
                                <a:pt x="12690" y="19843"/>
                              </a:cubicBezTo>
                            </a:path>
                            <a:path w="2524" h="2695">
                              <a:moveTo>
                                <a:pt x="12987" y="19588"/>
                              </a:moveTo>
                              <a:cubicBezTo>
                                <a:pt x="12971" y="19542"/>
                                <a:pt x="12956" y="19577"/>
                                <a:pt x="12922" y="19588"/>
                              </a:cubicBezTo>
                              <a:cubicBezTo>
                                <a:pt x="12908" y="19593"/>
                                <a:pt x="12870" y="19627"/>
                                <a:pt x="12859" y="19652"/>
                              </a:cubicBezTo>
                              <a:cubicBezTo>
                                <a:pt x="12845" y="19684"/>
                                <a:pt x="12826" y="19726"/>
                                <a:pt x="12816" y="19758"/>
                              </a:cubicBezTo>
                              <a:cubicBezTo>
                                <a:pt x="12805" y="19793"/>
                                <a:pt x="12796" y="19826"/>
                                <a:pt x="12796" y="19864"/>
                              </a:cubicBezTo>
                              <a:cubicBezTo>
                                <a:pt x="12796" y="19888"/>
                                <a:pt x="12795" y="19957"/>
                                <a:pt x="12816" y="19970"/>
                              </a:cubicBezTo>
                              <a:cubicBezTo>
                                <a:pt x="12843" y="19988"/>
                                <a:pt x="12924" y="19963"/>
                                <a:pt x="12944" y="19949"/>
                              </a:cubicBezTo>
                              <a:cubicBezTo>
                                <a:pt x="12961" y="19938"/>
                                <a:pt x="13022" y="19864"/>
                                <a:pt x="13028" y="19843"/>
                              </a:cubicBezTo>
                              <a:cubicBezTo>
                                <a:pt x="13038" y="19805"/>
                                <a:pt x="13032" y="19743"/>
                                <a:pt x="13008" y="19715"/>
                              </a:cubicBezTo>
                              <a:cubicBezTo>
                                <a:pt x="12988" y="19692"/>
                                <a:pt x="12949" y="19643"/>
                                <a:pt x="12922" y="19630"/>
                              </a:cubicBezTo>
                              <a:cubicBezTo>
                                <a:pt x="12894" y="19617"/>
                                <a:pt x="12873" y="19609"/>
                                <a:pt x="12838" y="19609"/>
                              </a:cubicBezTo>
                            </a:path>
                            <a:path w="2524" h="2695">
                              <a:moveTo>
                                <a:pt x="13177" y="19143"/>
                              </a:moveTo>
                              <a:cubicBezTo>
                                <a:pt x="13145" y="19154"/>
                                <a:pt x="13156" y="19168"/>
                                <a:pt x="13156" y="19206"/>
                              </a:cubicBezTo>
                              <a:cubicBezTo>
                                <a:pt x="13156" y="19276"/>
                                <a:pt x="13166" y="19332"/>
                                <a:pt x="13177" y="19397"/>
                              </a:cubicBezTo>
                              <a:cubicBezTo>
                                <a:pt x="13193" y="19492"/>
                                <a:pt x="13126" y="19947"/>
                                <a:pt x="13199" y="19970"/>
                              </a:cubicBezTo>
                            </a:path>
                            <a:path w="2524" h="2695">
                              <a:moveTo>
                                <a:pt x="11821" y="20373"/>
                              </a:moveTo>
                              <a:cubicBezTo>
                                <a:pt x="11913" y="20373"/>
                                <a:pt x="12013" y="20388"/>
                                <a:pt x="12096" y="20351"/>
                              </a:cubicBezTo>
                              <a:cubicBezTo>
                                <a:pt x="12163" y="20321"/>
                                <a:pt x="12222" y="20315"/>
                                <a:pt x="12287" y="20288"/>
                              </a:cubicBezTo>
                              <a:cubicBezTo>
                                <a:pt x="12352" y="20261"/>
                                <a:pt x="12410" y="20260"/>
                                <a:pt x="12477" y="20245"/>
                              </a:cubicBezTo>
                              <a:cubicBezTo>
                                <a:pt x="12586" y="20220"/>
                                <a:pt x="12705" y="20207"/>
                                <a:pt x="12816" y="20203"/>
                              </a:cubicBezTo>
                              <a:cubicBezTo>
                                <a:pt x="12920" y="20199"/>
                                <a:pt x="13107" y="20182"/>
                                <a:pt x="13177" y="20224"/>
                              </a:cubicBezTo>
                            </a:path>
                            <a:path w="2524" h="2695">
                              <a:moveTo>
                                <a:pt x="12075" y="20754"/>
                              </a:moveTo>
                              <a:cubicBezTo>
                                <a:pt x="12093" y="20741"/>
                                <a:pt x="12134" y="20714"/>
                                <a:pt x="12139" y="20712"/>
                              </a:cubicBezTo>
                              <a:cubicBezTo>
                                <a:pt x="12156" y="20704"/>
                                <a:pt x="12207" y="20697"/>
                                <a:pt x="12224" y="20691"/>
                              </a:cubicBezTo>
                              <a:cubicBezTo>
                                <a:pt x="12256" y="20681"/>
                                <a:pt x="12286" y="20693"/>
                                <a:pt x="12308" y="20712"/>
                              </a:cubicBezTo>
                              <a:cubicBezTo>
                                <a:pt x="12340" y="20740"/>
                                <a:pt x="12329" y="20777"/>
                                <a:pt x="12329" y="20818"/>
                              </a:cubicBezTo>
                              <a:cubicBezTo>
                                <a:pt x="12329" y="20879"/>
                                <a:pt x="12317" y="20896"/>
                                <a:pt x="12287" y="20945"/>
                              </a:cubicBezTo>
                              <a:cubicBezTo>
                                <a:pt x="12257" y="20994"/>
                                <a:pt x="12237" y="21048"/>
                                <a:pt x="12202" y="21094"/>
                              </a:cubicBezTo>
                              <a:cubicBezTo>
                                <a:pt x="12185" y="21116"/>
                                <a:pt x="12144" y="21133"/>
                                <a:pt x="12118" y="21136"/>
                              </a:cubicBezTo>
                              <a:cubicBezTo>
                                <a:pt x="12111" y="21136"/>
                                <a:pt x="12103" y="21136"/>
                                <a:pt x="12096" y="21136"/>
                              </a:cubicBezTo>
                              <a:cubicBezTo>
                                <a:pt x="12096" y="21093"/>
                                <a:pt x="12075" y="20967"/>
                                <a:pt x="12118" y="20945"/>
                              </a:cubicBezTo>
                              <a:cubicBezTo>
                                <a:pt x="12145" y="20932"/>
                                <a:pt x="12169" y="20924"/>
                                <a:pt x="12202" y="20924"/>
                              </a:cubicBezTo>
                              <a:cubicBezTo>
                                <a:pt x="12226" y="20924"/>
                                <a:pt x="12242" y="20945"/>
                                <a:pt x="12245" y="20966"/>
                              </a:cubicBezTo>
                              <a:cubicBezTo>
                                <a:pt x="12250" y="21009"/>
                                <a:pt x="12261" y="20999"/>
                                <a:pt x="12265" y="21030"/>
                              </a:cubicBezTo>
                              <a:cubicBezTo>
                                <a:pt x="12265" y="21051"/>
                                <a:pt x="12265" y="21059"/>
                                <a:pt x="12265" y="21073"/>
                              </a:cubicBezTo>
                            </a:path>
                            <a:path w="2524" h="2695">
                              <a:moveTo>
                                <a:pt x="12477" y="20627"/>
                              </a:moveTo>
                              <a:cubicBezTo>
                                <a:pt x="12529" y="20627"/>
                                <a:pt x="12559" y="20637"/>
                                <a:pt x="12583" y="20648"/>
                              </a:cubicBezTo>
                              <a:cubicBezTo>
                                <a:pt x="12613" y="20662"/>
                                <a:pt x="12627" y="20676"/>
                                <a:pt x="12647" y="20691"/>
                              </a:cubicBezTo>
                              <a:cubicBezTo>
                                <a:pt x="12674" y="20711"/>
                                <a:pt x="12682" y="20770"/>
                                <a:pt x="12690" y="20797"/>
                              </a:cubicBezTo>
                              <a:cubicBezTo>
                                <a:pt x="12704" y="20845"/>
                                <a:pt x="12689" y="20908"/>
                                <a:pt x="12669" y="20945"/>
                              </a:cubicBezTo>
                              <a:cubicBezTo>
                                <a:pt x="12649" y="20982"/>
                                <a:pt x="12620" y="21036"/>
                                <a:pt x="12606" y="21073"/>
                              </a:cubicBezTo>
                              <a:cubicBezTo>
                                <a:pt x="12595" y="21103"/>
                                <a:pt x="12575" y="21125"/>
                                <a:pt x="12541" y="21136"/>
                              </a:cubicBezTo>
                              <a:cubicBezTo>
                                <a:pt x="12530" y="21140"/>
                                <a:pt x="12470" y="21174"/>
                                <a:pt x="12457" y="21157"/>
                              </a:cubicBezTo>
                              <a:cubicBezTo>
                                <a:pt x="12444" y="21140"/>
                                <a:pt x="12418" y="21128"/>
                                <a:pt x="12414" y="21094"/>
                              </a:cubicBezTo>
                              <a:cubicBezTo>
                                <a:pt x="12411" y="21065"/>
                                <a:pt x="12421" y="21029"/>
                                <a:pt x="12435" y="21009"/>
                              </a:cubicBezTo>
                              <a:cubicBezTo>
                                <a:pt x="12449" y="20988"/>
                                <a:pt x="12484" y="20968"/>
                                <a:pt x="12498" y="20966"/>
                              </a:cubicBezTo>
                              <a:cubicBezTo>
                                <a:pt x="12534" y="20961"/>
                                <a:pt x="12515" y="20945"/>
                                <a:pt x="12563" y="20945"/>
                              </a:cubicBezTo>
                              <a:cubicBezTo>
                                <a:pt x="12587" y="20945"/>
                                <a:pt x="12603" y="20982"/>
                                <a:pt x="12606" y="21009"/>
                              </a:cubicBezTo>
                              <a:cubicBezTo>
                                <a:pt x="12611" y="21050"/>
                                <a:pt x="12606" y="21095"/>
                                <a:pt x="12606" y="21136"/>
                              </a:cubicBezTo>
                            </a:path>
                            <a:path w="2524" h="2695">
                              <a:moveTo>
                                <a:pt x="12816" y="21073"/>
                              </a:moveTo>
                              <a:cubicBezTo>
                                <a:pt x="12816" y="21094"/>
                                <a:pt x="12816" y="21101"/>
                                <a:pt x="12816" y="21115"/>
                              </a:cubicBezTo>
                            </a:path>
                            <a:path w="2524" h="2695">
                              <a:moveTo>
                                <a:pt x="12965" y="20606"/>
                              </a:moveTo>
                              <a:cubicBezTo>
                                <a:pt x="12965" y="20648"/>
                                <a:pt x="12955" y="20657"/>
                                <a:pt x="12944" y="20691"/>
                              </a:cubicBezTo>
                              <a:cubicBezTo>
                                <a:pt x="12937" y="20713"/>
                                <a:pt x="12944" y="20752"/>
                                <a:pt x="12944" y="20776"/>
                              </a:cubicBezTo>
                              <a:cubicBezTo>
                                <a:pt x="12913" y="20786"/>
                                <a:pt x="12922" y="20781"/>
                                <a:pt x="12922" y="20818"/>
                              </a:cubicBezTo>
                              <a:cubicBezTo>
                                <a:pt x="12943" y="20825"/>
                                <a:pt x="12963" y="20826"/>
                                <a:pt x="12987" y="20839"/>
                              </a:cubicBezTo>
                              <a:cubicBezTo>
                                <a:pt x="13019" y="20856"/>
                                <a:pt x="13056" y="20878"/>
                                <a:pt x="13092" y="20882"/>
                              </a:cubicBezTo>
                              <a:cubicBezTo>
                                <a:pt x="13113" y="20884"/>
                                <a:pt x="13135" y="20882"/>
                                <a:pt x="13156" y="20882"/>
                              </a:cubicBezTo>
                            </a:path>
                            <a:path w="2524" h="2695">
                              <a:moveTo>
                                <a:pt x="13114" y="20542"/>
                              </a:moveTo>
                              <a:cubicBezTo>
                                <a:pt x="13114" y="20665"/>
                                <a:pt x="13115" y="20793"/>
                                <a:pt x="13092" y="20903"/>
                              </a:cubicBezTo>
                              <a:cubicBezTo>
                                <a:pt x="13079" y="20963"/>
                                <a:pt x="13089" y="21018"/>
                                <a:pt x="13071" y="21073"/>
                              </a:cubicBezTo>
                              <a:cubicBezTo>
                                <a:pt x="13060" y="21107"/>
                                <a:pt x="13069" y="21128"/>
                                <a:pt x="13092" y="21136"/>
                              </a:cubicBezTo>
                            </a:path>
                            <a:path w="2524" h="2695">
                              <a:moveTo>
                                <a:pt x="13368" y="20521"/>
                              </a:moveTo>
                              <a:cubicBezTo>
                                <a:pt x="13368" y="20648"/>
                                <a:pt x="13381" y="20790"/>
                                <a:pt x="13346" y="20903"/>
                              </a:cubicBezTo>
                              <a:cubicBezTo>
                                <a:pt x="13332" y="20948"/>
                                <a:pt x="13346" y="21024"/>
                                <a:pt x="13346" y="21073"/>
                              </a:cubicBezTo>
                              <a:cubicBezTo>
                                <a:pt x="13316" y="21084"/>
                                <a:pt x="13326" y="21099"/>
                                <a:pt x="13326" y="21136"/>
                              </a:cubicBezTo>
                              <a:cubicBezTo>
                                <a:pt x="13326" y="21164"/>
                                <a:pt x="13326" y="21193"/>
                                <a:pt x="13326" y="21221"/>
                              </a:cubicBezTo>
                              <a:cubicBezTo>
                                <a:pt x="13357" y="21221"/>
                                <a:pt x="13387" y="21215"/>
                                <a:pt x="13410" y="21200"/>
                              </a:cubicBezTo>
                              <a:cubicBezTo>
                                <a:pt x="13440" y="21181"/>
                                <a:pt x="13484" y="21168"/>
                                <a:pt x="13516" y="21157"/>
                              </a:cubicBezTo>
                              <a:cubicBezTo>
                                <a:pt x="13576" y="21137"/>
                                <a:pt x="13683" y="21157"/>
                                <a:pt x="13748" y="21157"/>
                              </a:cubicBezTo>
                            </a:path>
                            <a:path w="2524" h="2695">
                              <a:moveTo>
                                <a:pt x="11884" y="20436"/>
                              </a:moveTo>
                              <a:cubicBezTo>
                                <a:pt x="11884" y="20415"/>
                                <a:pt x="11884" y="20394"/>
                                <a:pt x="11884" y="20373"/>
                              </a:cubicBezTo>
                              <a:cubicBezTo>
                                <a:pt x="11912" y="20356"/>
                                <a:pt x="11907" y="20357"/>
                                <a:pt x="11949" y="20351"/>
                              </a:cubicBezTo>
                              <a:cubicBezTo>
                                <a:pt x="11970" y="20338"/>
                                <a:pt x="11967" y="20333"/>
                                <a:pt x="12012" y="20330"/>
                              </a:cubicBezTo>
                              <a:cubicBezTo>
                                <a:pt x="12075" y="20326"/>
                                <a:pt x="12139" y="20330"/>
                                <a:pt x="12202" y="20330"/>
                              </a:cubicBezTo>
                              <a:cubicBezTo>
                                <a:pt x="12217" y="20321"/>
                                <a:pt x="12223" y="20299"/>
                                <a:pt x="12265" y="20309"/>
                              </a:cubicBezTo>
                              <a:cubicBezTo>
                                <a:pt x="12297" y="20316"/>
                                <a:pt x="12312" y="20328"/>
                                <a:pt x="12351" y="20330"/>
                              </a:cubicBezTo>
                              <a:cubicBezTo>
                                <a:pt x="12408" y="20333"/>
                                <a:pt x="12452" y="20317"/>
                                <a:pt x="12498" y="20309"/>
                              </a:cubicBezTo>
                              <a:cubicBezTo>
                                <a:pt x="12561" y="20299"/>
                                <a:pt x="12636" y="20297"/>
                                <a:pt x="12690" y="20288"/>
                              </a:cubicBezTo>
                              <a:cubicBezTo>
                                <a:pt x="12717" y="20284"/>
                                <a:pt x="12748" y="20288"/>
                                <a:pt x="12775" y="20288"/>
                              </a:cubicBezTo>
                              <a:cubicBezTo>
                                <a:pt x="12796" y="20276"/>
                                <a:pt x="12794" y="20270"/>
                                <a:pt x="12838" y="20267"/>
                              </a:cubicBezTo>
                              <a:cubicBezTo>
                                <a:pt x="12985" y="20258"/>
                                <a:pt x="13136" y="20267"/>
                                <a:pt x="13283" y="20267"/>
                              </a:cubicBezTo>
                              <a:cubicBezTo>
                                <a:pt x="13304" y="20254"/>
                                <a:pt x="13300" y="20248"/>
                                <a:pt x="13346" y="20245"/>
                              </a:cubicBezTo>
                              <a:cubicBezTo>
                                <a:pt x="13392" y="20242"/>
                                <a:pt x="13418" y="20261"/>
                                <a:pt x="13452" y="20267"/>
                              </a:cubicBezTo>
                              <a:cubicBezTo>
                                <a:pt x="13479" y="20272"/>
                                <a:pt x="13511" y="20267"/>
                                <a:pt x="13538" y="20267"/>
                              </a:cubicBezTo>
                              <a:cubicBezTo>
                                <a:pt x="13559" y="20280"/>
                                <a:pt x="13556" y="20285"/>
                                <a:pt x="13601" y="20288"/>
                              </a:cubicBezTo>
                              <a:cubicBezTo>
                                <a:pt x="13692" y="20293"/>
                                <a:pt x="13785" y="20288"/>
                                <a:pt x="13876" y="20288"/>
                              </a:cubicBezTo>
                            </a:path>
                            <a:path w="2524" h="2695">
                              <a:moveTo>
                                <a:pt x="13813" y="18909"/>
                              </a:moveTo>
                              <a:cubicBezTo>
                                <a:pt x="13833" y="18945"/>
                                <a:pt x="13852" y="18977"/>
                                <a:pt x="13876" y="19015"/>
                              </a:cubicBezTo>
                              <a:cubicBezTo>
                                <a:pt x="13903" y="19059"/>
                                <a:pt x="13919" y="19105"/>
                                <a:pt x="13940" y="19143"/>
                              </a:cubicBezTo>
                              <a:cubicBezTo>
                                <a:pt x="13960" y="19180"/>
                                <a:pt x="13985" y="19214"/>
                                <a:pt x="14003" y="19249"/>
                              </a:cubicBezTo>
                              <a:cubicBezTo>
                                <a:pt x="14027" y="19295"/>
                                <a:pt x="14072" y="19353"/>
                                <a:pt x="14089" y="19397"/>
                              </a:cubicBezTo>
                              <a:cubicBezTo>
                                <a:pt x="14110" y="19452"/>
                                <a:pt x="14124" y="19509"/>
                                <a:pt x="14152" y="19567"/>
                              </a:cubicBezTo>
                              <a:cubicBezTo>
                                <a:pt x="14180" y="19625"/>
                                <a:pt x="14206" y="19696"/>
                                <a:pt x="14215" y="19758"/>
                              </a:cubicBezTo>
                              <a:cubicBezTo>
                                <a:pt x="14223" y="19810"/>
                                <a:pt x="14225" y="19855"/>
                                <a:pt x="14237" y="19906"/>
                              </a:cubicBezTo>
                              <a:cubicBezTo>
                                <a:pt x="14250" y="19961"/>
                                <a:pt x="14245" y="20021"/>
                                <a:pt x="14258" y="20076"/>
                              </a:cubicBezTo>
                              <a:cubicBezTo>
                                <a:pt x="14274" y="20144"/>
                                <a:pt x="14278" y="20194"/>
                                <a:pt x="14278" y="20267"/>
                              </a:cubicBezTo>
                              <a:cubicBezTo>
                                <a:pt x="14278" y="20331"/>
                                <a:pt x="14295" y="20376"/>
                                <a:pt x="14301" y="20436"/>
                              </a:cubicBezTo>
                              <a:cubicBezTo>
                                <a:pt x="14311" y="20527"/>
                                <a:pt x="14289" y="20608"/>
                                <a:pt x="14278" y="20691"/>
                              </a:cubicBezTo>
                              <a:cubicBezTo>
                                <a:pt x="14272" y="20736"/>
                                <a:pt x="14273" y="20776"/>
                                <a:pt x="14258" y="20818"/>
                              </a:cubicBezTo>
                              <a:cubicBezTo>
                                <a:pt x="14243" y="20859"/>
                                <a:pt x="14231" y="20906"/>
                                <a:pt x="14215" y="20945"/>
                              </a:cubicBezTo>
                              <a:cubicBezTo>
                                <a:pt x="14195" y="20995"/>
                                <a:pt x="14191" y="21046"/>
                                <a:pt x="14172" y="21094"/>
                              </a:cubicBezTo>
                              <a:cubicBezTo>
                                <a:pt x="14164" y="21115"/>
                                <a:pt x="14163" y="21161"/>
                                <a:pt x="14152" y="21179"/>
                              </a:cubicBezTo>
                              <a:cubicBezTo>
                                <a:pt x="14149" y="21184"/>
                                <a:pt x="14107" y="21227"/>
                                <a:pt x="14089" y="21242"/>
                              </a:cubicBezTo>
                              <a:cubicBezTo>
                                <a:pt x="14040" y="21282"/>
                                <a:pt x="13996" y="21283"/>
                                <a:pt x="13940" y="21306"/>
                              </a:cubicBezTo>
                            </a:path>
                            <a:path w="2524" h="2695">
                              <a:moveTo>
                                <a:pt x="11949" y="18994"/>
                              </a:moveTo>
                              <a:cubicBezTo>
                                <a:pt x="11949" y="19145"/>
                                <a:pt x="11943" y="19303"/>
                                <a:pt x="11927" y="19440"/>
                              </a:cubicBezTo>
                              <a:cubicBezTo>
                                <a:pt x="11922" y="19485"/>
                                <a:pt x="11910" y="19524"/>
                                <a:pt x="11906" y="19567"/>
                              </a:cubicBezTo>
                              <a:cubicBezTo>
                                <a:pt x="11903" y="19604"/>
                                <a:pt x="11887" y="19648"/>
                                <a:pt x="11884" y="19673"/>
                              </a:cubicBezTo>
                              <a:cubicBezTo>
                                <a:pt x="11880" y="19709"/>
                                <a:pt x="11866" y="19752"/>
                                <a:pt x="11863" y="19779"/>
                              </a:cubicBezTo>
                              <a:cubicBezTo>
                                <a:pt x="11857" y="19826"/>
                                <a:pt x="11856" y="19845"/>
                                <a:pt x="11843" y="19885"/>
                              </a:cubicBezTo>
                              <a:cubicBezTo>
                                <a:pt x="11834" y="19911"/>
                                <a:pt x="11824" y="19944"/>
                                <a:pt x="11821" y="19970"/>
                              </a:cubicBezTo>
                              <a:cubicBezTo>
                                <a:pt x="11817" y="20004"/>
                                <a:pt x="11803" y="20046"/>
                                <a:pt x="11800" y="20076"/>
                              </a:cubicBezTo>
                              <a:cubicBezTo>
                                <a:pt x="11794" y="20132"/>
                                <a:pt x="11783" y="20200"/>
                                <a:pt x="11778" y="20245"/>
                              </a:cubicBezTo>
                              <a:cubicBezTo>
                                <a:pt x="11758" y="20419"/>
                                <a:pt x="11757" y="20662"/>
                                <a:pt x="11800" y="20818"/>
                              </a:cubicBezTo>
                              <a:cubicBezTo>
                                <a:pt x="11809" y="20852"/>
                                <a:pt x="11810" y="20890"/>
                                <a:pt x="11821" y="20924"/>
                              </a:cubicBezTo>
                              <a:cubicBezTo>
                                <a:pt x="11831" y="20954"/>
                                <a:pt x="11831" y="20981"/>
                                <a:pt x="11843" y="21009"/>
                              </a:cubicBezTo>
                              <a:cubicBezTo>
                                <a:pt x="11857" y="21044"/>
                                <a:pt x="11869" y="21075"/>
                                <a:pt x="11884" y="21115"/>
                              </a:cubicBezTo>
                              <a:cubicBezTo>
                                <a:pt x="11895" y="21143"/>
                                <a:pt x="11894" y="21172"/>
                                <a:pt x="11906" y="21200"/>
                              </a:cubicBezTo>
                              <a:cubicBezTo>
                                <a:pt x="11918" y="21226"/>
                                <a:pt x="11917" y="21237"/>
                                <a:pt x="11927" y="21263"/>
                              </a:cubicBezTo>
                              <a:cubicBezTo>
                                <a:pt x="11932" y="21270"/>
                                <a:pt x="11952" y="21313"/>
                                <a:pt x="11969" y="21327"/>
                              </a:cubicBezTo>
                              <a:cubicBezTo>
                                <a:pt x="11976" y="21327"/>
                                <a:pt x="11983" y="21327"/>
                                <a:pt x="11990" y="21327"/>
                              </a:cubicBezTo>
                              <a:cubicBezTo>
                                <a:pt x="11999" y="21347"/>
                                <a:pt x="12003" y="21371"/>
                                <a:pt x="12012" y="21391"/>
                              </a:cubicBezTo>
                              <a:cubicBezTo>
                                <a:pt x="12022" y="21403"/>
                                <a:pt x="12059" y="21426"/>
                                <a:pt x="12075" y="21454"/>
                              </a:cubicBezTo>
                              <a:cubicBezTo>
                                <a:pt x="12075" y="21461"/>
                                <a:pt x="12075" y="21468"/>
                                <a:pt x="12075" y="21475"/>
                              </a:cubicBezTo>
                              <a:cubicBezTo>
                                <a:pt x="12101" y="21490"/>
                                <a:pt x="12132" y="21521"/>
                                <a:pt x="12161" y="21537"/>
                              </a:cubicBezTo>
                              <a:cubicBezTo>
                                <a:pt x="12168" y="21537"/>
                                <a:pt x="12174" y="21537"/>
                                <a:pt x="12181" y="21537"/>
                              </a:cubicBezTo>
                              <a:cubicBezTo>
                                <a:pt x="12200" y="21566"/>
                                <a:pt x="12194" y="21561"/>
                                <a:pt x="12224" y="21580"/>
                              </a:cubicBezTo>
                              <a:cubicBezTo>
                                <a:pt x="12227" y="21582"/>
                                <a:pt x="12251" y="21595"/>
                                <a:pt x="12265" y="216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8,18909" coordsize="2524,2695" path="m12139,19270c12139,19333,12128,19381,12118,19440c12108,19500,12111,19571,12096,19630c12081,19689,12075,19737,12075,19800c12075,19828,12075,19857,12075,19885c12045,19876,12056,19875,12033,19843em12351,19567c12351,19673,12351,19949,12351,19843c12351,19787,12357,19742,12371,19694c12381,19661,12352,19630,12394,19609c12425,19593,12449,19628,12457,19652c12472,19695,12477,19732,12477,19779c12477,19821,12477,19864,12477,19906c12477,19863,12487,19856,12498,19821c12511,19783,12514,19745,12541,19715c12564,19690,12597,19662,12626,19652c12633,19652,12640,19652,12647,19652c12656,19685,12669,19698,12669,19736c12669,19775,12686,19786,12690,19821c12690,19828,12690,19836,12690,19843em12987,19588c12971,19542,12956,19577,12922,19588c12908,19593,12870,19627,12859,19652c12845,19684,12826,19726,12816,19758c12805,19793,12796,19826,12796,19864c12796,19888,12795,19957,12816,19970c12843,19988,12924,19963,12944,19949c12961,19938,13022,19864,13028,19843c13038,19805,13032,19743,13008,19715c12988,19692,12949,19643,12922,19630c12894,19617,12873,19609,12838,19609em13177,19143c13145,19154,13156,19168,13156,19206c13156,19276,13166,19332,13177,19397c13193,19492,13126,19947,13199,19970em11821,20373c11913,20373,12013,20388,12096,20351c12163,20321,12222,20315,12287,20288c12352,20261,12410,20260,12477,20245c12586,20220,12705,20207,12816,20203c12920,20199,13107,20182,13177,20224em12075,20754c12093,20741,12134,20714,12139,20712c12156,20704,12207,20697,12224,20691c12256,20681,12286,20693,12308,20712c12340,20740,12329,20777,12329,20818c12329,20879,12317,20896,12287,20945c12257,20994,12237,21048,12202,21094c12185,21116,12144,21133,12118,21136c12111,21136,12103,21136,12096,21136c12096,21093,12075,20967,12118,20945c12145,20932,12169,20924,12202,20924c12226,20924,12242,20945,12245,20966c12250,21009,12261,20999,12265,21030c12265,21051,12265,21059,12265,21073em12477,20627c12529,20627,12559,20637,12583,20648c12613,20662,12627,20676,12647,20691c12674,20711,12682,20770,12690,20797c12704,20845,12689,20908,12669,20945c12649,20982,12620,21036,12606,21073c12595,21103,12575,21125,12541,21136c12530,21140,12470,21174,12457,21157c12444,21140,12418,21128,12414,21094c12411,21065,12421,21029,12435,21009c12449,20988,12484,20968,12498,20966c12534,20961,12515,20945,12563,20945c12587,20945,12603,20982,12606,21009c12611,21050,12606,21095,12606,21136em12816,21073c12816,21094,12816,21101,12816,21115em12965,20606c12965,20648,12955,20657,12944,20691c12937,20713,12944,20752,12944,20776c12913,20786,12922,20781,12922,20818c12943,20825,12963,20826,12987,20839c13019,20856,13056,20878,13092,20882c13113,20884,13135,20882,13156,20882em13114,20542c13114,20665,13115,20793,13092,20903c13079,20963,13089,21018,13071,21073c13060,21107,13069,21128,13092,21136em13368,20521c13368,20648,13381,20790,13346,20903c13332,20948,13346,21024,13346,21073c13316,21084,13326,21099,13326,21136c13326,21164,13326,21193,13326,21221c13357,21221,13387,21215,13410,21200c13440,21181,13484,21168,13516,21157c13576,21137,13683,21157,13748,21157em11884,20436c11884,20415,11884,20394,11884,20373c11912,20356,11907,20357,11949,20351c11970,20338,11967,20333,12012,20330c12075,20326,12139,20330,12202,20330c12217,20321,12223,20299,12265,20309c12297,20316,12312,20328,12351,20330c12408,20333,12452,20317,12498,20309c12561,20299,12636,20297,12690,20288c12717,20284,12748,20288,12775,20288c12796,20276,12794,20270,12838,20267c12985,20258,13136,20267,13283,20267c13304,20254,13300,20248,13346,20245c13392,20242,13418,20261,13452,20267c13479,20272,13511,20267,13538,20267c13559,20280,13556,20285,13601,20288c13692,20293,13785,20288,13876,20288em13813,18909c13833,18945,13852,18977,13876,19015c13903,19059,13919,19105,13940,19143c13960,19180,13985,19214,14003,19249c14027,19295,14072,19353,14089,19397c14110,19452,14124,19509,14152,19567c14180,19625,14206,19696,14215,19758c14223,19810,14225,19855,14237,19906c14250,19961,14245,20021,14258,20076c14274,20144,14278,20194,14278,20267c14278,20331,14295,20376,14301,20436c14311,20527,14289,20608,14278,20691c14272,20736,14273,20776,14258,20818c14243,20859,14231,20906,14215,20945c14195,20995,14191,21046,14172,21094c14164,21115,14163,21161,14152,21179c14149,21184,14107,21227,14089,21242c14040,21282,13996,21283,13940,21306em11949,18994c11949,19145,11943,19303,11927,19440c11922,19485,11910,19524,11906,19567c11903,19604,11887,19648,11884,19673c11880,19709,11866,19752,11863,19779c11857,19826,11856,19845,11843,19885c11834,19911,11824,19944,11821,19970c11817,20004,11803,20046,11800,20076c11794,20132,11783,20200,11778,20245c11758,20419,11757,20662,11800,20818c11809,20852,11810,20890,11821,20924c11831,20954,11831,20981,11843,21009c11857,21044,11869,21075,11884,21115c11895,21143,11894,21172,11906,21200c11918,21226,11917,21237,11927,21263c11932,21270,11952,21313,11969,21327c11976,21327,11983,21327,11990,21327c11999,21347,12003,21371,12012,21391c12022,21403,12059,21426,12075,21454c12075,21461,12075,21468,12075,21475c12101,21490,12132,21521,12161,21537c12168,21537,12174,21537,12181,21537c12200,21566,12194,21561,12224,21580c12227,21582,12251,21595,12265,21603e" stroked="t" o:allowincell="f" style="position:absolute;margin-left:243.85pt;margin-top:341.45pt;width:71.5pt;height:76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303520" cy="530352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0505</wp:posOffset>
                </wp:positionH>
                <wp:positionV relativeFrom="paragraph">
                  <wp:posOffset>125095</wp:posOffset>
                </wp:positionV>
                <wp:extent cx="1218565" cy="12280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atom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molecul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formu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Cooper Black"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 xml:space="preserve">       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un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96.7pt;mso-wrap-distance-left:9.05pt;mso-wrap-distance-right:9.05pt;mso-wrap-distance-top:0pt;mso-wrap-distance-bottom:0pt;margin-top:9.8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atom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molecul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formul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Cooper Black" w:cs="Cooper Black" w:ascii="Cooper Black" w:hAnsi="Cooper Black"/>
                          <w:sz w:val="28"/>
                          <w:szCs w:val="28"/>
                          <w:lang w:val="en-CA"/>
                        </w:rPr>
                        <w:t xml:space="preserve">       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0</wp:posOffset>
                </wp:positionH>
                <wp:positionV relativeFrom="paragraph">
                  <wp:posOffset>1999615</wp:posOffset>
                </wp:positionV>
                <wp:extent cx="1391920" cy="900430"/>
                <wp:effectExtent l="0" t="0" r="17145" b="17145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917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2"/>
                                <w:szCs w:val="52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2"/>
                                <w:szCs w:val="52"/>
                                <w:lang w:val="en-CA"/>
                              </w:rPr>
                              <w:t>M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0.95pt;height:72.25pt;mso-wrap-distance-left:9.05pt;mso-wrap-distance-right:9.05pt;mso-wrap-distance-top:0pt;mso-wrap-distance-bottom:0pt;margin-top:157.45pt;mso-position-vertical-relative:text;margin-left:155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lang w:val="en-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2"/>
                          <w:szCs w:val="52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52"/>
                          <w:szCs w:val="52"/>
                          <w:lang w:val="en-CA"/>
                        </w:rPr>
                        <w:t>M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3130</wp:posOffset>
                </wp:positionH>
                <wp:positionV relativeFrom="paragraph">
                  <wp:posOffset>766445</wp:posOffset>
                </wp:positionV>
                <wp:extent cx="3194685" cy="640080"/>
                <wp:effectExtent l="10795" t="9525" r="889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4" h="1777">
                              <a:moveTo>
                                <a:pt x="12793" y="23804"/>
                              </a:moveTo>
                              <a:cubicBezTo>
                                <a:pt x="12793" y="23746"/>
                                <a:pt x="12793" y="23746"/>
                                <a:pt x="12793" y="23804"/>
                              </a:cubicBezTo>
                              <a:cubicBezTo>
                                <a:pt x="12793" y="23925"/>
                                <a:pt x="12795" y="24035"/>
                                <a:pt x="12767" y="24149"/>
                              </a:cubicBezTo>
                              <a:cubicBezTo>
                                <a:pt x="12762" y="24170"/>
                                <a:pt x="12767" y="24320"/>
                                <a:pt x="12767" y="24255"/>
                              </a:cubicBezTo>
                              <a:cubicBezTo>
                                <a:pt x="12767" y="24127"/>
                                <a:pt x="12769" y="23997"/>
                                <a:pt x="12793" y="23884"/>
                              </a:cubicBezTo>
                              <a:cubicBezTo>
                                <a:pt x="12799" y="23855"/>
                                <a:pt x="12793" y="23810"/>
                                <a:pt x="12793" y="23778"/>
                              </a:cubicBezTo>
                              <a:cubicBezTo>
                                <a:pt x="12825" y="23788"/>
                                <a:pt x="12835" y="23837"/>
                                <a:pt x="12847" y="23884"/>
                              </a:cubicBezTo>
                              <a:cubicBezTo>
                                <a:pt x="12872" y="23986"/>
                                <a:pt x="12847" y="24124"/>
                                <a:pt x="12847" y="24229"/>
                              </a:cubicBezTo>
                              <a:cubicBezTo>
                                <a:pt x="12847" y="24301"/>
                                <a:pt x="12844" y="24184"/>
                                <a:pt x="12847" y="24175"/>
                              </a:cubicBezTo>
                              <a:cubicBezTo>
                                <a:pt x="12872" y="24106"/>
                                <a:pt x="12920" y="24053"/>
                                <a:pt x="12953" y="23990"/>
                              </a:cubicBezTo>
                              <a:cubicBezTo>
                                <a:pt x="12986" y="23928"/>
                                <a:pt x="12993" y="23853"/>
                                <a:pt x="13032" y="23804"/>
                              </a:cubicBezTo>
                              <a:cubicBezTo>
                                <a:pt x="13059" y="23770"/>
                                <a:pt x="13059" y="23759"/>
                                <a:pt x="13086" y="23725"/>
                              </a:cubicBezTo>
                              <a:cubicBezTo>
                                <a:pt x="13086" y="23837"/>
                                <a:pt x="13095" y="23937"/>
                                <a:pt x="13112" y="24043"/>
                              </a:cubicBezTo>
                              <a:cubicBezTo>
                                <a:pt x="13130" y="24151"/>
                                <a:pt x="13112" y="24277"/>
                                <a:pt x="13112" y="24388"/>
                              </a:cubicBezTo>
                            </a:path>
                            <a:path w="8874" h="1777">
                              <a:moveTo>
                                <a:pt x="13377" y="24122"/>
                              </a:moveTo>
                              <a:cubicBezTo>
                                <a:pt x="13353" y="24105"/>
                                <a:pt x="13306" y="24077"/>
                                <a:pt x="13270" y="24096"/>
                              </a:cubicBezTo>
                              <a:cubicBezTo>
                                <a:pt x="13240" y="24113"/>
                                <a:pt x="13200" y="24174"/>
                                <a:pt x="13191" y="24202"/>
                              </a:cubicBezTo>
                              <a:cubicBezTo>
                                <a:pt x="13179" y="24239"/>
                                <a:pt x="13154" y="24235"/>
                                <a:pt x="13137" y="24282"/>
                              </a:cubicBezTo>
                              <a:cubicBezTo>
                                <a:pt x="13130" y="24302"/>
                                <a:pt x="13137" y="24340"/>
                                <a:pt x="13137" y="24361"/>
                              </a:cubicBezTo>
                              <a:cubicBezTo>
                                <a:pt x="13202" y="24361"/>
                                <a:pt x="13239" y="24350"/>
                                <a:pt x="13270" y="24335"/>
                              </a:cubicBezTo>
                              <a:cubicBezTo>
                                <a:pt x="13294" y="24324"/>
                                <a:pt x="13311" y="24292"/>
                                <a:pt x="13323" y="24255"/>
                              </a:cubicBezTo>
                              <a:cubicBezTo>
                                <a:pt x="13332" y="24227"/>
                                <a:pt x="13323" y="24179"/>
                                <a:pt x="13323" y="24149"/>
                              </a:cubicBezTo>
                              <a:cubicBezTo>
                                <a:pt x="13323" y="24202"/>
                                <a:pt x="13335" y="24212"/>
                                <a:pt x="13349" y="24255"/>
                              </a:cubicBezTo>
                              <a:cubicBezTo>
                                <a:pt x="13366" y="24307"/>
                                <a:pt x="13360" y="24366"/>
                                <a:pt x="13377" y="24414"/>
                              </a:cubicBezTo>
                              <a:cubicBezTo>
                                <a:pt x="13377" y="24423"/>
                                <a:pt x="13377" y="24432"/>
                                <a:pt x="13377" y="24441"/>
                              </a:cubicBezTo>
                            </a:path>
                            <a:path w="8874" h="1777">
                              <a:moveTo>
                                <a:pt x="13614" y="23990"/>
                              </a:moveTo>
                              <a:cubicBezTo>
                                <a:pt x="13583" y="23990"/>
                                <a:pt x="13544" y="23999"/>
                                <a:pt x="13535" y="24016"/>
                              </a:cubicBezTo>
                              <a:cubicBezTo>
                                <a:pt x="13522" y="24041"/>
                                <a:pt x="13490" y="24054"/>
                                <a:pt x="13482" y="24069"/>
                              </a:cubicBezTo>
                              <a:cubicBezTo>
                                <a:pt x="13482" y="24078"/>
                                <a:pt x="13482" y="24087"/>
                                <a:pt x="13482" y="24096"/>
                              </a:cubicBezTo>
                              <a:cubicBezTo>
                                <a:pt x="13492" y="24124"/>
                                <a:pt x="13502" y="24145"/>
                                <a:pt x="13535" y="24149"/>
                              </a:cubicBezTo>
                              <a:cubicBezTo>
                                <a:pt x="13590" y="24156"/>
                                <a:pt x="13574" y="24170"/>
                                <a:pt x="13614" y="24175"/>
                              </a:cubicBezTo>
                              <a:cubicBezTo>
                                <a:pt x="13653" y="24180"/>
                                <a:pt x="13691" y="24196"/>
                                <a:pt x="13695" y="24229"/>
                              </a:cubicBezTo>
                              <a:cubicBezTo>
                                <a:pt x="13699" y="24261"/>
                                <a:pt x="13644" y="24322"/>
                                <a:pt x="13614" y="24335"/>
                              </a:cubicBezTo>
                              <a:cubicBezTo>
                                <a:pt x="13581" y="24350"/>
                                <a:pt x="13578" y="24382"/>
                                <a:pt x="13563" y="24335"/>
                              </a:cubicBezTo>
                            </a:path>
                            <a:path w="8874" h="1777">
                              <a:moveTo>
                                <a:pt x="13960" y="23990"/>
                              </a:moveTo>
                              <a:cubicBezTo>
                                <a:pt x="13900" y="23990"/>
                                <a:pt x="13924" y="24011"/>
                                <a:pt x="13879" y="24016"/>
                              </a:cubicBezTo>
                              <a:cubicBezTo>
                                <a:pt x="13845" y="24020"/>
                                <a:pt x="13810" y="24022"/>
                                <a:pt x="13800" y="24043"/>
                              </a:cubicBezTo>
                              <a:cubicBezTo>
                                <a:pt x="13800" y="24052"/>
                                <a:pt x="13800" y="24060"/>
                                <a:pt x="13800" y="24069"/>
                              </a:cubicBezTo>
                              <a:cubicBezTo>
                                <a:pt x="13831" y="24080"/>
                                <a:pt x="13844" y="24092"/>
                                <a:pt x="13879" y="24122"/>
                              </a:cubicBezTo>
                              <a:cubicBezTo>
                                <a:pt x="13917" y="24155"/>
                                <a:pt x="13913" y="24175"/>
                                <a:pt x="13933" y="24202"/>
                              </a:cubicBezTo>
                              <a:cubicBezTo>
                                <a:pt x="13964" y="24243"/>
                                <a:pt x="13960" y="24256"/>
                                <a:pt x="13960" y="24308"/>
                              </a:cubicBezTo>
                              <a:cubicBezTo>
                                <a:pt x="13960" y="24367"/>
                                <a:pt x="13913" y="24366"/>
                                <a:pt x="13879" y="24388"/>
                              </a:cubicBezTo>
                              <a:cubicBezTo>
                                <a:pt x="13849" y="24408"/>
                                <a:pt x="13807" y="24443"/>
                                <a:pt x="13800" y="24388"/>
                              </a:cubicBezTo>
                              <a:cubicBezTo>
                                <a:pt x="13800" y="24379"/>
                                <a:pt x="13800" y="24370"/>
                                <a:pt x="13800" y="24361"/>
                              </a:cubicBezTo>
                            </a:path>
                            <a:path w="8874" h="1777">
                              <a:moveTo>
                                <a:pt x="14172" y="24202"/>
                              </a:moveTo>
                              <a:cubicBezTo>
                                <a:pt x="14163" y="24202"/>
                                <a:pt x="14153" y="24202"/>
                                <a:pt x="14144" y="24202"/>
                              </a:cubicBezTo>
                              <a:cubicBezTo>
                                <a:pt x="14228" y="24202"/>
                                <a:pt x="14575" y="24235"/>
                                <a:pt x="14595" y="24175"/>
                              </a:cubicBezTo>
                            </a:path>
                            <a:path w="8874" h="1777">
                              <a:moveTo>
                                <a:pt x="14251" y="23963"/>
                              </a:moveTo>
                              <a:cubicBezTo>
                                <a:pt x="14242" y="23963"/>
                                <a:pt x="14232" y="23963"/>
                                <a:pt x="14223" y="23963"/>
                              </a:cubicBezTo>
                              <a:cubicBezTo>
                                <a:pt x="14216" y="23995"/>
                                <a:pt x="14205" y="24011"/>
                                <a:pt x="14198" y="24043"/>
                              </a:cubicBezTo>
                              <a:cubicBezTo>
                                <a:pt x="14158" y="24056"/>
                                <a:pt x="14179" y="24083"/>
                                <a:pt x="14144" y="24122"/>
                              </a:cubicBezTo>
                              <a:cubicBezTo>
                                <a:pt x="14115" y="24154"/>
                                <a:pt x="14101" y="24189"/>
                                <a:pt x="14091" y="24229"/>
                              </a:cubicBezTo>
                              <a:cubicBezTo>
                                <a:pt x="14054" y="24241"/>
                                <a:pt x="14065" y="24237"/>
                                <a:pt x="14065" y="24282"/>
                              </a:cubicBezTo>
                              <a:cubicBezTo>
                                <a:pt x="14118" y="24282"/>
                                <a:pt x="14128" y="24294"/>
                                <a:pt x="14172" y="24308"/>
                              </a:cubicBezTo>
                              <a:cubicBezTo>
                                <a:pt x="14219" y="24323"/>
                                <a:pt x="14213" y="24323"/>
                                <a:pt x="14251" y="24335"/>
                              </a:cubicBezTo>
                            </a:path>
                            <a:path w="8874" h="1777">
                              <a:moveTo>
                                <a:pt x="14542" y="24016"/>
                              </a:moveTo>
                              <a:cubicBezTo>
                                <a:pt x="14542" y="24007"/>
                                <a:pt x="14542" y="23999"/>
                                <a:pt x="14542" y="23990"/>
                              </a:cubicBezTo>
                              <a:cubicBezTo>
                                <a:pt x="14542" y="24035"/>
                                <a:pt x="14531" y="24030"/>
                                <a:pt x="14568" y="24043"/>
                              </a:cubicBezTo>
                              <a:cubicBezTo>
                                <a:pt x="14576" y="24074"/>
                                <a:pt x="14587" y="24091"/>
                                <a:pt x="14595" y="24122"/>
                              </a:cubicBezTo>
                              <a:cubicBezTo>
                                <a:pt x="14632" y="24135"/>
                                <a:pt x="14621" y="24130"/>
                                <a:pt x="14621" y="24175"/>
                              </a:cubicBezTo>
                              <a:cubicBezTo>
                                <a:pt x="14670" y="24192"/>
                                <a:pt x="14624" y="24212"/>
                                <a:pt x="14674" y="24229"/>
                              </a:cubicBezTo>
                              <a:cubicBezTo>
                                <a:pt x="14650" y="24253"/>
                                <a:pt x="14641" y="24258"/>
                                <a:pt x="14647" y="24282"/>
                              </a:cubicBezTo>
                              <a:cubicBezTo>
                                <a:pt x="14613" y="24293"/>
                                <a:pt x="14606" y="24318"/>
                                <a:pt x="14595" y="24361"/>
                              </a:cubicBezTo>
                              <a:cubicBezTo>
                                <a:pt x="14568" y="24361"/>
                                <a:pt x="14559" y="24361"/>
                                <a:pt x="14568" y="24388"/>
                              </a:cubicBezTo>
                            </a:path>
                            <a:path w="8874" h="1777">
                              <a:moveTo>
                                <a:pt x="14860" y="23963"/>
                              </a:moveTo>
                              <a:cubicBezTo>
                                <a:pt x="14860" y="24036"/>
                                <a:pt x="14850" y="24081"/>
                                <a:pt x="14833" y="24149"/>
                              </a:cubicBezTo>
                              <a:cubicBezTo>
                                <a:pt x="14821" y="24194"/>
                                <a:pt x="14819" y="24242"/>
                                <a:pt x="14807" y="24282"/>
                              </a:cubicBezTo>
                              <a:cubicBezTo>
                                <a:pt x="14801" y="24303"/>
                                <a:pt x="14807" y="24339"/>
                                <a:pt x="14807" y="24361"/>
                              </a:cubicBezTo>
                              <a:cubicBezTo>
                                <a:pt x="14833" y="24317"/>
                                <a:pt x="14841" y="24275"/>
                                <a:pt x="14860" y="24229"/>
                              </a:cubicBezTo>
                              <a:cubicBezTo>
                                <a:pt x="14878" y="24187"/>
                                <a:pt x="14909" y="24137"/>
                                <a:pt x="14912" y="24096"/>
                              </a:cubicBezTo>
                              <a:cubicBezTo>
                                <a:pt x="14915" y="24049"/>
                                <a:pt x="14921" y="23995"/>
                                <a:pt x="14965" y="23990"/>
                              </a:cubicBezTo>
                              <a:cubicBezTo>
                                <a:pt x="14974" y="23990"/>
                                <a:pt x="14984" y="23990"/>
                                <a:pt x="14993" y="23990"/>
                              </a:cubicBezTo>
                              <a:cubicBezTo>
                                <a:pt x="14993" y="24043"/>
                                <a:pt x="15005" y="24053"/>
                                <a:pt x="15019" y="24096"/>
                              </a:cubicBezTo>
                              <a:cubicBezTo>
                                <a:pt x="15040" y="24160"/>
                                <a:pt x="15019" y="24267"/>
                                <a:pt x="15019" y="24335"/>
                              </a:cubicBezTo>
                              <a:cubicBezTo>
                                <a:pt x="15019" y="24287"/>
                                <a:pt x="15037" y="24266"/>
                                <a:pt x="15044" y="24229"/>
                              </a:cubicBezTo>
                              <a:cubicBezTo>
                                <a:pt x="15053" y="24182"/>
                                <a:pt x="15067" y="24137"/>
                                <a:pt x="15072" y="24096"/>
                              </a:cubicBezTo>
                              <a:cubicBezTo>
                                <a:pt x="15077" y="24051"/>
                                <a:pt x="15110" y="24030"/>
                                <a:pt x="15123" y="23990"/>
                              </a:cubicBezTo>
                              <a:cubicBezTo>
                                <a:pt x="15137" y="23947"/>
                                <a:pt x="15136" y="23979"/>
                                <a:pt x="15151" y="23937"/>
                              </a:cubicBezTo>
                              <a:cubicBezTo>
                                <a:pt x="15190" y="23950"/>
                                <a:pt x="15177" y="23969"/>
                                <a:pt x="15177" y="24016"/>
                              </a:cubicBezTo>
                              <a:cubicBezTo>
                                <a:pt x="15177" y="24058"/>
                                <a:pt x="15204" y="24074"/>
                                <a:pt x="15204" y="24122"/>
                              </a:cubicBezTo>
                              <a:cubicBezTo>
                                <a:pt x="15204" y="24175"/>
                                <a:pt x="15204" y="24229"/>
                                <a:pt x="15204" y="24282"/>
                              </a:cubicBezTo>
                            </a:path>
                            <a:path w="8874" h="1777">
                              <a:moveTo>
                                <a:pt x="15363" y="24202"/>
                              </a:moveTo>
                              <a:cubicBezTo>
                                <a:pt x="15328" y="24202"/>
                                <a:pt x="15293" y="24210"/>
                                <a:pt x="15284" y="24229"/>
                              </a:cubicBezTo>
                              <a:cubicBezTo>
                                <a:pt x="15267" y="24264"/>
                                <a:pt x="15258" y="24292"/>
                                <a:pt x="15258" y="24335"/>
                              </a:cubicBezTo>
                              <a:cubicBezTo>
                                <a:pt x="15258" y="24370"/>
                                <a:pt x="15258" y="24406"/>
                                <a:pt x="15258" y="24441"/>
                              </a:cubicBezTo>
                              <a:cubicBezTo>
                                <a:pt x="15305" y="24441"/>
                                <a:pt x="15321" y="24462"/>
                                <a:pt x="15363" y="24467"/>
                              </a:cubicBezTo>
                              <a:cubicBezTo>
                                <a:pt x="15439" y="24475"/>
                                <a:pt x="15388" y="24441"/>
                                <a:pt x="15442" y="24414"/>
                              </a:cubicBezTo>
                              <a:cubicBezTo>
                                <a:pt x="15460" y="24405"/>
                                <a:pt x="15489" y="24374"/>
                                <a:pt x="15495" y="24361"/>
                              </a:cubicBezTo>
                              <a:cubicBezTo>
                                <a:pt x="15513" y="24323"/>
                                <a:pt x="15493" y="24255"/>
                                <a:pt x="15470" y="24229"/>
                              </a:cubicBezTo>
                              <a:cubicBezTo>
                                <a:pt x="15451" y="24208"/>
                                <a:pt x="15395" y="24152"/>
                                <a:pt x="15389" y="24149"/>
                              </a:cubicBezTo>
                              <a:cubicBezTo>
                                <a:pt x="15363" y="24149"/>
                                <a:pt x="15354" y="24149"/>
                                <a:pt x="15363" y="24122"/>
                              </a:cubicBezTo>
                            </a:path>
                            <a:path w="8874" h="1777">
                              <a:moveTo>
                                <a:pt x="15600" y="24016"/>
                              </a:moveTo>
                              <a:cubicBezTo>
                                <a:pt x="15600" y="24069"/>
                                <a:pt x="15588" y="24079"/>
                                <a:pt x="15574" y="24122"/>
                              </a:cubicBezTo>
                              <a:cubicBezTo>
                                <a:pt x="15563" y="24157"/>
                                <a:pt x="15557" y="24220"/>
                                <a:pt x="15549" y="24255"/>
                              </a:cubicBezTo>
                              <a:cubicBezTo>
                                <a:pt x="15532" y="24326"/>
                                <a:pt x="15549" y="24420"/>
                                <a:pt x="15549" y="24494"/>
                              </a:cubicBezTo>
                              <a:cubicBezTo>
                                <a:pt x="15584" y="24481"/>
                                <a:pt x="15574" y="24485"/>
                                <a:pt x="15574" y="24441"/>
                              </a:cubicBezTo>
                            </a:path>
                            <a:path w="8874" h="1777">
                              <a:moveTo>
                                <a:pt x="15681" y="24308"/>
                              </a:moveTo>
                              <a:cubicBezTo>
                                <a:pt x="15734" y="24308"/>
                                <a:pt x="15743" y="24296"/>
                                <a:pt x="15786" y="24282"/>
                              </a:cubicBezTo>
                              <a:cubicBezTo>
                                <a:pt x="15820" y="24271"/>
                                <a:pt x="15853" y="24281"/>
                                <a:pt x="15865" y="24255"/>
                              </a:cubicBezTo>
                              <a:cubicBezTo>
                                <a:pt x="15873" y="24239"/>
                                <a:pt x="15865" y="24193"/>
                                <a:pt x="15865" y="24175"/>
                              </a:cubicBezTo>
                              <a:cubicBezTo>
                                <a:pt x="15824" y="24186"/>
                                <a:pt x="15801" y="24221"/>
                                <a:pt x="15786" y="24229"/>
                              </a:cubicBezTo>
                              <a:cubicBezTo>
                                <a:pt x="15758" y="24243"/>
                                <a:pt x="15739" y="24245"/>
                                <a:pt x="15735" y="24282"/>
                              </a:cubicBezTo>
                              <a:cubicBezTo>
                                <a:pt x="15730" y="24326"/>
                                <a:pt x="15707" y="24300"/>
                                <a:pt x="15707" y="24361"/>
                              </a:cubicBezTo>
                              <a:cubicBezTo>
                                <a:pt x="15707" y="24419"/>
                                <a:pt x="15722" y="24417"/>
                                <a:pt x="15735" y="24441"/>
                              </a:cubicBezTo>
                              <a:cubicBezTo>
                                <a:pt x="15754" y="24477"/>
                                <a:pt x="15762" y="24467"/>
                                <a:pt x="15814" y="24467"/>
                              </a:cubicBezTo>
                              <a:cubicBezTo>
                                <a:pt x="15868" y="24467"/>
                                <a:pt x="15904" y="24476"/>
                                <a:pt x="15944" y="24441"/>
                              </a:cubicBezTo>
                              <a:cubicBezTo>
                                <a:pt x="15983" y="24406"/>
                                <a:pt x="15985" y="24427"/>
                                <a:pt x="15998" y="24388"/>
                              </a:cubicBezTo>
                            </a:path>
                            <a:path w="8874" h="1777">
                              <a:moveTo>
                                <a:pt x="16130" y="24229"/>
                              </a:moveTo>
                              <a:cubicBezTo>
                                <a:pt x="16066" y="24229"/>
                                <a:pt x="16076" y="24259"/>
                                <a:pt x="16025" y="24282"/>
                              </a:cubicBezTo>
                              <a:cubicBezTo>
                                <a:pt x="15987" y="24299"/>
                                <a:pt x="15998" y="24310"/>
                                <a:pt x="15998" y="24361"/>
                              </a:cubicBezTo>
                              <a:cubicBezTo>
                                <a:pt x="16063" y="24361"/>
                                <a:pt x="16136" y="24345"/>
                                <a:pt x="16184" y="24388"/>
                              </a:cubicBezTo>
                              <a:cubicBezTo>
                                <a:pt x="16220" y="24420"/>
                                <a:pt x="16210" y="24449"/>
                                <a:pt x="16210" y="24494"/>
                              </a:cubicBezTo>
                              <a:cubicBezTo>
                                <a:pt x="16210" y="24503"/>
                                <a:pt x="16210" y="24511"/>
                                <a:pt x="16210" y="24520"/>
                              </a:cubicBezTo>
                              <a:cubicBezTo>
                                <a:pt x="16155" y="24520"/>
                                <a:pt x="16158" y="24522"/>
                                <a:pt x="16158" y="24467"/>
                              </a:cubicBezTo>
                            </a:path>
                            <a:path w="8874" h="1777">
                              <a:moveTo>
                                <a:pt x="16421" y="24255"/>
                              </a:moveTo>
                              <a:cubicBezTo>
                                <a:pt x="16598" y="24255"/>
                                <a:pt x="16774" y="24255"/>
                                <a:pt x="16951" y="24255"/>
                              </a:cubicBezTo>
                              <a:cubicBezTo>
                                <a:pt x="16964" y="24218"/>
                                <a:pt x="16960" y="24229"/>
                                <a:pt x="17005" y="24229"/>
                              </a:cubicBezTo>
                            </a:path>
                            <a:path w="8874" h="1777">
                              <a:moveTo>
                                <a:pt x="17005" y="24069"/>
                              </a:moveTo>
                              <a:cubicBezTo>
                                <a:pt x="17005" y="24123"/>
                                <a:pt x="17017" y="24132"/>
                                <a:pt x="17032" y="24175"/>
                              </a:cubicBezTo>
                              <a:cubicBezTo>
                                <a:pt x="17045" y="24215"/>
                                <a:pt x="17054" y="24249"/>
                                <a:pt x="17084" y="24282"/>
                              </a:cubicBezTo>
                              <a:cubicBezTo>
                                <a:pt x="17108" y="24306"/>
                                <a:pt x="17117" y="24311"/>
                                <a:pt x="17111" y="24335"/>
                              </a:cubicBezTo>
                              <a:cubicBezTo>
                                <a:pt x="17143" y="24343"/>
                                <a:pt x="17159" y="24353"/>
                                <a:pt x="17191" y="24361"/>
                              </a:cubicBezTo>
                              <a:cubicBezTo>
                                <a:pt x="17147" y="24375"/>
                                <a:pt x="17179" y="24373"/>
                                <a:pt x="17137" y="24388"/>
                              </a:cubicBezTo>
                              <a:cubicBezTo>
                                <a:pt x="17123" y="24430"/>
                                <a:pt x="17125" y="24398"/>
                                <a:pt x="17111" y="24441"/>
                              </a:cubicBezTo>
                              <a:cubicBezTo>
                                <a:pt x="17068" y="24455"/>
                                <a:pt x="17100" y="24453"/>
                                <a:pt x="17058" y="24467"/>
                              </a:cubicBezTo>
                              <a:cubicBezTo>
                                <a:pt x="17058" y="24494"/>
                                <a:pt x="17058" y="24503"/>
                                <a:pt x="17032" y="24494"/>
                              </a:cubicBezTo>
                            </a:path>
                            <a:path w="8874" h="1777">
                              <a:moveTo>
                                <a:pt x="16502" y="24043"/>
                              </a:moveTo>
                              <a:cubicBezTo>
                                <a:pt x="16502" y="24092"/>
                                <a:pt x="16480" y="24105"/>
                                <a:pt x="16475" y="24149"/>
                              </a:cubicBezTo>
                              <a:cubicBezTo>
                                <a:pt x="16471" y="24183"/>
                                <a:pt x="16457" y="24197"/>
                                <a:pt x="16449" y="24229"/>
                              </a:cubicBezTo>
                              <a:cubicBezTo>
                                <a:pt x="16410" y="24241"/>
                                <a:pt x="16421" y="24235"/>
                                <a:pt x="16421" y="24282"/>
                              </a:cubicBezTo>
                              <a:cubicBezTo>
                                <a:pt x="16378" y="24296"/>
                                <a:pt x="16388" y="24325"/>
                                <a:pt x="16421" y="24361"/>
                              </a:cubicBezTo>
                              <a:cubicBezTo>
                                <a:pt x="16446" y="24385"/>
                                <a:pt x="16455" y="24390"/>
                                <a:pt x="16449" y="24414"/>
                              </a:cubicBezTo>
                              <a:cubicBezTo>
                                <a:pt x="16501" y="24427"/>
                                <a:pt x="16533" y="24477"/>
                                <a:pt x="16581" y="24494"/>
                              </a:cubicBezTo>
                              <a:cubicBezTo>
                                <a:pt x="16608" y="24494"/>
                                <a:pt x="16617" y="24494"/>
                                <a:pt x="16635" y="24494"/>
                              </a:cubicBezTo>
                            </a:path>
                            <a:path w="8874" h="1777">
                              <a:moveTo>
                                <a:pt x="16210" y="24520"/>
                              </a:moveTo>
                              <a:cubicBezTo>
                                <a:pt x="16201" y="24520"/>
                                <a:pt x="16193" y="24520"/>
                                <a:pt x="16184" y="24520"/>
                              </a:cubicBezTo>
                              <a:cubicBezTo>
                                <a:pt x="16171" y="24561"/>
                                <a:pt x="16153" y="24547"/>
                                <a:pt x="16105" y="24547"/>
                              </a:cubicBezTo>
                              <a:cubicBezTo>
                                <a:pt x="16096" y="24547"/>
                                <a:pt x="16086" y="24547"/>
                                <a:pt x="16077" y="24547"/>
                              </a:cubicBezTo>
                            </a:path>
                            <a:path w="8874" h="1777">
                              <a:moveTo>
                                <a:pt x="17428" y="24096"/>
                              </a:moveTo>
                              <a:cubicBezTo>
                                <a:pt x="17428" y="24023"/>
                                <a:pt x="17428" y="24186"/>
                                <a:pt x="17428" y="24202"/>
                              </a:cubicBezTo>
                              <a:cubicBezTo>
                                <a:pt x="17428" y="24272"/>
                                <a:pt x="17408" y="24323"/>
                                <a:pt x="17402" y="24388"/>
                              </a:cubicBezTo>
                              <a:cubicBezTo>
                                <a:pt x="17400" y="24409"/>
                                <a:pt x="17402" y="24556"/>
                                <a:pt x="17402" y="24494"/>
                              </a:cubicBezTo>
                              <a:cubicBezTo>
                                <a:pt x="17402" y="24422"/>
                                <a:pt x="17412" y="24402"/>
                                <a:pt x="17428" y="24335"/>
                              </a:cubicBezTo>
                              <a:cubicBezTo>
                                <a:pt x="17438" y="24292"/>
                                <a:pt x="17452" y="24245"/>
                                <a:pt x="17456" y="24202"/>
                              </a:cubicBezTo>
                              <a:cubicBezTo>
                                <a:pt x="17459" y="24175"/>
                                <a:pt x="17461" y="24110"/>
                                <a:pt x="17481" y="24096"/>
                              </a:cubicBezTo>
                              <a:cubicBezTo>
                                <a:pt x="17490" y="24096"/>
                                <a:pt x="17498" y="24096"/>
                                <a:pt x="17507" y="24096"/>
                              </a:cubicBezTo>
                              <a:cubicBezTo>
                                <a:pt x="17507" y="24193"/>
                                <a:pt x="17507" y="24291"/>
                                <a:pt x="17507" y="24388"/>
                              </a:cubicBezTo>
                              <a:cubicBezTo>
                                <a:pt x="17552" y="24374"/>
                                <a:pt x="17535" y="24347"/>
                                <a:pt x="17561" y="24308"/>
                              </a:cubicBezTo>
                              <a:cubicBezTo>
                                <a:pt x="17593" y="24261"/>
                                <a:pt x="17608" y="24223"/>
                                <a:pt x="17640" y="24175"/>
                              </a:cubicBezTo>
                              <a:cubicBezTo>
                                <a:pt x="17663" y="24141"/>
                                <a:pt x="17699" y="24097"/>
                                <a:pt x="17719" y="24069"/>
                              </a:cubicBezTo>
                              <a:cubicBezTo>
                                <a:pt x="17728" y="24060"/>
                                <a:pt x="17738" y="24052"/>
                                <a:pt x="17747" y="24043"/>
                              </a:cubicBezTo>
                              <a:cubicBezTo>
                                <a:pt x="17785" y="24056"/>
                                <a:pt x="17772" y="24076"/>
                                <a:pt x="17772" y="24122"/>
                              </a:cubicBezTo>
                              <a:cubicBezTo>
                                <a:pt x="17772" y="24198"/>
                                <a:pt x="17741" y="24475"/>
                                <a:pt x="17800" y="24494"/>
                              </a:cubicBezTo>
                            </a:path>
                            <a:path w="8874" h="1777">
                              <a:moveTo>
                                <a:pt x="18012" y="24255"/>
                              </a:moveTo>
                              <a:cubicBezTo>
                                <a:pt x="17955" y="24255"/>
                                <a:pt x="17956" y="24250"/>
                                <a:pt x="17932" y="24282"/>
                              </a:cubicBezTo>
                              <a:cubicBezTo>
                                <a:pt x="17906" y="24316"/>
                                <a:pt x="17883" y="24330"/>
                                <a:pt x="17879" y="24361"/>
                              </a:cubicBezTo>
                              <a:cubicBezTo>
                                <a:pt x="17874" y="24404"/>
                                <a:pt x="17879" y="24451"/>
                                <a:pt x="17879" y="24494"/>
                              </a:cubicBezTo>
                              <a:cubicBezTo>
                                <a:pt x="17939" y="24494"/>
                                <a:pt x="17958" y="24480"/>
                                <a:pt x="17984" y="24467"/>
                              </a:cubicBezTo>
                              <a:cubicBezTo>
                                <a:pt x="18014" y="24452"/>
                                <a:pt x="18032" y="24436"/>
                                <a:pt x="18037" y="24388"/>
                              </a:cubicBezTo>
                              <a:cubicBezTo>
                                <a:pt x="18043" y="24334"/>
                                <a:pt x="18041" y="24304"/>
                                <a:pt x="18012" y="24282"/>
                              </a:cubicBezTo>
                              <a:cubicBezTo>
                                <a:pt x="17964" y="24246"/>
                                <a:pt x="18004" y="24244"/>
                                <a:pt x="17958" y="24229"/>
                              </a:cubicBezTo>
                            </a:path>
                            <a:path w="8874" h="1777">
                              <a:moveTo>
                                <a:pt x="18091" y="23963"/>
                              </a:moveTo>
                              <a:cubicBezTo>
                                <a:pt x="18091" y="23990"/>
                                <a:pt x="18091" y="23998"/>
                                <a:pt x="18091" y="24016"/>
                              </a:cubicBezTo>
                              <a:cubicBezTo>
                                <a:pt x="18130" y="24030"/>
                                <a:pt x="18117" y="24049"/>
                                <a:pt x="18117" y="24096"/>
                              </a:cubicBezTo>
                              <a:cubicBezTo>
                                <a:pt x="18117" y="24164"/>
                                <a:pt x="18125" y="24200"/>
                                <a:pt x="18144" y="24255"/>
                              </a:cubicBezTo>
                              <a:cubicBezTo>
                                <a:pt x="18167" y="24324"/>
                                <a:pt x="18103" y="24498"/>
                                <a:pt x="18170" y="24520"/>
                              </a:cubicBezTo>
                            </a:path>
                            <a:path w="8874" h="1777">
                              <a:moveTo>
                                <a:pt x="18249" y="24361"/>
                              </a:moveTo>
                              <a:cubicBezTo>
                                <a:pt x="18263" y="24401"/>
                                <a:pt x="18282" y="24388"/>
                                <a:pt x="18330" y="24388"/>
                              </a:cubicBezTo>
                              <a:cubicBezTo>
                                <a:pt x="18385" y="24388"/>
                                <a:pt x="18386" y="24373"/>
                                <a:pt x="18409" y="24361"/>
                              </a:cubicBezTo>
                              <a:cubicBezTo>
                                <a:pt x="18460" y="24335"/>
                                <a:pt x="18409" y="24330"/>
                                <a:pt x="18435" y="24282"/>
                              </a:cubicBezTo>
                              <a:cubicBezTo>
                                <a:pt x="18458" y="24258"/>
                                <a:pt x="18467" y="24253"/>
                                <a:pt x="18461" y="24229"/>
                              </a:cubicBezTo>
                              <a:cubicBezTo>
                                <a:pt x="18397" y="24229"/>
                                <a:pt x="18360" y="24241"/>
                                <a:pt x="18330" y="24255"/>
                              </a:cubicBezTo>
                              <a:cubicBezTo>
                                <a:pt x="18299" y="24269"/>
                                <a:pt x="18282" y="24287"/>
                                <a:pt x="18277" y="24335"/>
                              </a:cubicBezTo>
                              <a:cubicBezTo>
                                <a:pt x="18272" y="24380"/>
                                <a:pt x="18257" y="24524"/>
                                <a:pt x="18302" y="24547"/>
                              </a:cubicBezTo>
                              <a:cubicBezTo>
                                <a:pt x="18358" y="24575"/>
                                <a:pt x="18443" y="24529"/>
                                <a:pt x="18461" y="24520"/>
                              </a:cubicBezTo>
                              <a:cubicBezTo>
                                <a:pt x="18491" y="24520"/>
                                <a:pt x="18503" y="24518"/>
                                <a:pt x="18514" y="24494"/>
                              </a:cubicBezTo>
                            </a:path>
                            <a:path w="8874" h="1777">
                              <a:moveTo>
                                <a:pt x="18726" y="24229"/>
                              </a:moveTo>
                              <a:cubicBezTo>
                                <a:pt x="18683" y="24229"/>
                                <a:pt x="18642" y="24235"/>
                                <a:pt x="18621" y="24282"/>
                              </a:cubicBezTo>
                              <a:cubicBezTo>
                                <a:pt x="18621" y="24309"/>
                                <a:pt x="18620" y="24317"/>
                                <a:pt x="18593" y="24308"/>
                              </a:cubicBezTo>
                              <a:cubicBezTo>
                                <a:pt x="18593" y="24355"/>
                                <a:pt x="18572" y="24372"/>
                                <a:pt x="18568" y="24414"/>
                              </a:cubicBezTo>
                              <a:cubicBezTo>
                                <a:pt x="18565" y="24440"/>
                                <a:pt x="18568" y="24468"/>
                                <a:pt x="18568" y="24494"/>
                              </a:cubicBezTo>
                              <a:cubicBezTo>
                                <a:pt x="18636" y="24494"/>
                                <a:pt x="18671" y="24486"/>
                                <a:pt x="18726" y="24467"/>
                              </a:cubicBezTo>
                              <a:cubicBezTo>
                                <a:pt x="18764" y="24454"/>
                                <a:pt x="18773" y="24447"/>
                                <a:pt x="18805" y="24414"/>
                              </a:cubicBezTo>
                            </a:path>
                            <a:path w="8874" h="1777">
                              <a:moveTo>
                                <a:pt x="18858" y="24229"/>
                              </a:moveTo>
                              <a:cubicBezTo>
                                <a:pt x="18820" y="24242"/>
                                <a:pt x="18833" y="24262"/>
                                <a:pt x="18833" y="24308"/>
                              </a:cubicBezTo>
                              <a:cubicBezTo>
                                <a:pt x="18833" y="24343"/>
                                <a:pt x="18833" y="24379"/>
                                <a:pt x="18833" y="24414"/>
                              </a:cubicBezTo>
                              <a:cubicBezTo>
                                <a:pt x="18850" y="24408"/>
                                <a:pt x="18898" y="24390"/>
                                <a:pt x="18912" y="24361"/>
                              </a:cubicBezTo>
                              <a:cubicBezTo>
                                <a:pt x="18925" y="24336"/>
                                <a:pt x="18935" y="24301"/>
                                <a:pt x="18937" y="24282"/>
                              </a:cubicBezTo>
                              <a:cubicBezTo>
                                <a:pt x="18945" y="24212"/>
                                <a:pt x="18937" y="24321"/>
                                <a:pt x="18937" y="24335"/>
                              </a:cubicBezTo>
                              <a:cubicBezTo>
                                <a:pt x="18937" y="24377"/>
                                <a:pt x="18965" y="24392"/>
                                <a:pt x="18965" y="24441"/>
                              </a:cubicBezTo>
                              <a:cubicBezTo>
                                <a:pt x="18965" y="24456"/>
                                <a:pt x="18974" y="24563"/>
                                <a:pt x="19017" y="24520"/>
                              </a:cubicBezTo>
                              <a:cubicBezTo>
                                <a:pt x="19017" y="24511"/>
                                <a:pt x="19017" y="24503"/>
                                <a:pt x="19017" y="24494"/>
                              </a:cubicBezTo>
                            </a:path>
                            <a:path w="8874" h="1777">
                              <a:moveTo>
                                <a:pt x="19017" y="23937"/>
                              </a:moveTo>
                              <a:cubicBezTo>
                                <a:pt x="19017" y="24066"/>
                                <a:pt x="19013" y="24187"/>
                                <a:pt x="19044" y="24308"/>
                              </a:cubicBezTo>
                              <a:cubicBezTo>
                                <a:pt x="19054" y="24347"/>
                                <a:pt x="19044" y="24401"/>
                                <a:pt x="19044" y="24441"/>
                              </a:cubicBezTo>
                              <a:cubicBezTo>
                                <a:pt x="19087" y="24455"/>
                                <a:pt x="19053" y="24453"/>
                                <a:pt x="19098" y="24467"/>
                              </a:cubicBezTo>
                            </a:path>
                            <a:path w="8874" h="1777">
                              <a:moveTo>
                                <a:pt x="19151" y="24361"/>
                              </a:moveTo>
                              <a:cubicBezTo>
                                <a:pt x="19216" y="24361"/>
                                <a:pt x="19281" y="24373"/>
                                <a:pt x="19309" y="24335"/>
                              </a:cubicBezTo>
                              <a:cubicBezTo>
                                <a:pt x="19334" y="24302"/>
                                <a:pt x="19340" y="24271"/>
                                <a:pt x="19309" y="24255"/>
                              </a:cubicBezTo>
                              <a:cubicBezTo>
                                <a:pt x="19289" y="24245"/>
                                <a:pt x="19232" y="24213"/>
                                <a:pt x="19203" y="24229"/>
                              </a:cubicBezTo>
                              <a:cubicBezTo>
                                <a:pt x="19149" y="24259"/>
                                <a:pt x="19198" y="24296"/>
                                <a:pt x="19177" y="24335"/>
                              </a:cubicBezTo>
                              <a:cubicBezTo>
                                <a:pt x="19153" y="24379"/>
                                <a:pt x="19151" y="24387"/>
                                <a:pt x="19151" y="24441"/>
                              </a:cubicBezTo>
                              <a:cubicBezTo>
                                <a:pt x="19151" y="24474"/>
                                <a:pt x="19159" y="24511"/>
                                <a:pt x="19177" y="24520"/>
                              </a:cubicBezTo>
                              <a:cubicBezTo>
                                <a:pt x="19205" y="24534"/>
                                <a:pt x="19277" y="24520"/>
                                <a:pt x="19309" y="24520"/>
                              </a:cubicBezTo>
                            </a:path>
                            <a:path w="8874" h="1777">
                              <a:moveTo>
                                <a:pt x="19547" y="24255"/>
                              </a:moveTo>
                              <a:cubicBezTo>
                                <a:pt x="19469" y="24255"/>
                                <a:pt x="19525" y="24279"/>
                                <a:pt x="19468" y="24308"/>
                              </a:cubicBezTo>
                              <a:cubicBezTo>
                                <a:pt x="19436" y="24324"/>
                                <a:pt x="19427" y="24325"/>
                                <a:pt x="19414" y="24361"/>
                              </a:cubicBezTo>
                              <a:cubicBezTo>
                                <a:pt x="19428" y="24402"/>
                                <a:pt x="19439" y="24391"/>
                                <a:pt x="19468" y="24414"/>
                              </a:cubicBezTo>
                              <a:cubicBezTo>
                                <a:pt x="19513" y="24449"/>
                                <a:pt x="19521" y="24434"/>
                                <a:pt x="19521" y="24494"/>
                              </a:cubicBezTo>
                              <a:cubicBezTo>
                                <a:pt x="19521" y="24551"/>
                                <a:pt x="19505" y="24549"/>
                                <a:pt x="19493" y="24573"/>
                              </a:cubicBezTo>
                              <a:cubicBezTo>
                                <a:pt x="19464" y="24629"/>
                                <a:pt x="19467" y="24585"/>
                                <a:pt x="19442" y="24573"/>
                              </a:cubicBezTo>
                              <a:cubicBezTo>
                                <a:pt x="19433" y="24573"/>
                                <a:pt x="19423" y="24573"/>
                                <a:pt x="19414" y="24573"/>
                              </a:cubicBezTo>
                            </a:path>
                            <a:path w="8874" h="1777">
                              <a:moveTo>
                                <a:pt x="19733" y="24441"/>
                              </a:moveTo>
                              <a:cubicBezTo>
                                <a:pt x="19815" y="24441"/>
                                <a:pt x="19876" y="24437"/>
                                <a:pt x="19944" y="24414"/>
                              </a:cubicBezTo>
                              <a:cubicBezTo>
                                <a:pt x="19986" y="24400"/>
                                <a:pt x="20038" y="24401"/>
                                <a:pt x="20077" y="24388"/>
                              </a:cubicBezTo>
                              <a:cubicBezTo>
                                <a:pt x="20103" y="24388"/>
                                <a:pt x="20112" y="24388"/>
                                <a:pt x="20077" y="24388"/>
                              </a:cubicBezTo>
                            </a:path>
                            <a:path w="8874" h="1777">
                              <a:moveTo>
                                <a:pt x="19733" y="24122"/>
                              </a:moveTo>
                              <a:cubicBezTo>
                                <a:pt x="19733" y="24149"/>
                                <a:pt x="19733" y="24157"/>
                                <a:pt x="19733" y="24175"/>
                              </a:cubicBezTo>
                              <a:cubicBezTo>
                                <a:pt x="19711" y="24183"/>
                                <a:pt x="19690" y="24223"/>
                                <a:pt x="19679" y="24255"/>
                              </a:cubicBezTo>
                              <a:cubicBezTo>
                                <a:pt x="19667" y="24290"/>
                                <a:pt x="19674" y="24330"/>
                                <a:pt x="19654" y="24361"/>
                              </a:cubicBezTo>
                              <a:cubicBezTo>
                                <a:pt x="19631" y="24385"/>
                                <a:pt x="19622" y="24390"/>
                                <a:pt x="19628" y="24414"/>
                              </a:cubicBezTo>
                              <a:cubicBezTo>
                                <a:pt x="19589" y="24427"/>
                                <a:pt x="19600" y="24420"/>
                                <a:pt x="19600" y="24467"/>
                              </a:cubicBezTo>
                              <a:cubicBezTo>
                                <a:pt x="19552" y="24484"/>
                                <a:pt x="19585" y="24506"/>
                                <a:pt x="19628" y="24520"/>
                              </a:cubicBezTo>
                              <a:cubicBezTo>
                                <a:pt x="19666" y="24533"/>
                                <a:pt x="19696" y="24560"/>
                                <a:pt x="19733" y="24573"/>
                              </a:cubicBezTo>
                              <a:cubicBezTo>
                                <a:pt x="19782" y="24589"/>
                                <a:pt x="19734" y="24610"/>
                                <a:pt x="19786" y="24626"/>
                              </a:cubicBezTo>
                            </a:path>
                            <a:path w="8874" h="1777">
                              <a:moveTo>
                                <a:pt x="19972" y="24229"/>
                              </a:moveTo>
                              <a:cubicBezTo>
                                <a:pt x="19981" y="24229"/>
                                <a:pt x="19989" y="24229"/>
                                <a:pt x="19998" y="24229"/>
                              </a:cubicBezTo>
                              <a:cubicBezTo>
                                <a:pt x="20012" y="24271"/>
                                <a:pt x="20010" y="24239"/>
                                <a:pt x="20024" y="24282"/>
                              </a:cubicBezTo>
                              <a:cubicBezTo>
                                <a:pt x="20067" y="24296"/>
                                <a:pt x="20035" y="24294"/>
                                <a:pt x="20077" y="24308"/>
                              </a:cubicBezTo>
                              <a:cubicBezTo>
                                <a:pt x="20087" y="24339"/>
                                <a:pt x="20112" y="24356"/>
                                <a:pt x="20156" y="24361"/>
                              </a:cubicBezTo>
                              <a:cubicBezTo>
                                <a:pt x="20165" y="24361"/>
                                <a:pt x="20175" y="24361"/>
                                <a:pt x="20184" y="24361"/>
                              </a:cubicBezTo>
                              <a:cubicBezTo>
                                <a:pt x="20195" y="24397"/>
                                <a:pt x="20225" y="24393"/>
                                <a:pt x="20235" y="24414"/>
                              </a:cubicBezTo>
                              <a:cubicBezTo>
                                <a:pt x="20235" y="24441"/>
                                <a:pt x="20235" y="24450"/>
                                <a:pt x="20263" y="24441"/>
                              </a:cubicBezTo>
                              <a:cubicBezTo>
                                <a:pt x="20254" y="24441"/>
                                <a:pt x="20244" y="24441"/>
                                <a:pt x="20235" y="24441"/>
                              </a:cubicBezTo>
                              <a:cubicBezTo>
                                <a:pt x="20224" y="24474"/>
                                <a:pt x="20194" y="24474"/>
                                <a:pt x="20184" y="24494"/>
                              </a:cubicBezTo>
                              <a:cubicBezTo>
                                <a:pt x="20184" y="24503"/>
                                <a:pt x="20184" y="24511"/>
                                <a:pt x="20184" y="24520"/>
                              </a:cubicBezTo>
                              <a:cubicBezTo>
                                <a:pt x="20167" y="24526"/>
                                <a:pt x="20117" y="24544"/>
                                <a:pt x="20103" y="24573"/>
                              </a:cubicBezTo>
                              <a:cubicBezTo>
                                <a:pt x="20091" y="24597"/>
                                <a:pt x="20084" y="24626"/>
                                <a:pt x="20077" y="24653"/>
                              </a:cubicBezTo>
                              <a:cubicBezTo>
                                <a:pt x="20035" y="24667"/>
                                <a:pt x="20067" y="24665"/>
                                <a:pt x="20024" y="24679"/>
                              </a:cubicBezTo>
                            </a:path>
                            <a:path w="8874" h="1777">
                              <a:moveTo>
                                <a:pt x="20421" y="24679"/>
                              </a:moveTo>
                              <a:cubicBezTo>
                                <a:pt x="20421" y="24629"/>
                                <a:pt x="20444" y="24617"/>
                                <a:pt x="20449" y="24573"/>
                              </a:cubicBezTo>
                              <a:cubicBezTo>
                                <a:pt x="20454" y="24529"/>
                                <a:pt x="20471" y="24507"/>
                                <a:pt x="20475" y="24467"/>
                              </a:cubicBezTo>
                              <a:cubicBezTo>
                                <a:pt x="20480" y="24420"/>
                                <a:pt x="20500" y="24391"/>
                                <a:pt x="20500" y="24335"/>
                              </a:cubicBezTo>
                              <a:cubicBezTo>
                                <a:pt x="20500" y="24286"/>
                                <a:pt x="20528" y="24253"/>
                                <a:pt x="20528" y="24202"/>
                              </a:cubicBezTo>
                              <a:cubicBezTo>
                                <a:pt x="20528" y="24140"/>
                                <a:pt x="20528" y="24078"/>
                                <a:pt x="20528" y="24016"/>
                              </a:cubicBezTo>
                              <a:cubicBezTo>
                                <a:pt x="20558" y="24057"/>
                                <a:pt x="20554" y="24071"/>
                                <a:pt x="20554" y="24122"/>
                              </a:cubicBezTo>
                              <a:cubicBezTo>
                                <a:pt x="20554" y="24178"/>
                                <a:pt x="20579" y="24222"/>
                                <a:pt x="20579" y="24282"/>
                              </a:cubicBezTo>
                              <a:cubicBezTo>
                                <a:pt x="20579" y="24402"/>
                                <a:pt x="20571" y="24523"/>
                                <a:pt x="20607" y="24626"/>
                              </a:cubicBezTo>
                              <a:cubicBezTo>
                                <a:pt x="20607" y="24635"/>
                                <a:pt x="20607" y="24644"/>
                                <a:pt x="20607" y="24653"/>
                              </a:cubicBezTo>
                            </a:path>
                            <a:path w="8874" h="1777">
                              <a:moveTo>
                                <a:pt x="20421" y="24547"/>
                              </a:moveTo>
                              <a:cubicBezTo>
                                <a:pt x="20501" y="24547"/>
                                <a:pt x="20580" y="24547"/>
                                <a:pt x="20660" y="24547"/>
                              </a:cubicBezTo>
                            </a:path>
                            <a:path w="8874" h="1777">
                              <a:moveTo>
                                <a:pt x="20819" y="24122"/>
                              </a:moveTo>
                              <a:cubicBezTo>
                                <a:pt x="20819" y="24113"/>
                                <a:pt x="20819" y="24105"/>
                                <a:pt x="20819" y="24096"/>
                              </a:cubicBezTo>
                              <a:cubicBezTo>
                                <a:pt x="20819" y="24185"/>
                                <a:pt x="20807" y="24260"/>
                                <a:pt x="20791" y="24335"/>
                              </a:cubicBezTo>
                              <a:cubicBezTo>
                                <a:pt x="20769" y="24439"/>
                                <a:pt x="20791" y="24572"/>
                                <a:pt x="20791" y="24679"/>
                              </a:cubicBezTo>
                            </a:path>
                            <a:path w="8874" h="1777">
                              <a:moveTo>
                                <a:pt x="20686" y="24441"/>
                              </a:moveTo>
                              <a:cubicBezTo>
                                <a:pt x="20748" y="24441"/>
                                <a:pt x="20797" y="24431"/>
                                <a:pt x="20845" y="24467"/>
                              </a:cubicBezTo>
                            </a:path>
                            <a:path w="8874" h="1777">
                              <a:moveTo>
                                <a:pt x="21030" y="24547"/>
                              </a:moveTo>
                              <a:cubicBezTo>
                                <a:pt x="21023" y="24523"/>
                                <a:pt x="20989" y="24498"/>
                                <a:pt x="20951" y="24520"/>
                              </a:cubicBezTo>
                              <a:cubicBezTo>
                                <a:pt x="20900" y="24549"/>
                                <a:pt x="20953" y="24605"/>
                                <a:pt x="20925" y="24626"/>
                              </a:cubicBezTo>
                              <a:cubicBezTo>
                                <a:pt x="20894" y="24650"/>
                                <a:pt x="20898" y="24649"/>
                                <a:pt x="20898" y="24706"/>
                              </a:cubicBezTo>
                              <a:cubicBezTo>
                                <a:pt x="20898" y="24715"/>
                                <a:pt x="20898" y="24723"/>
                                <a:pt x="20898" y="24732"/>
                              </a:cubicBezTo>
                              <a:cubicBezTo>
                                <a:pt x="20958" y="24732"/>
                                <a:pt x="20982" y="24722"/>
                                <a:pt x="21030" y="24706"/>
                              </a:cubicBezTo>
                              <a:cubicBezTo>
                                <a:pt x="21069" y="24693"/>
                                <a:pt x="21096" y="24669"/>
                                <a:pt x="21110" y="24626"/>
                              </a:cubicBezTo>
                              <a:cubicBezTo>
                                <a:pt x="21124" y="24583"/>
                                <a:pt x="21111" y="24524"/>
                                <a:pt x="21084" y="24494"/>
                              </a:cubicBezTo>
                              <a:cubicBezTo>
                                <a:pt x="21054" y="24461"/>
                                <a:pt x="21045" y="24467"/>
                                <a:pt x="21005" y="24467"/>
                              </a:cubicBezTo>
                            </a:path>
                            <a:path w="8874" h="1777">
                              <a:moveTo>
                                <a:pt x="21189" y="24573"/>
                              </a:moveTo>
                              <a:cubicBezTo>
                                <a:pt x="21165" y="24581"/>
                                <a:pt x="21148" y="24619"/>
                                <a:pt x="21137" y="24653"/>
                              </a:cubicBezTo>
                              <a:cubicBezTo>
                                <a:pt x="21128" y="24681"/>
                                <a:pt x="21137" y="24729"/>
                                <a:pt x="21137" y="24759"/>
                              </a:cubicBezTo>
                              <a:cubicBezTo>
                                <a:pt x="21137" y="24832"/>
                                <a:pt x="21133" y="24713"/>
                                <a:pt x="21137" y="24706"/>
                              </a:cubicBezTo>
                              <a:cubicBezTo>
                                <a:pt x="21154" y="24674"/>
                                <a:pt x="21171" y="24627"/>
                                <a:pt x="21189" y="24600"/>
                              </a:cubicBezTo>
                              <a:cubicBezTo>
                                <a:pt x="21213" y="24576"/>
                                <a:pt x="21222" y="24571"/>
                                <a:pt x="21216" y="24547"/>
                              </a:cubicBezTo>
                              <a:cubicBezTo>
                                <a:pt x="21238" y="24554"/>
                                <a:pt x="21259" y="24594"/>
                                <a:pt x="21270" y="24626"/>
                              </a:cubicBezTo>
                              <a:cubicBezTo>
                                <a:pt x="21277" y="24645"/>
                                <a:pt x="21270" y="24799"/>
                                <a:pt x="21270" y="24732"/>
                              </a:cubicBezTo>
                              <a:cubicBezTo>
                                <a:pt x="21270" y="24680"/>
                                <a:pt x="21281" y="24669"/>
                                <a:pt x="21295" y="24626"/>
                              </a:cubicBezTo>
                              <a:cubicBezTo>
                                <a:pt x="21309" y="24581"/>
                                <a:pt x="21289" y="24590"/>
                                <a:pt x="21321" y="24547"/>
                              </a:cubicBezTo>
                              <a:cubicBezTo>
                                <a:pt x="21321" y="24611"/>
                                <a:pt x="21297" y="24769"/>
                                <a:pt x="21349" y="24785"/>
                              </a:cubicBezTo>
                            </a:path>
                            <a:path w="8874" h="1777">
                              <a:moveTo>
                                <a:pt x="21561" y="24494"/>
                              </a:moveTo>
                              <a:cubicBezTo>
                                <a:pt x="21513" y="24494"/>
                                <a:pt x="21491" y="24487"/>
                                <a:pt x="21454" y="24520"/>
                              </a:cubicBezTo>
                              <a:cubicBezTo>
                                <a:pt x="21399" y="24569"/>
                                <a:pt x="21443" y="24577"/>
                                <a:pt x="21454" y="24600"/>
                              </a:cubicBezTo>
                              <a:cubicBezTo>
                                <a:pt x="21465" y="24621"/>
                                <a:pt x="21499" y="24642"/>
                                <a:pt x="21533" y="24653"/>
                              </a:cubicBezTo>
                              <a:cubicBezTo>
                                <a:pt x="21573" y="24666"/>
                                <a:pt x="21583" y="24675"/>
                                <a:pt x="21614" y="24679"/>
                              </a:cubicBezTo>
                              <a:cubicBezTo>
                                <a:pt x="21623" y="24679"/>
                                <a:pt x="21631" y="24679"/>
                                <a:pt x="21640" y="24679"/>
                              </a:cubicBezTo>
                              <a:cubicBezTo>
                                <a:pt x="21626" y="24721"/>
                                <a:pt x="21599" y="24707"/>
                                <a:pt x="21561" y="24732"/>
                              </a:cubicBezTo>
                              <a:cubicBezTo>
                                <a:pt x="21523" y="24757"/>
                                <a:pt x="21498" y="24774"/>
                                <a:pt x="21454" y="24785"/>
                              </a:cubicBezTo>
                            </a:path>
                            <a:path w="8874" h="1777">
                              <a:moveTo>
                                <a:pt x="15470" y="24732"/>
                              </a:moveTo>
                              <a:cubicBezTo>
                                <a:pt x="15470" y="24723"/>
                                <a:pt x="15470" y="24715"/>
                                <a:pt x="15470" y="24706"/>
                              </a:cubicBezTo>
                              <a:cubicBezTo>
                                <a:pt x="15470" y="24886"/>
                                <a:pt x="15444" y="25099"/>
                                <a:pt x="15495" y="25262"/>
                              </a:cubicBezTo>
                              <a:cubicBezTo>
                                <a:pt x="15512" y="25315"/>
                                <a:pt x="15504" y="25489"/>
                                <a:pt x="15470" y="255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7,23725" coordsize="8874,1777" path="m12793,23804c12793,23746,12793,23746,12793,23804c12793,23925,12795,24035,12767,24149c12762,24170,12767,24320,12767,24255c12767,24127,12769,23997,12793,23884c12799,23855,12793,23810,12793,23778c12825,23788,12835,23837,12847,23884c12872,23986,12847,24124,12847,24229c12847,24301,12844,24184,12847,24175c12872,24106,12920,24053,12953,23990c12986,23928,12993,23853,13032,23804c13059,23770,13059,23759,13086,23725c13086,23837,13095,23937,13112,24043c13130,24151,13112,24277,13112,24388em13377,24122c13353,24105,13306,24077,13270,24096c13240,24113,13200,24174,13191,24202c13179,24239,13154,24235,13137,24282c13130,24302,13137,24340,13137,24361c13202,24361,13239,24350,13270,24335c13294,24324,13311,24292,13323,24255c13332,24227,13323,24179,13323,24149c13323,24202,13335,24212,13349,24255c13366,24307,13360,24366,13377,24414c13377,24423,13377,24432,13377,24441em13614,23990c13583,23990,13544,23999,13535,24016c13522,24041,13490,24054,13482,24069c13482,24078,13482,24087,13482,24096c13492,24124,13502,24145,13535,24149c13590,24156,13574,24170,13614,24175c13653,24180,13691,24196,13695,24229c13699,24261,13644,24322,13614,24335c13581,24350,13578,24382,13563,24335em13960,23990c13900,23990,13924,24011,13879,24016c13845,24020,13810,24022,13800,24043c13800,24052,13800,24060,13800,24069c13831,24080,13844,24092,13879,24122c13917,24155,13913,24175,13933,24202c13964,24243,13960,24256,13960,24308c13960,24367,13913,24366,13879,24388c13849,24408,13807,24443,13800,24388c13800,24379,13800,24370,13800,24361em14172,24202c14163,24202,14153,24202,14144,24202c14228,24202,14575,24235,14595,24175em14251,23963c14242,23963,14232,23963,14223,23963c14216,23995,14205,24011,14198,24043c14158,24056,14179,24083,14144,24122c14115,24154,14101,24189,14091,24229c14054,24241,14065,24237,14065,24282c14118,24282,14128,24294,14172,24308c14219,24323,14213,24323,14251,24335em14542,24016c14542,24007,14542,23999,14542,23990c14542,24035,14531,24030,14568,24043c14576,24074,14587,24091,14595,24122c14632,24135,14621,24130,14621,24175c14670,24192,14624,24212,14674,24229c14650,24253,14641,24258,14647,24282c14613,24293,14606,24318,14595,24361c14568,24361,14559,24361,14568,24388em14860,23963c14860,24036,14850,24081,14833,24149c14821,24194,14819,24242,14807,24282c14801,24303,14807,24339,14807,24361c14833,24317,14841,24275,14860,24229c14878,24187,14909,24137,14912,24096c14915,24049,14921,23995,14965,23990c14974,23990,14984,23990,14993,23990c14993,24043,15005,24053,15019,24096c15040,24160,15019,24267,15019,24335c15019,24287,15037,24266,15044,24229c15053,24182,15067,24137,15072,24096c15077,24051,15110,24030,15123,23990c15137,23947,15136,23979,15151,23937c15190,23950,15177,23969,15177,24016c15177,24058,15204,24074,15204,24122c15204,24175,15204,24229,15204,24282em15363,24202c15328,24202,15293,24210,15284,24229c15267,24264,15258,24292,15258,24335c15258,24370,15258,24406,15258,24441c15305,24441,15321,24462,15363,24467c15439,24475,15388,24441,15442,24414c15460,24405,15489,24374,15495,24361c15513,24323,15493,24255,15470,24229c15451,24208,15395,24152,15389,24149c15363,24149,15354,24149,15363,24122em15600,24016c15600,24069,15588,24079,15574,24122c15563,24157,15557,24220,15549,24255c15532,24326,15549,24420,15549,24494c15584,24481,15574,24485,15574,24441em15681,24308c15734,24308,15743,24296,15786,24282c15820,24271,15853,24281,15865,24255c15873,24239,15865,24193,15865,24175c15824,24186,15801,24221,15786,24229c15758,24243,15739,24245,15735,24282c15730,24326,15707,24300,15707,24361c15707,24419,15722,24417,15735,24441c15754,24477,15762,24467,15814,24467c15868,24467,15904,24476,15944,24441c15983,24406,15985,24427,15998,24388em16130,24229c16066,24229,16076,24259,16025,24282c15987,24299,15998,24310,15998,24361c16063,24361,16136,24345,16184,24388c16220,24420,16210,24449,16210,24494c16210,24503,16210,24511,16210,24520c16155,24520,16158,24522,16158,24467em16421,24255c16598,24255,16774,24255,16951,24255c16964,24218,16960,24229,17005,24229em17005,24069c17005,24123,17017,24132,17032,24175c17045,24215,17054,24249,17084,24282c17108,24306,17117,24311,17111,24335c17143,24343,17159,24353,17191,24361c17147,24375,17179,24373,17137,24388c17123,24430,17125,24398,17111,24441c17068,24455,17100,24453,17058,24467c17058,24494,17058,24503,17032,24494em16502,24043c16502,24092,16480,24105,16475,24149c16471,24183,16457,24197,16449,24229c16410,24241,16421,24235,16421,24282c16378,24296,16388,24325,16421,24361c16446,24385,16455,24390,16449,24414c16501,24427,16533,24477,16581,24494c16608,24494,16617,24494,16635,24494em16210,24520c16201,24520,16193,24520,16184,24520c16171,24561,16153,24547,16105,24547c16096,24547,16086,24547,16077,24547em17428,24096c17428,24023,17428,24186,17428,24202c17428,24272,17408,24323,17402,24388c17400,24409,17402,24556,17402,24494c17402,24422,17412,24402,17428,24335c17438,24292,17452,24245,17456,24202c17459,24175,17461,24110,17481,24096c17490,24096,17498,24096,17507,24096c17507,24193,17507,24291,17507,24388c17552,24374,17535,24347,17561,24308c17593,24261,17608,24223,17640,24175c17663,24141,17699,24097,17719,24069c17728,24060,17738,24052,17747,24043c17785,24056,17772,24076,17772,24122c17772,24198,17741,24475,17800,24494em18012,24255c17955,24255,17956,24250,17932,24282c17906,24316,17883,24330,17879,24361c17874,24404,17879,24451,17879,24494c17939,24494,17958,24480,17984,24467c18014,24452,18032,24436,18037,24388c18043,24334,18041,24304,18012,24282c17964,24246,18004,24244,17958,24229em18091,23963c18091,23990,18091,23998,18091,24016c18130,24030,18117,24049,18117,24096c18117,24164,18125,24200,18144,24255c18167,24324,18103,24498,18170,24520em18249,24361c18263,24401,18282,24388,18330,24388c18385,24388,18386,24373,18409,24361c18460,24335,18409,24330,18435,24282c18458,24258,18467,24253,18461,24229c18397,24229,18360,24241,18330,24255c18299,24269,18282,24287,18277,24335c18272,24380,18257,24524,18302,24547c18358,24575,18443,24529,18461,24520c18491,24520,18503,24518,18514,24494em18726,24229c18683,24229,18642,24235,18621,24282c18621,24309,18620,24317,18593,24308c18593,24355,18572,24372,18568,24414c18565,24440,18568,24468,18568,24494c18636,24494,18671,24486,18726,24467c18764,24454,18773,24447,18805,24414em18858,24229c18820,24242,18833,24262,18833,24308c18833,24343,18833,24379,18833,24414c18850,24408,18898,24390,18912,24361c18925,24336,18935,24301,18937,24282c18945,24212,18937,24321,18937,24335c18937,24377,18965,24392,18965,24441c18965,24456,18974,24563,19017,24520c19017,24511,19017,24503,19017,24494em19017,23937c19017,24066,19013,24187,19044,24308c19054,24347,19044,24401,19044,24441c19087,24455,19053,24453,19098,24467em19151,24361c19216,24361,19281,24373,19309,24335c19334,24302,19340,24271,19309,24255c19289,24245,19232,24213,19203,24229c19149,24259,19198,24296,19177,24335c19153,24379,19151,24387,19151,24441c19151,24474,19159,24511,19177,24520c19205,24534,19277,24520,19309,24520em19547,24255c19469,24255,19525,24279,19468,24308c19436,24324,19427,24325,19414,24361c19428,24402,19439,24391,19468,24414c19513,24449,19521,24434,19521,24494c19521,24551,19505,24549,19493,24573c19464,24629,19467,24585,19442,24573c19433,24573,19423,24573,19414,24573em19733,24441c19815,24441,19876,24437,19944,24414c19986,24400,20038,24401,20077,24388c20103,24388,20112,24388,20077,24388em19733,24122c19733,24149,19733,24157,19733,24175c19711,24183,19690,24223,19679,24255c19667,24290,19674,24330,19654,24361c19631,24385,19622,24390,19628,24414c19589,24427,19600,24420,19600,24467c19552,24484,19585,24506,19628,24520c19666,24533,19696,24560,19733,24573c19782,24589,19734,24610,19786,24626em19972,24229c19981,24229,19989,24229,19998,24229c20012,24271,20010,24239,20024,24282c20067,24296,20035,24294,20077,24308c20087,24339,20112,24356,20156,24361c20165,24361,20175,24361,20184,24361c20195,24397,20225,24393,20235,24414c20235,24441,20235,24450,20263,24441c20254,24441,20244,24441,20235,24441c20224,24474,20194,24474,20184,24494c20184,24503,20184,24511,20184,24520c20167,24526,20117,24544,20103,24573c20091,24597,20084,24626,20077,24653c20035,24667,20067,24665,20024,24679em20421,24679c20421,24629,20444,24617,20449,24573c20454,24529,20471,24507,20475,24467c20480,24420,20500,24391,20500,24335c20500,24286,20528,24253,20528,24202c20528,24140,20528,24078,20528,24016c20558,24057,20554,24071,20554,24122c20554,24178,20579,24222,20579,24282c20579,24402,20571,24523,20607,24626c20607,24635,20607,24644,20607,24653em20421,24547c20501,24547,20580,24547,20660,24547em20819,24122c20819,24113,20819,24105,20819,24096c20819,24185,20807,24260,20791,24335c20769,24439,20791,24572,20791,24679em20686,24441c20748,24441,20797,24431,20845,24467em21030,24547c21023,24523,20989,24498,20951,24520c20900,24549,20953,24605,20925,24626c20894,24650,20898,24649,20898,24706c20898,24715,20898,24723,20898,24732c20958,24732,20982,24722,21030,24706c21069,24693,21096,24669,21110,24626c21124,24583,21111,24524,21084,24494c21054,24461,21045,24467,21005,24467em21189,24573c21165,24581,21148,24619,21137,24653c21128,24681,21137,24729,21137,24759c21137,24832,21133,24713,21137,24706c21154,24674,21171,24627,21189,24600c21213,24576,21222,24571,21216,24547c21238,24554,21259,24594,21270,24626c21277,24645,21270,24799,21270,24732c21270,24680,21281,24669,21295,24626c21309,24581,21289,24590,21321,24547c21321,24611,21297,24769,21349,24785em21561,24494c21513,24494,21491,24487,21454,24520c21399,24569,21443,24577,21454,24600c21465,24621,21499,24642,21533,24653c21573,24666,21583,24675,21614,24679c21623,24679,21631,24679,21640,24679c21626,24721,21599,24707,21561,24732c21523,24757,21498,24774,21454,24785em15470,24732c15470,24723,15470,24715,15470,24706c15470,24886,15444,25099,15495,25262c15512,25315,15504,25489,15470,25501e" stroked="t" o:allowincell="f" style="position:absolute;margin-left:271.9pt;margin-top:60.35pt;width:251.5pt;height:5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4495</wp:posOffset>
                </wp:positionH>
                <wp:positionV relativeFrom="paragraph">
                  <wp:posOffset>1310640</wp:posOffset>
                </wp:positionV>
                <wp:extent cx="9525" cy="57785"/>
                <wp:effectExtent l="10160" t="10160" r="889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60">
                              <a:moveTo>
                                <a:pt x="18409" y="25395"/>
                              </a:moveTo>
                              <a:cubicBezTo>
                                <a:pt x="18418" y="25342"/>
                                <a:pt x="18426" y="25289"/>
                                <a:pt x="18435" y="252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09,25236" coordsize="27,160" path="m18409,25395c18418,25342,18426,25289,18435,25236e" stroked="t" o:allowincell="f" style="position:absolute;margin-left:431.85pt;margin-top:103.2pt;width:0.7pt;height:4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05505</wp:posOffset>
                </wp:positionH>
                <wp:positionV relativeFrom="paragraph">
                  <wp:posOffset>1109980</wp:posOffset>
                </wp:positionV>
                <wp:extent cx="2269490" cy="668020"/>
                <wp:effectExtent l="10795" t="9525" r="9525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3" h="1855">
                              <a:moveTo>
                                <a:pt x="15284" y="25342"/>
                              </a:moveTo>
                              <a:cubicBezTo>
                                <a:pt x="15347" y="25342"/>
                                <a:pt x="15324" y="25351"/>
                                <a:pt x="15363" y="25395"/>
                              </a:cubicBezTo>
                              <a:cubicBezTo>
                                <a:pt x="15385" y="25420"/>
                                <a:pt x="15403" y="25468"/>
                                <a:pt x="15416" y="25475"/>
                              </a:cubicBezTo>
                              <a:cubicBezTo>
                                <a:pt x="15442" y="25488"/>
                                <a:pt x="15454" y="25519"/>
                                <a:pt x="15470" y="25528"/>
                              </a:cubicBezTo>
                              <a:cubicBezTo>
                                <a:pt x="15493" y="25540"/>
                                <a:pt x="15507" y="25574"/>
                                <a:pt x="15521" y="25581"/>
                              </a:cubicBezTo>
                              <a:cubicBezTo>
                                <a:pt x="15549" y="25595"/>
                                <a:pt x="15589" y="25580"/>
                                <a:pt x="15600" y="25605"/>
                              </a:cubicBezTo>
                              <a:cubicBezTo>
                                <a:pt x="15600" y="25615"/>
                                <a:pt x="15600" y="25624"/>
                                <a:pt x="15600" y="25634"/>
                              </a:cubicBezTo>
                              <a:cubicBezTo>
                                <a:pt x="15631" y="25623"/>
                                <a:pt x="15649" y="25598"/>
                                <a:pt x="15654" y="25554"/>
                              </a:cubicBezTo>
                              <a:cubicBezTo>
                                <a:pt x="15656" y="25537"/>
                                <a:pt x="15668" y="25499"/>
                                <a:pt x="15681" y="25475"/>
                              </a:cubicBezTo>
                              <a:cubicBezTo>
                                <a:pt x="15705" y="25450"/>
                                <a:pt x="15710" y="25441"/>
                                <a:pt x="15735" y="25448"/>
                              </a:cubicBezTo>
                              <a:cubicBezTo>
                                <a:pt x="15735" y="25421"/>
                                <a:pt x="15742" y="25354"/>
                                <a:pt x="15760" y="25342"/>
                              </a:cubicBezTo>
                              <a:cubicBezTo>
                                <a:pt x="15777" y="25331"/>
                                <a:pt x="15819" y="25301"/>
                                <a:pt x="15760" y="25342"/>
                              </a:cubicBezTo>
                            </a:path>
                            <a:path w="6303" h="1855">
                              <a:moveTo>
                                <a:pt x="14779" y="25949"/>
                              </a:moveTo>
                              <a:cubicBezTo>
                                <a:pt x="14751" y="25990"/>
                                <a:pt x="14754" y="26006"/>
                                <a:pt x="14754" y="26056"/>
                              </a:cubicBezTo>
                              <a:cubicBezTo>
                                <a:pt x="14754" y="26160"/>
                                <a:pt x="14757" y="26257"/>
                                <a:pt x="14728" y="26347"/>
                              </a:cubicBezTo>
                              <a:cubicBezTo>
                                <a:pt x="14728" y="26374"/>
                                <a:pt x="14728" y="26382"/>
                                <a:pt x="14728" y="26400"/>
                              </a:cubicBezTo>
                              <a:cubicBezTo>
                                <a:pt x="14728" y="26352"/>
                                <a:pt x="14749" y="26337"/>
                                <a:pt x="14754" y="26294"/>
                              </a:cubicBezTo>
                              <a:cubicBezTo>
                                <a:pt x="14756" y="26279"/>
                                <a:pt x="14767" y="26235"/>
                                <a:pt x="14779" y="26215"/>
                              </a:cubicBezTo>
                              <a:cubicBezTo>
                                <a:pt x="14801" y="26178"/>
                                <a:pt x="14789" y="26143"/>
                                <a:pt x="14807" y="26109"/>
                              </a:cubicBezTo>
                              <a:cubicBezTo>
                                <a:pt x="14832" y="26064"/>
                                <a:pt x="14824" y="25939"/>
                                <a:pt x="14860" y="25976"/>
                              </a:cubicBezTo>
                              <a:cubicBezTo>
                                <a:pt x="14880" y="25996"/>
                                <a:pt x="14886" y="26049"/>
                                <a:pt x="14886" y="26082"/>
                              </a:cubicBezTo>
                              <a:cubicBezTo>
                                <a:pt x="14886" y="26162"/>
                                <a:pt x="14886" y="26241"/>
                                <a:pt x="14886" y="26321"/>
                              </a:cubicBezTo>
                              <a:cubicBezTo>
                                <a:pt x="14925" y="26307"/>
                                <a:pt x="14912" y="26288"/>
                                <a:pt x="14912" y="26241"/>
                              </a:cubicBezTo>
                              <a:cubicBezTo>
                                <a:pt x="14912" y="26192"/>
                                <a:pt x="14934" y="26179"/>
                                <a:pt x="14939" y="26135"/>
                              </a:cubicBezTo>
                              <a:cubicBezTo>
                                <a:pt x="14940" y="26130"/>
                                <a:pt x="14964" y="26030"/>
                                <a:pt x="14965" y="26029"/>
                              </a:cubicBezTo>
                              <a:cubicBezTo>
                                <a:pt x="14993" y="26007"/>
                                <a:pt x="15004" y="25944"/>
                                <a:pt x="15019" y="25976"/>
                              </a:cubicBezTo>
                              <a:cubicBezTo>
                                <a:pt x="15035" y="26010"/>
                                <a:pt x="15044" y="26040"/>
                                <a:pt x="15044" y="26082"/>
                              </a:cubicBezTo>
                              <a:cubicBezTo>
                                <a:pt x="15044" y="26132"/>
                                <a:pt x="15067" y="26144"/>
                                <a:pt x="15072" y="26188"/>
                              </a:cubicBezTo>
                              <a:cubicBezTo>
                                <a:pt x="15079" y="26245"/>
                                <a:pt x="15082" y="26272"/>
                                <a:pt x="15098" y="26321"/>
                              </a:cubicBezTo>
                              <a:cubicBezTo>
                                <a:pt x="15112" y="26364"/>
                                <a:pt x="15070" y="26420"/>
                                <a:pt x="15123" y="26427"/>
                              </a:cubicBezTo>
                              <a:cubicBezTo>
                                <a:pt x="15132" y="26427"/>
                                <a:pt x="15142" y="26427"/>
                                <a:pt x="15151" y="26427"/>
                              </a:cubicBezTo>
                            </a:path>
                            <a:path w="6303" h="1855">
                              <a:moveTo>
                                <a:pt x="15230" y="26215"/>
                              </a:moveTo>
                              <a:cubicBezTo>
                                <a:pt x="15201" y="26225"/>
                                <a:pt x="15181" y="26234"/>
                                <a:pt x="15177" y="26268"/>
                              </a:cubicBezTo>
                              <a:cubicBezTo>
                                <a:pt x="15170" y="26325"/>
                                <a:pt x="15174" y="26352"/>
                                <a:pt x="15204" y="26374"/>
                              </a:cubicBezTo>
                              <a:cubicBezTo>
                                <a:pt x="15233" y="26395"/>
                                <a:pt x="15284" y="26428"/>
                                <a:pt x="15309" y="26374"/>
                              </a:cubicBezTo>
                              <a:cubicBezTo>
                                <a:pt x="15326" y="26338"/>
                                <a:pt x="15337" y="26312"/>
                                <a:pt x="15337" y="26268"/>
                              </a:cubicBezTo>
                              <a:cubicBezTo>
                                <a:pt x="15337" y="26216"/>
                                <a:pt x="15343" y="26201"/>
                                <a:pt x="15309" y="26162"/>
                              </a:cubicBezTo>
                              <a:cubicBezTo>
                                <a:pt x="15279" y="26128"/>
                                <a:pt x="15272" y="26135"/>
                                <a:pt x="15230" y="26135"/>
                              </a:cubicBezTo>
                            </a:path>
                            <a:path w="6303" h="1855">
                              <a:moveTo>
                                <a:pt x="15416" y="26003"/>
                              </a:moveTo>
                              <a:cubicBezTo>
                                <a:pt x="15416" y="26135"/>
                                <a:pt x="15416" y="26268"/>
                                <a:pt x="15416" y="26400"/>
                              </a:cubicBezTo>
                              <a:cubicBezTo>
                                <a:pt x="15455" y="26414"/>
                                <a:pt x="15442" y="26433"/>
                                <a:pt x="15442" y="26480"/>
                              </a:cubicBezTo>
                            </a:path>
                            <a:path w="6303" h="1855">
                              <a:moveTo>
                                <a:pt x="15495" y="26241"/>
                              </a:moveTo>
                              <a:cubicBezTo>
                                <a:pt x="15557" y="26241"/>
                                <a:pt x="15619" y="26241"/>
                                <a:pt x="15681" y="26241"/>
                              </a:cubicBezTo>
                              <a:cubicBezTo>
                                <a:pt x="15681" y="26180"/>
                                <a:pt x="15668" y="26162"/>
                                <a:pt x="15654" y="26135"/>
                              </a:cubicBezTo>
                              <a:cubicBezTo>
                                <a:pt x="15627" y="26083"/>
                                <a:pt x="15622" y="26119"/>
                                <a:pt x="15574" y="26135"/>
                              </a:cubicBezTo>
                              <a:cubicBezTo>
                                <a:pt x="15547" y="26144"/>
                                <a:pt x="15525" y="26156"/>
                                <a:pt x="15521" y="26188"/>
                              </a:cubicBezTo>
                              <a:cubicBezTo>
                                <a:pt x="15515" y="26232"/>
                                <a:pt x="15495" y="26208"/>
                                <a:pt x="15495" y="26268"/>
                              </a:cubicBezTo>
                              <a:cubicBezTo>
                                <a:pt x="15495" y="26301"/>
                                <a:pt x="15503" y="26339"/>
                                <a:pt x="15521" y="26347"/>
                              </a:cubicBezTo>
                              <a:cubicBezTo>
                                <a:pt x="15551" y="26361"/>
                                <a:pt x="15556" y="26391"/>
                                <a:pt x="15574" y="26400"/>
                              </a:cubicBezTo>
                              <a:cubicBezTo>
                                <a:pt x="15619" y="26423"/>
                                <a:pt x="15735" y="26400"/>
                                <a:pt x="15786" y="26400"/>
                              </a:cubicBezTo>
                            </a:path>
                            <a:path w="6303" h="1855">
                              <a:moveTo>
                                <a:pt x="15998" y="26082"/>
                              </a:moveTo>
                              <a:cubicBezTo>
                                <a:pt x="15958" y="26082"/>
                                <a:pt x="15923" y="26090"/>
                                <a:pt x="15893" y="26109"/>
                              </a:cubicBezTo>
                              <a:cubicBezTo>
                                <a:pt x="15865" y="26127"/>
                                <a:pt x="15823" y="26184"/>
                                <a:pt x="15814" y="26188"/>
                              </a:cubicBezTo>
                              <a:cubicBezTo>
                                <a:pt x="15786" y="26188"/>
                                <a:pt x="15777" y="26188"/>
                                <a:pt x="15786" y="26215"/>
                              </a:cubicBezTo>
                              <a:cubicBezTo>
                                <a:pt x="15840" y="26215"/>
                                <a:pt x="15843" y="26231"/>
                                <a:pt x="15865" y="26241"/>
                              </a:cubicBezTo>
                              <a:cubicBezTo>
                                <a:pt x="15891" y="26253"/>
                                <a:pt x="15955" y="26244"/>
                                <a:pt x="15972" y="26268"/>
                              </a:cubicBezTo>
                              <a:cubicBezTo>
                                <a:pt x="15979" y="26277"/>
                                <a:pt x="15990" y="26341"/>
                                <a:pt x="15998" y="26347"/>
                              </a:cubicBezTo>
                              <a:cubicBezTo>
                                <a:pt x="16001" y="26350"/>
                                <a:pt x="16061" y="26399"/>
                                <a:pt x="16025" y="26427"/>
                              </a:cubicBezTo>
                              <a:cubicBezTo>
                                <a:pt x="16011" y="26438"/>
                                <a:pt x="15938" y="26473"/>
                                <a:pt x="15919" y="26480"/>
                              </a:cubicBezTo>
                              <a:cubicBezTo>
                                <a:pt x="15887" y="26491"/>
                                <a:pt x="15845" y="26464"/>
                                <a:pt x="15840" y="26453"/>
                              </a:cubicBezTo>
                              <a:cubicBezTo>
                                <a:pt x="15840" y="26427"/>
                                <a:pt x="15840" y="26418"/>
                                <a:pt x="15814" y="26427"/>
                              </a:cubicBezTo>
                            </a:path>
                            <a:path w="6303" h="1855">
                              <a:moveTo>
                                <a:pt x="16291" y="24891"/>
                              </a:moveTo>
                              <a:cubicBezTo>
                                <a:pt x="16264" y="24925"/>
                                <a:pt x="16259" y="24965"/>
                                <a:pt x="16237" y="24997"/>
                              </a:cubicBezTo>
                              <a:cubicBezTo>
                                <a:pt x="16213" y="25032"/>
                                <a:pt x="16189" y="25060"/>
                                <a:pt x="16184" y="25103"/>
                              </a:cubicBezTo>
                              <a:cubicBezTo>
                                <a:pt x="16179" y="25147"/>
                                <a:pt x="16162" y="25169"/>
                                <a:pt x="16158" y="25209"/>
                              </a:cubicBezTo>
                              <a:cubicBezTo>
                                <a:pt x="16149" y="25295"/>
                                <a:pt x="16158" y="25388"/>
                                <a:pt x="16158" y="25475"/>
                              </a:cubicBezTo>
                              <a:cubicBezTo>
                                <a:pt x="16192" y="25486"/>
                                <a:pt x="16199" y="25511"/>
                                <a:pt x="16210" y="25554"/>
                              </a:cubicBezTo>
                              <a:cubicBezTo>
                                <a:pt x="16245" y="25566"/>
                                <a:pt x="16253" y="25590"/>
                                <a:pt x="16263" y="25634"/>
                              </a:cubicBezTo>
                              <a:cubicBezTo>
                                <a:pt x="16306" y="25634"/>
                                <a:pt x="16304" y="25623"/>
                                <a:pt x="16316" y="25658"/>
                              </a:cubicBezTo>
                              <a:cubicBezTo>
                                <a:pt x="16343" y="25658"/>
                                <a:pt x="16352" y="25658"/>
                                <a:pt x="16370" y="25658"/>
                              </a:cubicBezTo>
                            </a:path>
                            <a:path w="6303" h="1855">
                              <a:moveTo>
                                <a:pt x="16449" y="25156"/>
                              </a:moveTo>
                              <a:cubicBezTo>
                                <a:pt x="16449" y="25244"/>
                                <a:pt x="16449" y="25333"/>
                                <a:pt x="16449" y="25421"/>
                              </a:cubicBezTo>
                              <a:cubicBezTo>
                                <a:pt x="16449" y="25331"/>
                                <a:pt x="16449" y="25236"/>
                                <a:pt x="16475" y="25183"/>
                              </a:cubicBezTo>
                              <a:cubicBezTo>
                                <a:pt x="16491" y="25150"/>
                                <a:pt x="16492" y="25142"/>
                                <a:pt x="16528" y="25130"/>
                              </a:cubicBezTo>
                              <a:cubicBezTo>
                                <a:pt x="16559" y="25139"/>
                                <a:pt x="16577" y="25148"/>
                                <a:pt x="16581" y="25183"/>
                              </a:cubicBezTo>
                              <a:cubicBezTo>
                                <a:pt x="16586" y="25227"/>
                                <a:pt x="16603" y="25249"/>
                                <a:pt x="16607" y="25289"/>
                              </a:cubicBezTo>
                              <a:cubicBezTo>
                                <a:pt x="16611" y="25327"/>
                                <a:pt x="16631" y="25290"/>
                                <a:pt x="16635" y="25262"/>
                              </a:cubicBezTo>
                              <a:cubicBezTo>
                                <a:pt x="16639" y="25235"/>
                                <a:pt x="16660" y="25212"/>
                                <a:pt x="16686" y="25183"/>
                              </a:cubicBezTo>
                              <a:cubicBezTo>
                                <a:pt x="16698" y="25170"/>
                                <a:pt x="16773" y="25130"/>
                                <a:pt x="16793" y="25156"/>
                              </a:cubicBezTo>
                              <a:cubicBezTo>
                                <a:pt x="16812" y="25181"/>
                                <a:pt x="16819" y="25226"/>
                                <a:pt x="16819" y="25262"/>
                              </a:cubicBezTo>
                              <a:cubicBezTo>
                                <a:pt x="16819" y="25323"/>
                                <a:pt x="16840" y="25297"/>
                                <a:pt x="16846" y="25342"/>
                              </a:cubicBezTo>
                              <a:cubicBezTo>
                                <a:pt x="16852" y="25390"/>
                                <a:pt x="16828" y="25406"/>
                                <a:pt x="16872" y="25421"/>
                              </a:cubicBezTo>
                            </a:path>
                            <a:path w="6303" h="1855">
                              <a:moveTo>
                                <a:pt x="17032" y="25315"/>
                              </a:moveTo>
                              <a:cubicBezTo>
                                <a:pt x="16991" y="25302"/>
                                <a:pt x="17009" y="25289"/>
                                <a:pt x="16951" y="25289"/>
                              </a:cubicBezTo>
                              <a:cubicBezTo>
                                <a:pt x="16924" y="25289"/>
                                <a:pt x="16901" y="25316"/>
                                <a:pt x="16898" y="25342"/>
                              </a:cubicBezTo>
                              <a:cubicBezTo>
                                <a:pt x="16895" y="25367"/>
                                <a:pt x="16898" y="25396"/>
                                <a:pt x="16898" y="25421"/>
                              </a:cubicBezTo>
                              <a:cubicBezTo>
                                <a:pt x="16937" y="25421"/>
                                <a:pt x="17010" y="25438"/>
                                <a:pt x="17032" y="25395"/>
                              </a:cubicBezTo>
                              <a:cubicBezTo>
                                <a:pt x="17046" y="25366"/>
                                <a:pt x="17013" y="25319"/>
                                <a:pt x="17005" y="25315"/>
                              </a:cubicBezTo>
                              <a:cubicBezTo>
                                <a:pt x="16972" y="25298"/>
                                <a:pt x="16977" y="25289"/>
                                <a:pt x="16926" y="25289"/>
                              </a:cubicBezTo>
                            </a:path>
                            <a:path w="6303" h="1855">
                              <a:moveTo>
                                <a:pt x="17084" y="25050"/>
                              </a:moveTo>
                              <a:cubicBezTo>
                                <a:pt x="17084" y="25111"/>
                                <a:pt x="17094" y="25133"/>
                                <a:pt x="17111" y="25183"/>
                              </a:cubicBezTo>
                              <a:cubicBezTo>
                                <a:pt x="17125" y="25224"/>
                                <a:pt x="17125" y="25277"/>
                                <a:pt x="17137" y="25315"/>
                              </a:cubicBezTo>
                              <a:cubicBezTo>
                                <a:pt x="17149" y="25351"/>
                                <a:pt x="17137" y="25410"/>
                                <a:pt x="17137" y="25448"/>
                              </a:cubicBezTo>
                            </a:path>
                            <a:path w="6303" h="1855">
                              <a:moveTo>
                                <a:pt x="17216" y="25289"/>
                              </a:moveTo>
                              <a:cubicBezTo>
                                <a:pt x="17257" y="25318"/>
                                <a:pt x="17272" y="25315"/>
                                <a:pt x="17323" y="25315"/>
                              </a:cubicBezTo>
                              <a:cubicBezTo>
                                <a:pt x="17379" y="25315"/>
                                <a:pt x="17375" y="25280"/>
                                <a:pt x="17375" y="25236"/>
                              </a:cubicBezTo>
                              <a:cubicBezTo>
                                <a:pt x="17375" y="25227"/>
                                <a:pt x="17375" y="25218"/>
                                <a:pt x="17375" y="25209"/>
                              </a:cubicBezTo>
                              <a:cubicBezTo>
                                <a:pt x="17320" y="25209"/>
                                <a:pt x="17286" y="25200"/>
                                <a:pt x="17244" y="25236"/>
                              </a:cubicBezTo>
                              <a:cubicBezTo>
                                <a:pt x="17213" y="25263"/>
                                <a:pt x="17176" y="25306"/>
                                <a:pt x="17163" y="25342"/>
                              </a:cubicBezTo>
                              <a:cubicBezTo>
                                <a:pt x="17148" y="25384"/>
                                <a:pt x="17167" y="25420"/>
                                <a:pt x="17191" y="25448"/>
                              </a:cubicBezTo>
                              <a:cubicBezTo>
                                <a:pt x="17218" y="25479"/>
                                <a:pt x="17258" y="25485"/>
                                <a:pt x="17270" y="25501"/>
                              </a:cubicBezTo>
                              <a:cubicBezTo>
                                <a:pt x="17294" y="25532"/>
                                <a:pt x="17292" y="25528"/>
                                <a:pt x="17349" y="25528"/>
                              </a:cubicBezTo>
                              <a:cubicBezTo>
                                <a:pt x="17395" y="25528"/>
                                <a:pt x="17389" y="25539"/>
                                <a:pt x="17402" y="25501"/>
                              </a:cubicBezTo>
                            </a:path>
                            <a:path w="6303" h="1855">
                              <a:moveTo>
                                <a:pt x="17614" y="25156"/>
                              </a:moveTo>
                              <a:cubicBezTo>
                                <a:pt x="17614" y="25280"/>
                                <a:pt x="17614" y="25404"/>
                                <a:pt x="17614" y="25528"/>
                              </a:cubicBezTo>
                              <a:cubicBezTo>
                                <a:pt x="17624" y="25486"/>
                                <a:pt x="17640" y="25469"/>
                                <a:pt x="17640" y="25421"/>
                              </a:cubicBezTo>
                              <a:cubicBezTo>
                                <a:pt x="17640" y="25361"/>
                                <a:pt x="17630" y="25337"/>
                                <a:pt x="17614" y="25289"/>
                              </a:cubicBezTo>
                              <a:cubicBezTo>
                                <a:pt x="17597" y="25236"/>
                                <a:pt x="17627" y="25196"/>
                                <a:pt x="17640" y="25156"/>
                              </a:cubicBezTo>
                              <a:cubicBezTo>
                                <a:pt x="17651" y="25123"/>
                                <a:pt x="17642" y="25089"/>
                                <a:pt x="17667" y="25077"/>
                              </a:cubicBezTo>
                              <a:cubicBezTo>
                                <a:pt x="17683" y="25069"/>
                                <a:pt x="17730" y="25077"/>
                                <a:pt x="17747" y="25077"/>
                              </a:cubicBezTo>
                              <a:cubicBezTo>
                                <a:pt x="17747" y="25134"/>
                                <a:pt x="17767" y="25114"/>
                                <a:pt x="17772" y="25156"/>
                              </a:cubicBezTo>
                              <a:cubicBezTo>
                                <a:pt x="17778" y="25208"/>
                                <a:pt x="17756" y="25217"/>
                                <a:pt x="17747" y="25236"/>
                              </a:cubicBezTo>
                              <a:cubicBezTo>
                                <a:pt x="17732" y="25267"/>
                                <a:pt x="17746" y="25302"/>
                                <a:pt x="17719" y="25315"/>
                              </a:cubicBezTo>
                              <a:cubicBezTo>
                                <a:pt x="17660" y="25344"/>
                                <a:pt x="17661" y="25328"/>
                                <a:pt x="17667" y="25342"/>
                              </a:cubicBezTo>
                              <a:cubicBezTo>
                                <a:pt x="17680" y="25373"/>
                                <a:pt x="17712" y="25385"/>
                                <a:pt x="17747" y="25421"/>
                              </a:cubicBezTo>
                              <a:cubicBezTo>
                                <a:pt x="17769" y="25444"/>
                                <a:pt x="17783" y="25516"/>
                                <a:pt x="17800" y="25528"/>
                              </a:cubicBezTo>
                              <a:cubicBezTo>
                                <a:pt x="17828" y="25547"/>
                                <a:pt x="17831" y="25554"/>
                                <a:pt x="17879" y="25554"/>
                              </a:cubicBezTo>
                            </a:path>
                            <a:path w="6303" h="1855">
                              <a:moveTo>
                                <a:pt x="18037" y="25395"/>
                              </a:moveTo>
                              <a:cubicBezTo>
                                <a:pt x="17999" y="25381"/>
                                <a:pt x="18015" y="25368"/>
                                <a:pt x="17958" y="25368"/>
                              </a:cubicBezTo>
                              <a:cubicBezTo>
                                <a:pt x="17902" y="25368"/>
                                <a:pt x="17903" y="25363"/>
                                <a:pt x="17879" y="25395"/>
                              </a:cubicBezTo>
                              <a:cubicBezTo>
                                <a:pt x="17849" y="25435"/>
                                <a:pt x="17838" y="25440"/>
                                <a:pt x="17826" y="25475"/>
                              </a:cubicBezTo>
                              <a:cubicBezTo>
                                <a:pt x="17836" y="25503"/>
                                <a:pt x="17846" y="25524"/>
                                <a:pt x="17879" y="25528"/>
                              </a:cubicBezTo>
                              <a:cubicBezTo>
                                <a:pt x="17922" y="25534"/>
                                <a:pt x="17969" y="25528"/>
                                <a:pt x="18012" y="25528"/>
                              </a:cubicBezTo>
                              <a:cubicBezTo>
                                <a:pt x="18012" y="25466"/>
                                <a:pt x="18012" y="25404"/>
                                <a:pt x="18012" y="25342"/>
                              </a:cubicBezTo>
                              <a:cubicBezTo>
                                <a:pt x="18012" y="25399"/>
                                <a:pt x="18026" y="25423"/>
                                <a:pt x="18037" y="25448"/>
                              </a:cubicBezTo>
                              <a:cubicBezTo>
                                <a:pt x="18045" y="25466"/>
                                <a:pt x="18078" y="25545"/>
                                <a:pt x="18091" y="25554"/>
                              </a:cubicBezTo>
                              <a:cubicBezTo>
                                <a:pt x="18108" y="25566"/>
                                <a:pt x="18175" y="25576"/>
                                <a:pt x="18196" y="25581"/>
                              </a:cubicBezTo>
                            </a:path>
                            <a:path w="6303" h="1855">
                              <a:moveTo>
                                <a:pt x="18223" y="25103"/>
                              </a:moveTo>
                              <a:cubicBezTo>
                                <a:pt x="18214" y="25103"/>
                                <a:pt x="18205" y="25103"/>
                                <a:pt x="18196" y="25103"/>
                              </a:cubicBezTo>
                              <a:cubicBezTo>
                                <a:pt x="18196" y="25157"/>
                                <a:pt x="18208" y="25166"/>
                                <a:pt x="18223" y="25209"/>
                              </a:cubicBezTo>
                              <a:cubicBezTo>
                                <a:pt x="18248" y="25284"/>
                                <a:pt x="18178" y="25503"/>
                                <a:pt x="18249" y="25528"/>
                              </a:cubicBezTo>
                            </a:path>
                            <a:path w="6303" h="1855">
                              <a:moveTo>
                                <a:pt x="18117" y="25342"/>
                              </a:moveTo>
                              <a:cubicBezTo>
                                <a:pt x="18108" y="25342"/>
                                <a:pt x="18100" y="25342"/>
                                <a:pt x="18091" y="25342"/>
                              </a:cubicBezTo>
                              <a:cubicBezTo>
                                <a:pt x="18153" y="25342"/>
                                <a:pt x="18215" y="25342"/>
                                <a:pt x="18277" y="25342"/>
                              </a:cubicBezTo>
                            </a:path>
                            <a:path w="6303" h="1855">
                              <a:moveTo>
                                <a:pt x="18409" y="25395"/>
                              </a:moveTo>
                              <a:cubicBezTo>
                                <a:pt x="18409" y="25448"/>
                                <a:pt x="18392" y="25513"/>
                                <a:pt x="18435" y="25528"/>
                              </a:cubicBezTo>
                            </a:path>
                            <a:path w="6303" h="1855">
                              <a:moveTo>
                                <a:pt x="18621" y="25395"/>
                              </a:moveTo>
                              <a:cubicBezTo>
                                <a:pt x="18582" y="25404"/>
                                <a:pt x="18546" y="25411"/>
                                <a:pt x="18542" y="25448"/>
                              </a:cubicBezTo>
                              <a:cubicBezTo>
                                <a:pt x="18536" y="25502"/>
                                <a:pt x="18558" y="25508"/>
                                <a:pt x="18568" y="25528"/>
                              </a:cubicBezTo>
                              <a:cubicBezTo>
                                <a:pt x="18592" y="25576"/>
                                <a:pt x="18622" y="25522"/>
                                <a:pt x="18647" y="25554"/>
                              </a:cubicBezTo>
                              <a:cubicBezTo>
                                <a:pt x="18647" y="25581"/>
                                <a:pt x="18647" y="25590"/>
                                <a:pt x="18674" y="25581"/>
                              </a:cubicBezTo>
                              <a:cubicBezTo>
                                <a:pt x="18713" y="25567"/>
                                <a:pt x="18700" y="25548"/>
                                <a:pt x="18700" y="25501"/>
                              </a:cubicBezTo>
                              <a:cubicBezTo>
                                <a:pt x="18700" y="25469"/>
                                <a:pt x="18656" y="25452"/>
                                <a:pt x="18621" y="25448"/>
                              </a:cubicBezTo>
                              <a:cubicBezTo>
                                <a:pt x="18594" y="25448"/>
                                <a:pt x="18586" y="25448"/>
                                <a:pt x="18568" y="25448"/>
                              </a:cubicBezTo>
                            </a:path>
                            <a:path w="6303" h="1855">
                              <a:moveTo>
                                <a:pt x="18382" y="25209"/>
                              </a:moveTo>
                              <a:cubicBezTo>
                                <a:pt x="18460" y="25209"/>
                                <a:pt x="18325" y="25218"/>
                                <a:pt x="18382" y="25262"/>
                              </a:cubicBezTo>
                              <a:cubicBezTo>
                                <a:pt x="18409" y="25262"/>
                                <a:pt x="18418" y="25262"/>
                                <a:pt x="18409" y="25289"/>
                              </a:cubicBezTo>
                              <a:cubicBezTo>
                                <a:pt x="18442" y="25289"/>
                                <a:pt x="18479" y="25280"/>
                                <a:pt x="18488" y="25262"/>
                              </a:cubicBezTo>
                              <a:cubicBezTo>
                                <a:pt x="18488" y="25236"/>
                                <a:pt x="18488" y="25227"/>
                                <a:pt x="18488" y="25209"/>
                              </a:cubicBezTo>
                              <a:cubicBezTo>
                                <a:pt x="18484" y="25196"/>
                                <a:pt x="18434" y="25152"/>
                                <a:pt x="18409" y="25183"/>
                              </a:cubicBezTo>
                              <a:cubicBezTo>
                                <a:pt x="18386" y="25212"/>
                                <a:pt x="18411" y="25259"/>
                                <a:pt x="18435" y="25262"/>
                              </a:cubicBezTo>
                              <a:cubicBezTo>
                                <a:pt x="18478" y="25267"/>
                                <a:pt x="18477" y="25268"/>
                                <a:pt x="18488" y="25236"/>
                              </a:cubicBezTo>
                            </a:path>
                            <a:path w="6303" h="1855">
                              <a:moveTo>
                                <a:pt x="18700" y="24785"/>
                              </a:moveTo>
                              <a:cubicBezTo>
                                <a:pt x="18709" y="24785"/>
                                <a:pt x="18717" y="24785"/>
                                <a:pt x="18726" y="24785"/>
                              </a:cubicBezTo>
                              <a:cubicBezTo>
                                <a:pt x="18737" y="24828"/>
                                <a:pt x="18736" y="24827"/>
                                <a:pt x="18779" y="24838"/>
                              </a:cubicBezTo>
                              <a:cubicBezTo>
                                <a:pt x="18779" y="24883"/>
                                <a:pt x="18768" y="24879"/>
                                <a:pt x="18805" y="24891"/>
                              </a:cubicBezTo>
                              <a:cubicBezTo>
                                <a:pt x="18816" y="24932"/>
                                <a:pt x="18846" y="24958"/>
                                <a:pt x="18858" y="24997"/>
                              </a:cubicBezTo>
                              <a:cubicBezTo>
                                <a:pt x="18869" y="25031"/>
                                <a:pt x="18882" y="25071"/>
                                <a:pt x="18886" y="25103"/>
                              </a:cubicBezTo>
                              <a:cubicBezTo>
                                <a:pt x="18889" y="25126"/>
                                <a:pt x="18901" y="25187"/>
                                <a:pt x="18912" y="25209"/>
                              </a:cubicBezTo>
                              <a:cubicBezTo>
                                <a:pt x="18935" y="25253"/>
                                <a:pt x="18937" y="25263"/>
                                <a:pt x="18937" y="25315"/>
                              </a:cubicBezTo>
                              <a:cubicBezTo>
                                <a:pt x="18937" y="25447"/>
                                <a:pt x="18937" y="25579"/>
                                <a:pt x="18937" y="25711"/>
                              </a:cubicBezTo>
                              <a:cubicBezTo>
                                <a:pt x="18902" y="25724"/>
                                <a:pt x="18912" y="25720"/>
                                <a:pt x="18912" y="25764"/>
                              </a:cubicBezTo>
                              <a:cubicBezTo>
                                <a:pt x="18881" y="25776"/>
                                <a:pt x="18870" y="25787"/>
                                <a:pt x="18858" y="25817"/>
                              </a:cubicBezTo>
                            </a:path>
                            <a:path w="6303" h="1855">
                              <a:moveTo>
                                <a:pt x="15549" y="24679"/>
                              </a:moveTo>
                              <a:cubicBezTo>
                                <a:pt x="15480" y="24679"/>
                                <a:pt x="15505" y="24710"/>
                                <a:pt x="15470" y="24732"/>
                              </a:cubicBezTo>
                              <a:cubicBezTo>
                                <a:pt x="15442" y="24750"/>
                                <a:pt x="15422" y="24762"/>
                                <a:pt x="15416" y="24812"/>
                              </a:cubicBezTo>
                              <a:cubicBezTo>
                                <a:pt x="15412" y="24847"/>
                                <a:pt x="15416" y="24869"/>
                                <a:pt x="15389" y="24891"/>
                              </a:cubicBezTo>
                              <a:cubicBezTo>
                                <a:pt x="15365" y="24910"/>
                                <a:pt x="15342" y="24904"/>
                                <a:pt x="15337" y="24944"/>
                              </a:cubicBezTo>
                              <a:cubicBezTo>
                                <a:pt x="15337" y="24971"/>
                                <a:pt x="15337" y="24980"/>
                                <a:pt x="15309" y="24971"/>
                              </a:cubicBezTo>
                              <a:cubicBezTo>
                                <a:pt x="15320" y="24939"/>
                                <a:pt x="15332" y="24927"/>
                                <a:pt x="15363" y="24891"/>
                              </a:cubicBezTo>
                              <a:cubicBezTo>
                                <a:pt x="15383" y="24868"/>
                                <a:pt x="15438" y="24820"/>
                                <a:pt x="15442" y="24812"/>
                              </a:cubicBezTo>
                              <a:cubicBezTo>
                                <a:pt x="15455" y="24785"/>
                                <a:pt x="15487" y="24775"/>
                                <a:pt x="15495" y="24759"/>
                              </a:cubicBezTo>
                              <a:cubicBezTo>
                                <a:pt x="15518" y="24709"/>
                                <a:pt x="15513" y="24729"/>
                                <a:pt x="15521" y="24732"/>
                              </a:cubicBezTo>
                              <a:cubicBezTo>
                                <a:pt x="15565" y="24748"/>
                                <a:pt x="15548" y="24772"/>
                                <a:pt x="15574" y="24812"/>
                              </a:cubicBezTo>
                              <a:cubicBezTo>
                                <a:pt x="15591" y="24838"/>
                                <a:pt x="15624" y="24883"/>
                                <a:pt x="15628" y="24891"/>
                              </a:cubicBezTo>
                              <a:cubicBezTo>
                                <a:pt x="15641" y="24916"/>
                                <a:pt x="15652" y="24952"/>
                                <a:pt x="15654" y="24971"/>
                              </a:cubicBezTo>
                              <a:cubicBezTo>
                                <a:pt x="15659" y="25012"/>
                                <a:pt x="15695" y="25001"/>
                                <a:pt x="15707" y="25024"/>
                              </a:cubicBezTo>
                              <a:cubicBezTo>
                                <a:pt x="15720" y="25050"/>
                                <a:pt x="15763" y="25070"/>
                                <a:pt x="15707" y="25077"/>
                              </a:cubicBezTo>
                              <a:cubicBezTo>
                                <a:pt x="15698" y="25077"/>
                                <a:pt x="15690" y="25077"/>
                                <a:pt x="15681" y="25077"/>
                              </a:cubicBezTo>
                            </a:path>
                            <a:path w="6303" h="1855">
                              <a:moveTo>
                                <a:pt x="14039" y="26162"/>
                              </a:moveTo>
                              <a:cubicBezTo>
                                <a:pt x="14207" y="26162"/>
                                <a:pt x="14656" y="26162"/>
                                <a:pt x="14488" y="26162"/>
                              </a:cubicBezTo>
                            </a:path>
                            <a:path w="6303" h="1855">
                              <a:moveTo>
                                <a:pt x="14091" y="25896"/>
                              </a:moveTo>
                              <a:cubicBezTo>
                                <a:pt x="14091" y="25905"/>
                                <a:pt x="14091" y="25914"/>
                                <a:pt x="14091" y="25923"/>
                              </a:cubicBezTo>
                              <a:cubicBezTo>
                                <a:pt x="14067" y="25931"/>
                                <a:pt x="14050" y="25969"/>
                                <a:pt x="14039" y="26003"/>
                              </a:cubicBezTo>
                              <a:cubicBezTo>
                                <a:pt x="14029" y="26032"/>
                                <a:pt x="14020" y="26052"/>
                                <a:pt x="14012" y="26082"/>
                              </a:cubicBezTo>
                              <a:cubicBezTo>
                                <a:pt x="13971" y="26096"/>
                                <a:pt x="14001" y="26095"/>
                                <a:pt x="13960" y="26109"/>
                              </a:cubicBezTo>
                              <a:cubicBezTo>
                                <a:pt x="13960" y="26155"/>
                                <a:pt x="13971" y="26149"/>
                                <a:pt x="13933" y="26162"/>
                              </a:cubicBezTo>
                              <a:cubicBezTo>
                                <a:pt x="13922" y="26196"/>
                                <a:pt x="13914" y="26204"/>
                                <a:pt x="13879" y="26215"/>
                              </a:cubicBezTo>
                              <a:cubicBezTo>
                                <a:pt x="13906" y="26215"/>
                                <a:pt x="13916" y="26214"/>
                                <a:pt x="13907" y="26241"/>
                              </a:cubicBezTo>
                              <a:cubicBezTo>
                                <a:pt x="13953" y="26241"/>
                                <a:pt x="13947" y="26230"/>
                                <a:pt x="13960" y="26268"/>
                              </a:cubicBezTo>
                              <a:cubicBezTo>
                                <a:pt x="13991" y="26276"/>
                                <a:pt x="14007" y="26286"/>
                                <a:pt x="14039" y="26294"/>
                              </a:cubicBezTo>
                              <a:cubicBezTo>
                                <a:pt x="14051" y="26332"/>
                                <a:pt x="14046" y="26321"/>
                                <a:pt x="14091" y="26321"/>
                              </a:cubicBezTo>
                              <a:cubicBezTo>
                                <a:pt x="14091" y="26347"/>
                                <a:pt x="14091" y="26356"/>
                                <a:pt x="14118" y="26347"/>
                              </a:cubicBezTo>
                            </a:path>
                            <a:path w="6303" h="1855">
                              <a:moveTo>
                                <a:pt x="14435" y="25949"/>
                              </a:moveTo>
                              <a:cubicBezTo>
                                <a:pt x="14444" y="25949"/>
                                <a:pt x="14454" y="25949"/>
                                <a:pt x="14463" y="25949"/>
                              </a:cubicBezTo>
                              <a:cubicBezTo>
                                <a:pt x="14474" y="25986"/>
                                <a:pt x="14503" y="25980"/>
                                <a:pt x="14516" y="26029"/>
                              </a:cubicBezTo>
                              <a:cubicBezTo>
                                <a:pt x="14556" y="26043"/>
                                <a:pt x="14537" y="26056"/>
                                <a:pt x="14595" y="26056"/>
                              </a:cubicBezTo>
                              <a:cubicBezTo>
                                <a:pt x="14595" y="26106"/>
                                <a:pt x="14602" y="26124"/>
                                <a:pt x="14568" y="26162"/>
                              </a:cubicBezTo>
                              <a:cubicBezTo>
                                <a:pt x="14533" y="26201"/>
                                <a:pt x="14520" y="26232"/>
                                <a:pt x="14488" y="26268"/>
                              </a:cubicBezTo>
                              <a:cubicBezTo>
                                <a:pt x="14459" y="26298"/>
                                <a:pt x="14451" y="26312"/>
                                <a:pt x="14463" y="26347"/>
                              </a:cubicBezTo>
                              <a:cubicBezTo>
                                <a:pt x="14425" y="26359"/>
                                <a:pt x="14439" y="26360"/>
                                <a:pt x="14409" y="26400"/>
                              </a:cubicBezTo>
                            </a:path>
                            <a:path w="6303" h="1855">
                              <a:moveTo>
                                <a:pt x="12662" y="26056"/>
                              </a:moveTo>
                              <a:cubicBezTo>
                                <a:pt x="12662" y="26160"/>
                                <a:pt x="12660" y="26249"/>
                                <a:pt x="12635" y="26347"/>
                              </a:cubicBezTo>
                              <a:cubicBezTo>
                                <a:pt x="12629" y="26369"/>
                                <a:pt x="12635" y="26404"/>
                                <a:pt x="12635" y="26427"/>
                              </a:cubicBezTo>
                              <a:cubicBezTo>
                                <a:pt x="12635" y="26353"/>
                                <a:pt x="12644" y="26310"/>
                                <a:pt x="12662" y="26241"/>
                              </a:cubicBezTo>
                              <a:cubicBezTo>
                                <a:pt x="12671" y="26204"/>
                                <a:pt x="12684" y="26170"/>
                                <a:pt x="12688" y="26135"/>
                              </a:cubicBezTo>
                              <a:cubicBezTo>
                                <a:pt x="12693" y="26093"/>
                                <a:pt x="12716" y="26062"/>
                                <a:pt x="12742" y="26029"/>
                              </a:cubicBezTo>
                              <a:cubicBezTo>
                                <a:pt x="12754" y="26069"/>
                                <a:pt x="12767" y="26053"/>
                                <a:pt x="12767" y="26109"/>
                              </a:cubicBezTo>
                              <a:cubicBezTo>
                                <a:pt x="12767" y="26206"/>
                                <a:pt x="12767" y="26303"/>
                                <a:pt x="12767" y="26400"/>
                              </a:cubicBezTo>
                              <a:cubicBezTo>
                                <a:pt x="12825" y="26381"/>
                                <a:pt x="12768" y="26350"/>
                                <a:pt x="12793" y="26294"/>
                              </a:cubicBezTo>
                              <a:cubicBezTo>
                                <a:pt x="12814" y="26247"/>
                                <a:pt x="12824" y="26180"/>
                                <a:pt x="12847" y="26135"/>
                              </a:cubicBezTo>
                              <a:cubicBezTo>
                                <a:pt x="12871" y="26089"/>
                                <a:pt x="12875" y="26082"/>
                                <a:pt x="12926" y="26082"/>
                              </a:cubicBezTo>
                              <a:cubicBezTo>
                                <a:pt x="12926" y="26157"/>
                                <a:pt x="12932" y="26205"/>
                                <a:pt x="12953" y="26268"/>
                              </a:cubicBezTo>
                              <a:cubicBezTo>
                                <a:pt x="12970" y="26317"/>
                                <a:pt x="12964" y="26380"/>
                                <a:pt x="12979" y="26427"/>
                              </a:cubicBezTo>
                              <a:cubicBezTo>
                                <a:pt x="12979" y="26453"/>
                                <a:pt x="12979" y="26462"/>
                                <a:pt x="13005" y="26453"/>
                              </a:cubicBezTo>
                            </a:path>
                            <a:path w="6303" h="1855">
                              <a:moveTo>
                                <a:pt x="13191" y="26294"/>
                              </a:moveTo>
                              <a:cubicBezTo>
                                <a:pt x="13191" y="26268"/>
                                <a:pt x="13191" y="26259"/>
                                <a:pt x="13191" y="26241"/>
                              </a:cubicBezTo>
                              <a:cubicBezTo>
                                <a:pt x="13148" y="26241"/>
                                <a:pt x="13106" y="26247"/>
                                <a:pt x="13086" y="26294"/>
                              </a:cubicBezTo>
                              <a:cubicBezTo>
                                <a:pt x="13073" y="26325"/>
                                <a:pt x="13086" y="26393"/>
                                <a:pt x="13086" y="26427"/>
                              </a:cubicBezTo>
                              <a:cubicBezTo>
                                <a:pt x="13152" y="26427"/>
                                <a:pt x="13186" y="26416"/>
                                <a:pt x="13218" y="26400"/>
                              </a:cubicBezTo>
                              <a:cubicBezTo>
                                <a:pt x="13249" y="26384"/>
                                <a:pt x="13244" y="26286"/>
                                <a:pt x="13244" y="26321"/>
                              </a:cubicBezTo>
                              <a:cubicBezTo>
                                <a:pt x="13244" y="26361"/>
                                <a:pt x="13270" y="26343"/>
                                <a:pt x="13270" y="26400"/>
                              </a:cubicBezTo>
                              <a:cubicBezTo>
                                <a:pt x="13270" y="26448"/>
                                <a:pt x="13315" y="26463"/>
                                <a:pt x="13323" y="26480"/>
                              </a:cubicBezTo>
                              <a:cubicBezTo>
                                <a:pt x="13323" y="26506"/>
                                <a:pt x="13323" y="26515"/>
                                <a:pt x="13349" y="26506"/>
                              </a:cubicBezTo>
                            </a:path>
                            <a:path w="6303" h="1855">
                              <a:moveTo>
                                <a:pt x="13456" y="26162"/>
                              </a:moveTo>
                              <a:cubicBezTo>
                                <a:pt x="13417" y="26172"/>
                                <a:pt x="13381" y="26178"/>
                                <a:pt x="13377" y="26215"/>
                              </a:cubicBezTo>
                              <a:cubicBezTo>
                                <a:pt x="13374" y="26244"/>
                                <a:pt x="13323" y="26250"/>
                                <a:pt x="13349" y="26294"/>
                              </a:cubicBezTo>
                              <a:cubicBezTo>
                                <a:pt x="13369" y="26328"/>
                                <a:pt x="13420" y="26328"/>
                                <a:pt x="13430" y="26347"/>
                              </a:cubicBezTo>
                              <a:cubicBezTo>
                                <a:pt x="13452" y="26389"/>
                                <a:pt x="13484" y="26350"/>
                                <a:pt x="13509" y="26400"/>
                              </a:cubicBezTo>
                              <a:cubicBezTo>
                                <a:pt x="13534" y="26450"/>
                                <a:pt x="13488" y="26493"/>
                                <a:pt x="13482" y="26506"/>
                              </a:cubicBezTo>
                              <a:cubicBezTo>
                                <a:pt x="13482" y="26533"/>
                                <a:pt x="13482" y="26542"/>
                                <a:pt x="13456" y="26533"/>
                              </a:cubicBezTo>
                              <a:cubicBezTo>
                                <a:pt x="13423" y="26522"/>
                                <a:pt x="13414" y="26513"/>
                                <a:pt x="13402" y="26480"/>
                              </a:cubicBezTo>
                            </a:path>
                            <a:path w="6303" h="1855">
                              <a:moveTo>
                                <a:pt x="13695" y="26135"/>
                              </a:moveTo>
                              <a:cubicBezTo>
                                <a:pt x="13641" y="26135"/>
                                <a:pt x="13632" y="26147"/>
                                <a:pt x="13588" y="26162"/>
                              </a:cubicBezTo>
                              <a:cubicBezTo>
                                <a:pt x="13580" y="26162"/>
                                <a:pt x="13571" y="26162"/>
                                <a:pt x="13563" y="26162"/>
                              </a:cubicBezTo>
                              <a:cubicBezTo>
                                <a:pt x="13569" y="26189"/>
                                <a:pt x="13603" y="26236"/>
                                <a:pt x="13614" y="26241"/>
                              </a:cubicBezTo>
                              <a:cubicBezTo>
                                <a:pt x="13626" y="26247"/>
                                <a:pt x="13716" y="26262"/>
                                <a:pt x="13721" y="26268"/>
                              </a:cubicBezTo>
                              <a:cubicBezTo>
                                <a:pt x="13736" y="26286"/>
                                <a:pt x="13760" y="26340"/>
                                <a:pt x="13774" y="26347"/>
                              </a:cubicBezTo>
                              <a:cubicBezTo>
                                <a:pt x="13801" y="26360"/>
                                <a:pt x="13822" y="26365"/>
                                <a:pt x="13826" y="26400"/>
                              </a:cubicBezTo>
                              <a:cubicBezTo>
                                <a:pt x="13832" y="26446"/>
                                <a:pt x="13829" y="26472"/>
                                <a:pt x="13800" y="26506"/>
                              </a:cubicBezTo>
                              <a:cubicBezTo>
                                <a:pt x="13768" y="26543"/>
                                <a:pt x="13741" y="26533"/>
                                <a:pt x="13695" y="26533"/>
                              </a:cubicBezTo>
                              <a:cubicBezTo>
                                <a:pt x="13686" y="26533"/>
                                <a:pt x="13676" y="26533"/>
                                <a:pt x="13667" y="26533"/>
                              </a:cubicBezTo>
                            </a:path>
                            <a:path w="6303" h="1855">
                              <a:moveTo>
                                <a:pt x="16237" y="26215"/>
                              </a:moveTo>
                              <a:cubicBezTo>
                                <a:pt x="16285" y="26215"/>
                                <a:pt x="16299" y="26236"/>
                                <a:pt x="16342" y="26241"/>
                              </a:cubicBezTo>
                              <a:cubicBezTo>
                                <a:pt x="16455" y="26253"/>
                                <a:pt x="16589" y="26246"/>
                                <a:pt x="16686" y="26215"/>
                              </a:cubicBezTo>
                              <a:cubicBezTo>
                                <a:pt x="16714" y="26206"/>
                                <a:pt x="16763" y="26215"/>
                                <a:pt x="16793" y="26215"/>
                              </a:cubicBezTo>
                              <a:cubicBezTo>
                                <a:pt x="16793" y="26241"/>
                                <a:pt x="16793" y="26250"/>
                                <a:pt x="16767" y="26241"/>
                              </a:cubicBezTo>
                            </a:path>
                            <a:path w="6303" h="1855">
                              <a:moveTo>
                                <a:pt x="16370" y="26029"/>
                              </a:moveTo>
                              <a:cubicBezTo>
                                <a:pt x="16361" y="26029"/>
                                <a:pt x="16351" y="26029"/>
                                <a:pt x="16342" y="26029"/>
                              </a:cubicBezTo>
                              <a:cubicBezTo>
                                <a:pt x="16330" y="26066"/>
                                <a:pt x="16306" y="26061"/>
                                <a:pt x="16291" y="26109"/>
                              </a:cubicBezTo>
                              <a:cubicBezTo>
                                <a:pt x="16291" y="26118"/>
                                <a:pt x="16291" y="26126"/>
                                <a:pt x="16291" y="26135"/>
                              </a:cubicBezTo>
                              <a:cubicBezTo>
                                <a:pt x="16255" y="26147"/>
                                <a:pt x="16248" y="26170"/>
                                <a:pt x="16237" y="26215"/>
                              </a:cubicBezTo>
                              <a:cubicBezTo>
                                <a:pt x="16194" y="26229"/>
                                <a:pt x="16226" y="26227"/>
                                <a:pt x="16184" y="26241"/>
                              </a:cubicBezTo>
                              <a:cubicBezTo>
                                <a:pt x="16192" y="26273"/>
                                <a:pt x="16202" y="26289"/>
                                <a:pt x="16210" y="26321"/>
                              </a:cubicBezTo>
                              <a:cubicBezTo>
                                <a:pt x="16253" y="26335"/>
                                <a:pt x="16221" y="26333"/>
                                <a:pt x="16263" y="26347"/>
                              </a:cubicBezTo>
                              <a:cubicBezTo>
                                <a:pt x="16278" y="26389"/>
                                <a:pt x="16276" y="26359"/>
                                <a:pt x="16291" y="26400"/>
                              </a:cubicBezTo>
                              <a:cubicBezTo>
                                <a:pt x="16316" y="26400"/>
                                <a:pt x="16325" y="26400"/>
                                <a:pt x="16342" y="26400"/>
                              </a:cubicBezTo>
                            </a:path>
                            <a:path w="6303" h="1855">
                              <a:moveTo>
                                <a:pt x="16686" y="26029"/>
                              </a:moveTo>
                              <a:cubicBezTo>
                                <a:pt x="16696" y="26069"/>
                                <a:pt x="16711" y="26103"/>
                                <a:pt x="16740" y="26135"/>
                              </a:cubicBezTo>
                              <a:cubicBezTo>
                                <a:pt x="16764" y="26159"/>
                                <a:pt x="16773" y="26164"/>
                                <a:pt x="16767" y="26188"/>
                              </a:cubicBezTo>
                              <a:cubicBezTo>
                                <a:pt x="16808" y="26202"/>
                                <a:pt x="16778" y="26201"/>
                                <a:pt x="16819" y="26215"/>
                              </a:cubicBezTo>
                              <a:cubicBezTo>
                                <a:pt x="16819" y="26292"/>
                                <a:pt x="16795" y="26236"/>
                                <a:pt x="16767" y="26294"/>
                              </a:cubicBezTo>
                              <a:cubicBezTo>
                                <a:pt x="16751" y="26327"/>
                                <a:pt x="16730" y="26380"/>
                                <a:pt x="16686" y="26400"/>
                              </a:cubicBezTo>
                              <a:cubicBezTo>
                                <a:pt x="16655" y="26414"/>
                                <a:pt x="16646" y="26437"/>
                                <a:pt x="16635" y="264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35,24679" coordsize="6303,1855" path="m15284,25342c15347,25342,15324,25351,15363,25395c15385,25420,15403,25468,15416,25475c15442,25488,15454,25519,15470,25528c15493,25540,15507,25574,15521,25581c15549,25595,15589,25580,15600,25605c15600,25615,15600,25624,15600,25634c15631,25623,15649,25598,15654,25554c15656,25537,15668,25499,15681,25475c15705,25450,15710,25441,15735,25448c15735,25421,15742,25354,15760,25342c15777,25331,15819,25301,15760,25342em14779,25949c14751,25990,14754,26006,14754,26056c14754,26160,14757,26257,14728,26347c14728,26374,14728,26382,14728,26400c14728,26352,14749,26337,14754,26294c14756,26279,14767,26235,14779,26215c14801,26178,14789,26143,14807,26109c14832,26064,14824,25939,14860,25976c14880,25996,14886,26049,14886,26082c14886,26162,14886,26241,14886,26321c14925,26307,14912,26288,14912,26241c14912,26192,14934,26179,14939,26135c14940,26130,14964,26030,14965,26029c14993,26007,15004,25944,15019,25976c15035,26010,15044,26040,15044,26082c15044,26132,15067,26144,15072,26188c15079,26245,15082,26272,15098,26321c15112,26364,15070,26420,15123,26427c15132,26427,15142,26427,15151,26427em15230,26215c15201,26225,15181,26234,15177,26268c15170,26325,15174,26352,15204,26374c15233,26395,15284,26428,15309,26374c15326,26338,15337,26312,15337,26268c15337,26216,15343,26201,15309,26162c15279,26128,15272,26135,15230,26135em15416,26003c15416,26135,15416,26268,15416,26400c15455,26414,15442,26433,15442,26480em15495,26241c15557,26241,15619,26241,15681,26241c15681,26180,15668,26162,15654,26135c15627,26083,15622,26119,15574,26135c15547,26144,15525,26156,15521,26188c15515,26232,15495,26208,15495,26268c15495,26301,15503,26339,15521,26347c15551,26361,15556,26391,15574,26400c15619,26423,15735,26400,15786,26400em15998,26082c15958,26082,15923,26090,15893,26109c15865,26127,15823,26184,15814,26188c15786,26188,15777,26188,15786,26215c15840,26215,15843,26231,15865,26241c15891,26253,15955,26244,15972,26268c15979,26277,15990,26341,15998,26347c16001,26350,16061,26399,16025,26427c16011,26438,15938,26473,15919,26480c15887,26491,15845,26464,15840,26453c15840,26427,15840,26418,15814,26427em16291,24891c16264,24925,16259,24965,16237,24997c16213,25032,16189,25060,16184,25103c16179,25147,16162,25169,16158,25209c16149,25295,16158,25388,16158,25475c16192,25486,16199,25511,16210,25554c16245,25566,16253,25590,16263,25634c16306,25634,16304,25623,16316,25658c16343,25658,16352,25658,16370,25658em16449,25156c16449,25244,16449,25333,16449,25421c16449,25331,16449,25236,16475,25183c16491,25150,16492,25142,16528,25130c16559,25139,16577,25148,16581,25183c16586,25227,16603,25249,16607,25289c16611,25327,16631,25290,16635,25262c16639,25235,16660,25212,16686,25183c16698,25170,16773,25130,16793,25156c16812,25181,16819,25226,16819,25262c16819,25323,16840,25297,16846,25342c16852,25390,16828,25406,16872,25421em17032,25315c16991,25302,17009,25289,16951,25289c16924,25289,16901,25316,16898,25342c16895,25367,16898,25396,16898,25421c16937,25421,17010,25438,17032,25395c17046,25366,17013,25319,17005,25315c16972,25298,16977,25289,16926,25289em17084,25050c17084,25111,17094,25133,17111,25183c17125,25224,17125,25277,17137,25315c17149,25351,17137,25410,17137,25448em17216,25289c17257,25318,17272,25315,17323,25315c17379,25315,17375,25280,17375,25236c17375,25227,17375,25218,17375,25209c17320,25209,17286,25200,17244,25236c17213,25263,17176,25306,17163,25342c17148,25384,17167,25420,17191,25448c17218,25479,17258,25485,17270,25501c17294,25532,17292,25528,17349,25528c17395,25528,17389,25539,17402,25501em17614,25156c17614,25280,17614,25404,17614,25528c17624,25486,17640,25469,17640,25421c17640,25361,17630,25337,17614,25289c17597,25236,17627,25196,17640,25156c17651,25123,17642,25089,17667,25077c17683,25069,17730,25077,17747,25077c17747,25134,17767,25114,17772,25156c17778,25208,17756,25217,17747,25236c17732,25267,17746,25302,17719,25315c17660,25344,17661,25328,17667,25342c17680,25373,17712,25385,17747,25421c17769,25444,17783,25516,17800,25528c17828,25547,17831,25554,17879,25554em18037,25395c17999,25381,18015,25368,17958,25368c17902,25368,17903,25363,17879,25395c17849,25435,17838,25440,17826,25475c17836,25503,17846,25524,17879,25528c17922,25534,17969,25528,18012,25528c18012,25466,18012,25404,18012,25342c18012,25399,18026,25423,18037,25448c18045,25466,18078,25545,18091,25554c18108,25566,18175,25576,18196,25581em18223,25103c18214,25103,18205,25103,18196,25103c18196,25157,18208,25166,18223,25209c18248,25284,18178,25503,18249,25528em18117,25342c18108,25342,18100,25342,18091,25342c18153,25342,18215,25342,18277,25342em18409,25395c18409,25448,18392,25513,18435,25528em18621,25395c18582,25404,18546,25411,18542,25448c18536,25502,18558,25508,18568,25528c18592,25576,18622,25522,18647,25554c18647,25581,18647,25590,18674,25581c18713,25567,18700,25548,18700,25501c18700,25469,18656,25452,18621,25448c18594,25448,18586,25448,18568,25448em18382,25209c18460,25209,18325,25218,18382,25262c18409,25262,18418,25262,18409,25289c18442,25289,18479,25280,18488,25262c18488,25236,18488,25227,18488,25209c18484,25196,18434,25152,18409,25183c18386,25212,18411,25259,18435,25262c18478,25267,18477,25268,18488,25236em18700,24785c18709,24785,18717,24785,18726,24785c18737,24828,18736,24827,18779,24838c18779,24883,18768,24879,18805,24891c18816,24932,18846,24958,18858,24997c18869,25031,18882,25071,18886,25103c18889,25126,18901,25187,18912,25209c18935,25253,18937,25263,18937,25315c18937,25447,18937,25579,18937,25711c18902,25724,18912,25720,18912,25764c18881,25776,18870,25787,18858,25817em15549,24679c15480,24679,15505,24710,15470,24732c15442,24750,15422,24762,15416,24812c15412,24847,15416,24869,15389,24891c15365,24910,15342,24904,15337,24944c15337,24971,15337,24980,15309,24971c15320,24939,15332,24927,15363,24891c15383,24868,15438,24820,15442,24812c15455,24785,15487,24775,15495,24759c15518,24709,15513,24729,15521,24732c15565,24748,15548,24772,15574,24812c15591,24838,15624,24883,15628,24891c15641,24916,15652,24952,15654,24971c15659,25012,15695,25001,15707,25024c15720,25050,15763,25070,15707,25077c15698,25077,15690,25077,15681,25077em14039,26162c14207,26162,14656,26162,14488,26162em14091,25896c14091,25905,14091,25914,14091,25923c14067,25931,14050,25969,14039,26003c14029,26032,14020,26052,14012,26082c13971,26096,14001,26095,13960,26109c13960,26155,13971,26149,13933,26162c13922,26196,13914,26204,13879,26215c13906,26215,13916,26214,13907,26241c13953,26241,13947,26230,13960,26268c13991,26276,14007,26286,14039,26294c14051,26332,14046,26321,14091,26321c14091,26347,14091,26356,14118,26347em14435,25949c14444,25949,14454,25949,14463,25949c14474,25986,14503,25980,14516,26029c14556,26043,14537,26056,14595,26056c14595,26106,14602,26124,14568,26162c14533,26201,14520,26232,14488,26268c14459,26298,14451,26312,14463,26347c14425,26359,14439,26360,14409,26400em12662,26056c12662,26160,12660,26249,12635,26347c12629,26369,12635,26404,12635,26427c12635,26353,12644,26310,12662,26241c12671,26204,12684,26170,12688,26135c12693,26093,12716,26062,12742,26029c12754,26069,12767,26053,12767,26109c12767,26206,12767,26303,12767,26400c12825,26381,12768,26350,12793,26294c12814,26247,12824,26180,12847,26135c12871,26089,12875,26082,12926,26082c12926,26157,12932,26205,12953,26268c12970,26317,12964,26380,12979,26427c12979,26453,12979,26462,13005,26453em13191,26294c13191,26268,13191,26259,13191,26241c13148,26241,13106,26247,13086,26294c13073,26325,13086,26393,13086,26427c13152,26427,13186,26416,13218,26400c13249,26384,13244,26286,13244,26321c13244,26361,13270,26343,13270,26400c13270,26448,13315,26463,13323,26480c13323,26506,13323,26515,13349,26506em13456,26162c13417,26172,13381,26178,13377,26215c13374,26244,13323,26250,13349,26294c13369,26328,13420,26328,13430,26347c13452,26389,13484,26350,13509,26400c13534,26450,13488,26493,13482,26506c13482,26533,13482,26542,13456,26533c13423,26522,13414,26513,13402,26480em13695,26135c13641,26135,13632,26147,13588,26162c13580,26162,13571,26162,13563,26162c13569,26189,13603,26236,13614,26241c13626,26247,13716,26262,13721,26268c13736,26286,13760,26340,13774,26347c13801,26360,13822,26365,13826,26400c13832,26446,13829,26472,13800,26506c13768,26543,13741,26533,13695,26533c13686,26533,13676,26533,13667,26533em16237,26215c16285,26215,16299,26236,16342,26241c16455,26253,16589,26246,16686,26215c16714,26206,16763,26215,16793,26215c16793,26241,16793,26250,16767,26241em16370,26029c16361,26029,16351,26029,16342,26029c16330,26066,16306,26061,16291,26109c16291,26118,16291,26126,16291,26135c16255,26147,16248,26170,16237,26215c16194,26229,16226,26227,16184,26241c16192,26273,16202,26289,16210,26321c16253,26335,16221,26333,16263,26347c16278,26389,16276,26359,16291,26400c16316,26400,16325,26400,16342,26400em16686,26029c16696,26069,16711,26103,16740,26135c16764,26159,16773,26164,16767,26188c16808,26202,16778,26201,16819,26215c16819,26292,16795,26236,16767,26294c16751,26327,16730,26380,16686,26400c16655,26414,16646,26437,16635,26480e" stroked="t" o:allowincell="f" style="position:absolute;margin-left:268.15pt;margin-top:87.4pt;width:178.65pt;height:52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79035</wp:posOffset>
                </wp:positionH>
                <wp:positionV relativeFrom="paragraph">
                  <wp:posOffset>1605915</wp:posOffset>
                </wp:positionV>
                <wp:extent cx="1649095" cy="248285"/>
                <wp:effectExtent l="11430" t="10160" r="1016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2" h="690">
                              <a:moveTo>
                                <a:pt x="17032" y="26188"/>
                              </a:moveTo>
                              <a:cubicBezTo>
                                <a:pt x="16991" y="26202"/>
                                <a:pt x="17005" y="26220"/>
                                <a:pt x="17005" y="26268"/>
                              </a:cubicBezTo>
                              <a:cubicBezTo>
                                <a:pt x="17005" y="26347"/>
                                <a:pt x="17005" y="26427"/>
                                <a:pt x="17005" y="26506"/>
                              </a:cubicBezTo>
                              <a:cubicBezTo>
                                <a:pt x="17005" y="26455"/>
                                <a:pt x="17023" y="26439"/>
                                <a:pt x="17032" y="26400"/>
                              </a:cubicBezTo>
                              <a:cubicBezTo>
                                <a:pt x="17041" y="26357"/>
                                <a:pt x="17054" y="26307"/>
                                <a:pt x="17058" y="26268"/>
                              </a:cubicBezTo>
                              <a:cubicBezTo>
                                <a:pt x="17061" y="26240"/>
                                <a:pt x="17092" y="26148"/>
                                <a:pt x="17111" y="26135"/>
                              </a:cubicBezTo>
                              <a:cubicBezTo>
                                <a:pt x="17137" y="26135"/>
                                <a:pt x="17146" y="26135"/>
                                <a:pt x="17163" y="26135"/>
                              </a:cubicBezTo>
                              <a:cubicBezTo>
                                <a:pt x="17163" y="26197"/>
                                <a:pt x="17173" y="26218"/>
                                <a:pt x="17191" y="26268"/>
                              </a:cubicBezTo>
                              <a:cubicBezTo>
                                <a:pt x="17204" y="26303"/>
                                <a:pt x="17191" y="26361"/>
                                <a:pt x="17191" y="26400"/>
                              </a:cubicBezTo>
                              <a:cubicBezTo>
                                <a:pt x="17191" y="26457"/>
                                <a:pt x="17210" y="26366"/>
                                <a:pt x="17216" y="26347"/>
                              </a:cubicBezTo>
                              <a:cubicBezTo>
                                <a:pt x="17231" y="26299"/>
                                <a:pt x="17250" y="26286"/>
                                <a:pt x="17270" y="26241"/>
                              </a:cubicBezTo>
                              <a:cubicBezTo>
                                <a:pt x="17289" y="26198"/>
                                <a:pt x="17312" y="26173"/>
                                <a:pt x="17349" y="26135"/>
                              </a:cubicBezTo>
                              <a:cubicBezTo>
                                <a:pt x="17349" y="26192"/>
                                <a:pt x="17366" y="26223"/>
                                <a:pt x="17375" y="26268"/>
                              </a:cubicBezTo>
                              <a:cubicBezTo>
                                <a:pt x="17390" y="26339"/>
                                <a:pt x="17375" y="26433"/>
                                <a:pt x="17375" y="26506"/>
                              </a:cubicBezTo>
                            </a:path>
                            <a:path w="4582" h="690">
                              <a:moveTo>
                                <a:pt x="17507" y="26347"/>
                              </a:moveTo>
                              <a:cubicBezTo>
                                <a:pt x="17482" y="26353"/>
                                <a:pt x="17433" y="26390"/>
                                <a:pt x="17428" y="26400"/>
                              </a:cubicBezTo>
                              <a:cubicBezTo>
                                <a:pt x="17403" y="26448"/>
                                <a:pt x="17451" y="26470"/>
                                <a:pt x="17456" y="26480"/>
                              </a:cubicBezTo>
                              <a:cubicBezTo>
                                <a:pt x="17475" y="26516"/>
                                <a:pt x="17483" y="26506"/>
                                <a:pt x="17535" y="26506"/>
                              </a:cubicBezTo>
                              <a:cubicBezTo>
                                <a:pt x="17589" y="26506"/>
                                <a:pt x="17592" y="26491"/>
                                <a:pt x="17614" y="26480"/>
                              </a:cubicBezTo>
                              <a:cubicBezTo>
                                <a:pt x="17650" y="26462"/>
                                <a:pt x="17640" y="26451"/>
                                <a:pt x="17640" y="26400"/>
                              </a:cubicBezTo>
                              <a:cubicBezTo>
                                <a:pt x="17640" y="26368"/>
                                <a:pt x="17596" y="26351"/>
                                <a:pt x="17561" y="26347"/>
                              </a:cubicBezTo>
                              <a:cubicBezTo>
                                <a:pt x="17500" y="26340"/>
                                <a:pt x="17512" y="26304"/>
                                <a:pt x="17456" y="26347"/>
                              </a:cubicBezTo>
                            </a:path>
                            <a:path w="4582" h="690">
                              <a:moveTo>
                                <a:pt x="17826" y="26082"/>
                              </a:moveTo>
                              <a:cubicBezTo>
                                <a:pt x="17826" y="26149"/>
                                <a:pt x="17818" y="26186"/>
                                <a:pt x="17800" y="26241"/>
                              </a:cubicBezTo>
                              <a:cubicBezTo>
                                <a:pt x="17777" y="26312"/>
                                <a:pt x="17800" y="26431"/>
                                <a:pt x="17800" y="26506"/>
                              </a:cubicBezTo>
                              <a:cubicBezTo>
                                <a:pt x="17826" y="26506"/>
                                <a:pt x="17835" y="26506"/>
                                <a:pt x="17853" y="26506"/>
                              </a:cubicBezTo>
                            </a:path>
                            <a:path w="4582" h="690">
                              <a:moveTo>
                                <a:pt x="17905" y="26374"/>
                              </a:moveTo>
                              <a:cubicBezTo>
                                <a:pt x="17945" y="26387"/>
                                <a:pt x="17928" y="26400"/>
                                <a:pt x="17984" y="26400"/>
                              </a:cubicBezTo>
                              <a:cubicBezTo>
                                <a:pt x="18016" y="26400"/>
                                <a:pt x="18056" y="26391"/>
                                <a:pt x="18065" y="26374"/>
                              </a:cubicBezTo>
                              <a:cubicBezTo>
                                <a:pt x="18091" y="26325"/>
                                <a:pt x="18056" y="26256"/>
                                <a:pt x="18037" y="26241"/>
                              </a:cubicBezTo>
                              <a:cubicBezTo>
                                <a:pt x="17978" y="26197"/>
                                <a:pt x="17990" y="26225"/>
                                <a:pt x="17958" y="26241"/>
                              </a:cubicBezTo>
                              <a:cubicBezTo>
                                <a:pt x="17931" y="26254"/>
                                <a:pt x="17909" y="26259"/>
                                <a:pt x="17905" y="26294"/>
                              </a:cubicBezTo>
                              <a:cubicBezTo>
                                <a:pt x="17900" y="26337"/>
                                <a:pt x="17879" y="26352"/>
                                <a:pt x="17879" y="26400"/>
                              </a:cubicBezTo>
                              <a:cubicBezTo>
                                <a:pt x="17879" y="26453"/>
                                <a:pt x="17869" y="26493"/>
                                <a:pt x="17905" y="26533"/>
                              </a:cubicBezTo>
                              <a:cubicBezTo>
                                <a:pt x="17937" y="26569"/>
                                <a:pt x="17967" y="26559"/>
                                <a:pt x="18012" y="26559"/>
                              </a:cubicBezTo>
                              <a:cubicBezTo>
                                <a:pt x="18069" y="26559"/>
                                <a:pt x="18099" y="26566"/>
                                <a:pt x="18144" y="26533"/>
                              </a:cubicBezTo>
                            </a:path>
                            <a:path w="4582" h="690">
                              <a:moveTo>
                                <a:pt x="18356" y="26294"/>
                              </a:moveTo>
                              <a:cubicBezTo>
                                <a:pt x="18291" y="26294"/>
                                <a:pt x="18306" y="26304"/>
                                <a:pt x="18277" y="26347"/>
                              </a:cubicBezTo>
                              <a:cubicBezTo>
                                <a:pt x="18243" y="26396"/>
                                <a:pt x="18223" y="26390"/>
                                <a:pt x="18223" y="26453"/>
                              </a:cubicBezTo>
                              <a:cubicBezTo>
                                <a:pt x="18223" y="26480"/>
                                <a:pt x="18223" y="26488"/>
                                <a:pt x="18223" y="26506"/>
                              </a:cubicBezTo>
                              <a:cubicBezTo>
                                <a:pt x="18306" y="26506"/>
                                <a:pt x="18389" y="26503"/>
                                <a:pt x="18435" y="26480"/>
                              </a:cubicBezTo>
                              <a:cubicBezTo>
                                <a:pt x="18444" y="26480"/>
                                <a:pt x="18452" y="26480"/>
                                <a:pt x="18461" y="26480"/>
                              </a:cubicBezTo>
                            </a:path>
                            <a:path w="4582" h="690">
                              <a:moveTo>
                                <a:pt x="18542" y="26321"/>
                              </a:moveTo>
                              <a:cubicBezTo>
                                <a:pt x="18542" y="26383"/>
                                <a:pt x="18542" y="26444"/>
                                <a:pt x="18542" y="26506"/>
                              </a:cubicBezTo>
                              <a:cubicBezTo>
                                <a:pt x="18585" y="26506"/>
                                <a:pt x="18626" y="26499"/>
                                <a:pt x="18647" y="26453"/>
                              </a:cubicBezTo>
                              <a:cubicBezTo>
                                <a:pt x="18663" y="26417"/>
                                <a:pt x="18674" y="26429"/>
                                <a:pt x="18674" y="26374"/>
                              </a:cubicBezTo>
                              <a:cubicBezTo>
                                <a:pt x="18674" y="26298"/>
                                <a:pt x="18670" y="26420"/>
                                <a:pt x="18674" y="26427"/>
                              </a:cubicBezTo>
                              <a:cubicBezTo>
                                <a:pt x="18698" y="26471"/>
                                <a:pt x="18700" y="26479"/>
                                <a:pt x="18700" y="26533"/>
                              </a:cubicBezTo>
                              <a:cubicBezTo>
                                <a:pt x="18744" y="26533"/>
                                <a:pt x="18789" y="26533"/>
                                <a:pt x="18833" y="26533"/>
                              </a:cubicBezTo>
                            </a:path>
                            <a:path w="4582" h="690">
                              <a:moveTo>
                                <a:pt x="18858" y="26135"/>
                              </a:moveTo>
                              <a:cubicBezTo>
                                <a:pt x="18858" y="26240"/>
                                <a:pt x="18854" y="26337"/>
                                <a:pt x="18886" y="26427"/>
                              </a:cubicBezTo>
                              <a:cubicBezTo>
                                <a:pt x="18904" y="26478"/>
                                <a:pt x="18858" y="26514"/>
                                <a:pt x="18912" y="26533"/>
                              </a:cubicBezTo>
                            </a:path>
                            <a:path w="4582" h="690">
                              <a:moveTo>
                                <a:pt x="18965" y="26400"/>
                              </a:moveTo>
                              <a:cubicBezTo>
                                <a:pt x="18991" y="26400"/>
                                <a:pt x="19018" y="26400"/>
                                <a:pt x="19044" y="26400"/>
                              </a:cubicBezTo>
                              <a:cubicBezTo>
                                <a:pt x="19044" y="26358"/>
                                <a:pt x="19061" y="26326"/>
                                <a:pt x="19017" y="26321"/>
                              </a:cubicBezTo>
                              <a:cubicBezTo>
                                <a:pt x="18964" y="26314"/>
                                <a:pt x="18957" y="26337"/>
                                <a:pt x="18937" y="26347"/>
                              </a:cubicBezTo>
                              <a:cubicBezTo>
                                <a:pt x="18911" y="26360"/>
                                <a:pt x="18890" y="26365"/>
                                <a:pt x="18886" y="26400"/>
                              </a:cubicBezTo>
                              <a:cubicBezTo>
                                <a:pt x="18879" y="26456"/>
                                <a:pt x="18878" y="26518"/>
                                <a:pt x="18912" y="26559"/>
                              </a:cubicBezTo>
                              <a:cubicBezTo>
                                <a:pt x="18935" y="26587"/>
                                <a:pt x="18967" y="26609"/>
                                <a:pt x="18991" y="26612"/>
                              </a:cubicBezTo>
                              <a:cubicBezTo>
                                <a:pt x="19053" y="26620"/>
                                <a:pt x="19100" y="26601"/>
                                <a:pt x="19151" y="26586"/>
                              </a:cubicBezTo>
                              <a:cubicBezTo>
                                <a:pt x="19189" y="26575"/>
                                <a:pt x="19177" y="26576"/>
                                <a:pt x="19177" y="26533"/>
                              </a:cubicBezTo>
                            </a:path>
                            <a:path w="4582" h="690">
                              <a:moveTo>
                                <a:pt x="19335" y="26374"/>
                              </a:moveTo>
                              <a:cubicBezTo>
                                <a:pt x="19327" y="26351"/>
                                <a:pt x="19294" y="26325"/>
                                <a:pt x="19256" y="26347"/>
                              </a:cubicBezTo>
                              <a:cubicBezTo>
                                <a:pt x="19236" y="26359"/>
                                <a:pt x="19180" y="26394"/>
                                <a:pt x="19177" y="26400"/>
                              </a:cubicBezTo>
                              <a:cubicBezTo>
                                <a:pt x="19177" y="26409"/>
                                <a:pt x="19177" y="26418"/>
                                <a:pt x="19177" y="26427"/>
                              </a:cubicBezTo>
                              <a:cubicBezTo>
                                <a:pt x="19208" y="26437"/>
                                <a:pt x="19222" y="26449"/>
                                <a:pt x="19256" y="26480"/>
                              </a:cubicBezTo>
                              <a:cubicBezTo>
                                <a:pt x="19290" y="26510"/>
                                <a:pt x="19330" y="26511"/>
                                <a:pt x="19363" y="26533"/>
                              </a:cubicBezTo>
                              <a:cubicBezTo>
                                <a:pt x="19385" y="26548"/>
                                <a:pt x="19456" y="26609"/>
                                <a:pt x="19442" y="26639"/>
                              </a:cubicBezTo>
                              <a:cubicBezTo>
                                <a:pt x="19424" y="26678"/>
                                <a:pt x="19343" y="26689"/>
                                <a:pt x="19309" y="26692"/>
                              </a:cubicBezTo>
                              <a:cubicBezTo>
                                <a:pt x="19283" y="26694"/>
                                <a:pt x="19256" y="26692"/>
                                <a:pt x="19230" y="26692"/>
                              </a:cubicBezTo>
                            </a:path>
                            <a:path w="4582" h="690">
                              <a:moveTo>
                                <a:pt x="19733" y="26427"/>
                              </a:moveTo>
                              <a:cubicBezTo>
                                <a:pt x="19794" y="26427"/>
                                <a:pt x="19816" y="26417"/>
                                <a:pt x="19865" y="26400"/>
                              </a:cubicBezTo>
                              <a:cubicBezTo>
                                <a:pt x="19921" y="26381"/>
                                <a:pt x="20018" y="26400"/>
                                <a:pt x="20077" y="26400"/>
                              </a:cubicBezTo>
                              <a:cubicBezTo>
                                <a:pt x="20051" y="26400"/>
                                <a:pt x="20042" y="26400"/>
                                <a:pt x="20024" y="26400"/>
                              </a:cubicBezTo>
                            </a:path>
                            <a:path w="4582" h="690">
                              <a:moveTo>
                                <a:pt x="19786" y="26268"/>
                              </a:moveTo>
                              <a:cubicBezTo>
                                <a:pt x="19786" y="26294"/>
                                <a:pt x="19786" y="26303"/>
                                <a:pt x="19786" y="26321"/>
                              </a:cubicBezTo>
                              <a:cubicBezTo>
                                <a:pt x="19751" y="26332"/>
                                <a:pt x="19743" y="26364"/>
                                <a:pt x="19707" y="26400"/>
                              </a:cubicBezTo>
                              <a:cubicBezTo>
                                <a:pt x="19677" y="26430"/>
                                <a:pt x="19678" y="26446"/>
                                <a:pt x="19654" y="26480"/>
                              </a:cubicBezTo>
                              <a:cubicBezTo>
                                <a:pt x="19688" y="26492"/>
                                <a:pt x="19688" y="26517"/>
                                <a:pt x="19733" y="26533"/>
                              </a:cubicBezTo>
                              <a:cubicBezTo>
                                <a:pt x="19759" y="26533"/>
                                <a:pt x="19768" y="26533"/>
                                <a:pt x="19786" y="26533"/>
                              </a:cubicBezTo>
                              <a:cubicBezTo>
                                <a:pt x="19798" y="26570"/>
                                <a:pt x="19794" y="26559"/>
                                <a:pt x="19839" y="26559"/>
                              </a:cubicBezTo>
                            </a:path>
                            <a:path w="4582" h="690">
                              <a:moveTo>
                                <a:pt x="20077" y="26162"/>
                              </a:moveTo>
                              <a:cubicBezTo>
                                <a:pt x="20068" y="26162"/>
                                <a:pt x="20060" y="26162"/>
                                <a:pt x="20051" y="26162"/>
                              </a:cubicBezTo>
                              <a:cubicBezTo>
                                <a:pt x="20051" y="26188"/>
                                <a:pt x="20051" y="26215"/>
                                <a:pt x="20051" y="26241"/>
                              </a:cubicBezTo>
                              <a:cubicBezTo>
                                <a:pt x="20085" y="26253"/>
                                <a:pt x="20093" y="26278"/>
                                <a:pt x="20103" y="26321"/>
                              </a:cubicBezTo>
                              <a:cubicBezTo>
                                <a:pt x="20146" y="26335"/>
                                <a:pt x="20114" y="26333"/>
                                <a:pt x="20156" y="26347"/>
                              </a:cubicBezTo>
                              <a:cubicBezTo>
                                <a:pt x="20178" y="26409"/>
                                <a:pt x="20182" y="26354"/>
                                <a:pt x="20156" y="26427"/>
                              </a:cubicBezTo>
                              <a:cubicBezTo>
                                <a:pt x="20146" y="26455"/>
                                <a:pt x="20137" y="26476"/>
                                <a:pt x="20130" y="26506"/>
                              </a:cubicBezTo>
                              <a:cubicBezTo>
                                <a:pt x="20099" y="26516"/>
                                <a:pt x="20082" y="26542"/>
                                <a:pt x="20077" y="26586"/>
                              </a:cubicBezTo>
                              <a:cubicBezTo>
                                <a:pt x="20077" y="26595"/>
                                <a:pt x="20077" y="26603"/>
                                <a:pt x="20077" y="26612"/>
                              </a:cubicBezTo>
                            </a:path>
                            <a:path w="4582" h="690">
                              <a:moveTo>
                                <a:pt x="20342" y="26665"/>
                              </a:moveTo>
                              <a:cubicBezTo>
                                <a:pt x="20300" y="26652"/>
                                <a:pt x="20314" y="26635"/>
                                <a:pt x="20314" y="26586"/>
                              </a:cubicBezTo>
                              <a:cubicBezTo>
                                <a:pt x="20314" y="26543"/>
                                <a:pt x="20342" y="26529"/>
                                <a:pt x="20342" y="26480"/>
                              </a:cubicBezTo>
                              <a:cubicBezTo>
                                <a:pt x="20342" y="26432"/>
                                <a:pt x="20368" y="26406"/>
                                <a:pt x="20368" y="26347"/>
                              </a:cubicBezTo>
                              <a:cubicBezTo>
                                <a:pt x="20368" y="26330"/>
                                <a:pt x="20386" y="26258"/>
                                <a:pt x="20395" y="26241"/>
                              </a:cubicBezTo>
                              <a:cubicBezTo>
                                <a:pt x="20413" y="26208"/>
                                <a:pt x="20430" y="26163"/>
                                <a:pt x="20449" y="26135"/>
                              </a:cubicBezTo>
                              <a:cubicBezTo>
                                <a:pt x="20474" y="26097"/>
                                <a:pt x="20467" y="26067"/>
                                <a:pt x="20500" y="26056"/>
                              </a:cubicBezTo>
                              <a:cubicBezTo>
                                <a:pt x="20500" y="26112"/>
                                <a:pt x="20512" y="26117"/>
                                <a:pt x="20528" y="26162"/>
                              </a:cubicBezTo>
                              <a:cubicBezTo>
                                <a:pt x="20574" y="26292"/>
                                <a:pt x="20503" y="26484"/>
                                <a:pt x="20554" y="26586"/>
                              </a:cubicBezTo>
                              <a:cubicBezTo>
                                <a:pt x="20554" y="26612"/>
                                <a:pt x="20554" y="26620"/>
                                <a:pt x="20579" y="26612"/>
                              </a:cubicBezTo>
                            </a:path>
                            <a:path w="4582" h="690">
                              <a:moveTo>
                                <a:pt x="20395" y="26427"/>
                              </a:moveTo>
                              <a:cubicBezTo>
                                <a:pt x="20456" y="26427"/>
                                <a:pt x="20518" y="26427"/>
                                <a:pt x="20579" y="26427"/>
                              </a:cubicBezTo>
                            </a:path>
                            <a:path w="4582" h="690">
                              <a:moveTo>
                                <a:pt x="20686" y="26135"/>
                              </a:moveTo>
                              <a:cubicBezTo>
                                <a:pt x="20695" y="26135"/>
                                <a:pt x="20703" y="26135"/>
                                <a:pt x="20712" y="26135"/>
                              </a:cubicBezTo>
                              <a:cubicBezTo>
                                <a:pt x="20712" y="26162"/>
                                <a:pt x="20712" y="26188"/>
                                <a:pt x="20712" y="26215"/>
                              </a:cubicBezTo>
                              <a:cubicBezTo>
                                <a:pt x="20757" y="26229"/>
                                <a:pt x="20740" y="26265"/>
                                <a:pt x="20740" y="26321"/>
                              </a:cubicBezTo>
                              <a:cubicBezTo>
                                <a:pt x="20740" y="26445"/>
                                <a:pt x="20740" y="26568"/>
                                <a:pt x="20740" y="26692"/>
                              </a:cubicBezTo>
                            </a:path>
                            <a:path w="4582" h="690">
                              <a:moveTo>
                                <a:pt x="20633" y="26480"/>
                              </a:moveTo>
                              <a:cubicBezTo>
                                <a:pt x="20695" y="26480"/>
                                <a:pt x="20757" y="26480"/>
                                <a:pt x="20819" y="26480"/>
                              </a:cubicBezTo>
                              <a:cubicBezTo>
                                <a:pt x="20819" y="26453"/>
                                <a:pt x="20819" y="26444"/>
                                <a:pt x="20845" y="26453"/>
                              </a:cubicBezTo>
                            </a:path>
                            <a:path w="4582" h="690">
                              <a:moveTo>
                                <a:pt x="21005" y="26533"/>
                              </a:moveTo>
                              <a:cubicBezTo>
                                <a:pt x="20961" y="26533"/>
                                <a:pt x="20916" y="26533"/>
                                <a:pt x="20872" y="26533"/>
                              </a:cubicBezTo>
                              <a:cubicBezTo>
                                <a:pt x="20872" y="26592"/>
                                <a:pt x="20885" y="26613"/>
                                <a:pt x="20898" y="26639"/>
                              </a:cubicBezTo>
                              <a:cubicBezTo>
                                <a:pt x="20916" y="26675"/>
                                <a:pt x="20927" y="26665"/>
                                <a:pt x="20977" y="26665"/>
                              </a:cubicBezTo>
                              <a:cubicBezTo>
                                <a:pt x="21004" y="26665"/>
                                <a:pt x="21012" y="26665"/>
                                <a:pt x="21030" y="26665"/>
                              </a:cubicBezTo>
                              <a:cubicBezTo>
                                <a:pt x="21030" y="26613"/>
                                <a:pt x="21019" y="26602"/>
                                <a:pt x="21005" y="26559"/>
                              </a:cubicBezTo>
                              <a:cubicBezTo>
                                <a:pt x="20994" y="26525"/>
                                <a:pt x="21002" y="26492"/>
                                <a:pt x="20977" y="26480"/>
                              </a:cubicBezTo>
                              <a:cubicBezTo>
                                <a:pt x="20937" y="26460"/>
                                <a:pt x="20873" y="26485"/>
                                <a:pt x="20845" y="26506"/>
                              </a:cubicBezTo>
                            </a:path>
                            <a:path w="4582" h="690">
                              <a:moveTo>
                                <a:pt x="21163" y="26559"/>
                              </a:moveTo>
                              <a:cubicBezTo>
                                <a:pt x="21163" y="26607"/>
                                <a:pt x="21142" y="26622"/>
                                <a:pt x="21137" y="26665"/>
                              </a:cubicBezTo>
                              <a:cubicBezTo>
                                <a:pt x="21137" y="26692"/>
                                <a:pt x="21137" y="26700"/>
                                <a:pt x="21137" y="26718"/>
                              </a:cubicBezTo>
                              <a:cubicBezTo>
                                <a:pt x="21162" y="26685"/>
                                <a:pt x="21184" y="26653"/>
                                <a:pt x="21189" y="26612"/>
                              </a:cubicBezTo>
                              <a:cubicBezTo>
                                <a:pt x="21193" y="26571"/>
                                <a:pt x="21218" y="26539"/>
                                <a:pt x="21242" y="26506"/>
                              </a:cubicBezTo>
                              <a:cubicBezTo>
                                <a:pt x="21274" y="26516"/>
                                <a:pt x="21290" y="26541"/>
                                <a:pt x="21295" y="26586"/>
                              </a:cubicBezTo>
                              <a:cubicBezTo>
                                <a:pt x="21300" y="26631"/>
                                <a:pt x="21305" y="26653"/>
                                <a:pt x="21270" y="26665"/>
                              </a:cubicBezTo>
                              <a:cubicBezTo>
                                <a:pt x="21270" y="26614"/>
                                <a:pt x="21286" y="26606"/>
                                <a:pt x="21295" y="26586"/>
                              </a:cubicBezTo>
                              <a:cubicBezTo>
                                <a:pt x="21313" y="26548"/>
                                <a:pt x="21323" y="26559"/>
                                <a:pt x="21375" y="26559"/>
                              </a:cubicBezTo>
                              <a:cubicBezTo>
                                <a:pt x="21375" y="26621"/>
                                <a:pt x="21375" y="26683"/>
                                <a:pt x="21375" y="26745"/>
                              </a:cubicBezTo>
                            </a:path>
                            <a:path w="4582" h="690">
                              <a:moveTo>
                                <a:pt x="21507" y="26400"/>
                              </a:moveTo>
                              <a:cubicBezTo>
                                <a:pt x="21473" y="26412"/>
                                <a:pt x="21475" y="26443"/>
                                <a:pt x="21454" y="26453"/>
                              </a:cubicBezTo>
                              <a:cubicBezTo>
                                <a:pt x="21428" y="26453"/>
                                <a:pt x="21419" y="26453"/>
                                <a:pt x="21428" y="26480"/>
                              </a:cubicBezTo>
                              <a:cubicBezTo>
                                <a:pt x="21464" y="26492"/>
                                <a:pt x="21461" y="26517"/>
                                <a:pt x="21507" y="26533"/>
                              </a:cubicBezTo>
                              <a:cubicBezTo>
                                <a:pt x="21545" y="26546"/>
                                <a:pt x="21581" y="26547"/>
                                <a:pt x="21586" y="26586"/>
                              </a:cubicBezTo>
                              <a:cubicBezTo>
                                <a:pt x="21592" y="26637"/>
                                <a:pt x="21587" y="26645"/>
                                <a:pt x="21561" y="26665"/>
                              </a:cubicBezTo>
                              <a:cubicBezTo>
                                <a:pt x="21520" y="26696"/>
                                <a:pt x="21506" y="26692"/>
                                <a:pt x="21454" y="26692"/>
                              </a:cubicBezTo>
                              <a:cubicBezTo>
                                <a:pt x="21409" y="26692"/>
                                <a:pt x="21414" y="26703"/>
                                <a:pt x="21402" y="2666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05,26056" coordsize="4582,690" path="m17032,26188c16991,26202,17005,26220,17005,26268c17005,26347,17005,26427,17005,26506c17005,26455,17023,26439,17032,26400c17041,26357,17054,26307,17058,26268c17061,26240,17092,26148,17111,26135c17137,26135,17146,26135,17163,26135c17163,26197,17173,26218,17191,26268c17204,26303,17191,26361,17191,26400c17191,26457,17210,26366,17216,26347c17231,26299,17250,26286,17270,26241c17289,26198,17312,26173,17349,26135c17349,26192,17366,26223,17375,26268c17390,26339,17375,26433,17375,26506em17507,26347c17482,26353,17433,26390,17428,26400c17403,26448,17451,26470,17456,26480c17475,26516,17483,26506,17535,26506c17589,26506,17592,26491,17614,26480c17650,26462,17640,26451,17640,26400c17640,26368,17596,26351,17561,26347c17500,26340,17512,26304,17456,26347em17826,26082c17826,26149,17818,26186,17800,26241c17777,26312,17800,26431,17800,26506c17826,26506,17835,26506,17853,26506em17905,26374c17945,26387,17928,26400,17984,26400c18016,26400,18056,26391,18065,26374c18091,26325,18056,26256,18037,26241c17978,26197,17990,26225,17958,26241c17931,26254,17909,26259,17905,26294c17900,26337,17879,26352,17879,26400c17879,26453,17869,26493,17905,26533c17937,26569,17967,26559,18012,26559c18069,26559,18099,26566,18144,26533em18356,26294c18291,26294,18306,26304,18277,26347c18243,26396,18223,26390,18223,26453c18223,26480,18223,26488,18223,26506c18306,26506,18389,26503,18435,26480c18444,26480,18452,26480,18461,26480em18542,26321c18542,26383,18542,26444,18542,26506c18585,26506,18626,26499,18647,26453c18663,26417,18674,26429,18674,26374c18674,26298,18670,26420,18674,26427c18698,26471,18700,26479,18700,26533c18744,26533,18789,26533,18833,26533em18858,26135c18858,26240,18854,26337,18886,26427c18904,26478,18858,26514,18912,26533em18965,26400c18991,26400,19018,26400,19044,26400c19044,26358,19061,26326,19017,26321c18964,26314,18957,26337,18937,26347c18911,26360,18890,26365,18886,26400c18879,26456,18878,26518,18912,26559c18935,26587,18967,26609,18991,26612c19053,26620,19100,26601,19151,26586c19189,26575,19177,26576,19177,26533em19335,26374c19327,26351,19294,26325,19256,26347c19236,26359,19180,26394,19177,26400c19177,26409,19177,26418,19177,26427c19208,26437,19222,26449,19256,26480c19290,26510,19330,26511,19363,26533c19385,26548,19456,26609,19442,26639c19424,26678,19343,26689,19309,26692c19283,26694,19256,26692,19230,26692em19733,26427c19794,26427,19816,26417,19865,26400c19921,26381,20018,26400,20077,26400c20051,26400,20042,26400,20024,26400em19786,26268c19786,26294,19786,26303,19786,26321c19751,26332,19743,26364,19707,26400c19677,26430,19678,26446,19654,26480c19688,26492,19688,26517,19733,26533c19759,26533,19768,26533,19786,26533c19798,26570,19794,26559,19839,26559em20077,26162c20068,26162,20060,26162,20051,26162c20051,26188,20051,26215,20051,26241c20085,26253,20093,26278,20103,26321c20146,26335,20114,26333,20156,26347c20178,26409,20182,26354,20156,26427c20146,26455,20137,26476,20130,26506c20099,26516,20082,26542,20077,26586c20077,26595,20077,26603,20077,26612em20342,26665c20300,26652,20314,26635,20314,26586c20314,26543,20342,26529,20342,26480c20342,26432,20368,26406,20368,26347c20368,26330,20386,26258,20395,26241c20413,26208,20430,26163,20449,26135c20474,26097,20467,26067,20500,26056c20500,26112,20512,26117,20528,26162c20574,26292,20503,26484,20554,26586c20554,26612,20554,26620,20579,26612em20395,26427c20456,26427,20518,26427,20579,26427em20686,26135c20695,26135,20703,26135,20712,26135c20712,26162,20712,26188,20712,26215c20757,26229,20740,26265,20740,26321c20740,26445,20740,26568,20740,26692em20633,26480c20695,26480,20757,26480,20819,26480c20819,26453,20819,26444,20845,26453em21005,26533c20961,26533,20916,26533,20872,26533c20872,26592,20885,26613,20898,26639c20916,26675,20927,26665,20977,26665c21004,26665,21012,26665,21030,26665c21030,26613,21019,26602,21005,26559c20994,26525,21002,26492,20977,26480c20937,26460,20873,26485,20845,26506em21163,26559c21163,26607,21142,26622,21137,26665c21137,26692,21137,26700,21137,26718c21162,26685,21184,26653,21189,26612c21193,26571,21218,26539,21242,26506c21274,26516,21290,26541,21295,26586c21300,26631,21305,26653,21270,26665c21270,26614,21286,26606,21295,26586c21313,26548,21323,26559,21375,26559c21375,26621,21375,26683,21375,26745em21507,26400c21473,26412,21475,26443,21454,26453c21428,26453,21419,26453,21428,26480c21464,26492,21461,26517,21507,26533c21545,26546,21581,26547,21586,26586c21592,26637,21587,26645,21561,26665c21520,26696,21506,26692,21454,26692c21409,26692,21414,26703,21402,26665e" stroked="t" o:allowincell="f" style="position:absolute;margin-left:392.05pt;margin-top:126.45pt;width:129.8pt;height:19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6755</wp:posOffset>
                </wp:positionH>
                <wp:positionV relativeFrom="paragraph">
                  <wp:posOffset>1060450</wp:posOffset>
                </wp:positionV>
                <wp:extent cx="1376680" cy="94234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Cooper Black"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 xml:space="preserve">of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(S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74.2pt;mso-wrap-distance-left:9.05pt;mso-wrap-distance-right:9.05pt;mso-wrap-distance-top:0pt;mso-wrap-distance-bottom:0pt;margin-top:83.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Volu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Cooper Black" w:cs="Cooper Black" w:ascii="Cooper Black" w:hAnsi="Cooper Black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 xml:space="preserve">of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(S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oper Black" w:hAnsi="Cooper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7:00Z</dcterms:created>
  <dc:creator>Braaten, Heather</dc:creator>
  <dc:description/>
  <cp:keywords/>
  <dc:language>en-US</dc:language>
  <cp:lastModifiedBy>installer</cp:lastModifiedBy>
  <dcterms:modified xsi:type="dcterms:W3CDTF">2010-12-13T15:09:00Z</dcterms:modified>
  <cp:revision>3</cp:revision>
  <dc:subject/>
  <dc:title>My</dc:title>
</cp:coreProperties>
</file>